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ного специалиста администрации Чайкинского сельского поселения Шубаркиной Ирины Николаевны и членов её семьи за отчетный период с 1 января 2015 г. по 31 декабря 2015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Шубаркина Ирина Николаевн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83275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2)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454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206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894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8.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87063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2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8.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26:00Z</dcterms:created>
  <dc:creator>школа</dc:creator>
  <dc:description/>
  <dc:language>en-US</dc:language>
  <cp:lastModifiedBy>Общий отдел</cp:lastModifiedBy>
  <cp:lastPrinted>2016-04-13T10:21:00Z</cp:lastPrinted>
  <dcterms:modified xsi:type="dcterms:W3CDTF">2016-04-13T11:26:00Z</dcterms:modified>
  <cp:revision>2</cp:revision>
  <dc:subject/>
  <dc:title/>
</cp:coreProperties>
</file>