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администрации Охватского сельского поселения Васильевой Ирины Александровны  и членов её семьи за отчетный период с 1 января 2015 г. по 31 декабря 2015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асильева Ирина Александровн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273474,45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2)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 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ая квартира (1/2) 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61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64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 w:before="280" w:after="28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49.1</w:t>
            </w:r>
          </w:p>
          <w:p>
            <w:pPr>
              <w:pStyle w:val="Normal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7423,6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1:00Z</dcterms:created>
  <dc:creator>школа</dc:creator>
  <dc:description/>
  <cp:keywords/>
  <dc:language>en-US</dc:language>
  <cp:lastModifiedBy>User</cp:lastModifiedBy>
  <dcterms:modified xsi:type="dcterms:W3CDTF">2016-04-15T06:01:00Z</dcterms:modified>
  <cp:revision>2</cp:revision>
  <dc:subject/>
  <dc:title/>
</cp:coreProperties>
</file>