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ы администрации Рунского сельского поселения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еновского района Тверской области Волкова С.Г. 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с 1 января 2015 г. по 31 декабря 2015 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одовой доход за 2015 г. – 358448.74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0 000 кв.м.</w:t>
      </w:r>
    </w:p>
    <w:p>
      <w:pPr>
        <w:pStyle w:val="Normal"/>
        <w:rPr/>
      </w:pPr>
      <w:r>
        <w:rPr/>
        <w:t>Владеет квартирой (собственность 1/3 доли)  в Российской Федерации площадью 54,0 кв.м.</w:t>
      </w:r>
    </w:p>
    <w:p>
      <w:pPr>
        <w:pStyle w:val="Normal"/>
        <w:rPr/>
      </w:pPr>
      <w:r>
        <w:rPr/>
        <w:t>Владеет транспортным средством ВАЗ – 21099</w:t>
      </w:r>
    </w:p>
    <w:p>
      <w:pPr>
        <w:pStyle w:val="Normal"/>
        <w:rPr/>
      </w:pPr>
      <w:r>
        <w:rPr/>
        <w:t>Владеет транспортным средством ВАЗ – 21093</w:t>
      </w:r>
    </w:p>
    <w:p>
      <w:pPr>
        <w:pStyle w:val="Normal"/>
        <w:rPr/>
      </w:pPr>
      <w:r>
        <w:rPr/>
        <w:t>Владеет водным транспортным средством моторной лодкой «Казанка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главного специалиста  администрации Рунского сельского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новского района Тверской области Антоновой С.Е.   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5 г. по 31 декабря 2015 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одовой доход за 2015 г. – 227483.37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жилым домом (собственность 1/3 доли)  в Российской Федерации площадью 59, 8 кв.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а главного специалиста администрации Ру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новского района Тверской области Антоновой С.Е. Антонова В.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с 1 января 2015 г. по 31 декабря 201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4 г.  -  44100,02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жилым домом  (собственность 1/3 доли)  в Российской Федерации площадью 59,8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111,0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711,0 кв.м.</w:t>
      </w:r>
    </w:p>
    <w:p>
      <w:pPr>
        <w:pStyle w:val="Normal"/>
        <w:rPr/>
      </w:pPr>
      <w:r>
        <w:rPr/>
        <w:t>Владеет транспортным средством ВАЗ – 21070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8:00Z</dcterms:created>
  <dc:creator>User</dc:creator>
  <dc:description/>
  <dc:language>en-US</dc:language>
  <cp:lastModifiedBy>Реклама-Т</cp:lastModifiedBy>
  <dcterms:modified xsi:type="dcterms:W3CDTF">2016-03-31T12:28:00Z</dcterms:modified>
  <cp:revision>2</cp:revision>
  <dc:subject/>
  <dc:title>Сведения о доходах, об имуществе и обязательствах имущественного характера главы администрации Заевского сельского поселения Пеновского района Тверской области Филатовой И</dc:title>
</cp:coreProperties>
</file>