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БОУ «Охватская основная общеобразовательная школа» Максимович Людмилы Петровны за отчетный период с 1 января 2015 г. по 31 декабря 2015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5 г.-365444,87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365444,87 руб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 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директора МБОУ «Охватская основная общеобразовательная школа» Максимович Л.П. – Максимовича Д.М. за отчетный период с 1 января 2015 г. по 31 декабря 2015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 г.- 125162 руб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ind w:firstLine="708"/>
        <w:rPr/>
      </w:pPr>
      <w:r>
        <w:rPr/>
        <w:t xml:space="preserve">Владеет транспортным средством ВАЗ-2111, </w:t>
      </w:r>
      <w:r>
        <w:rPr>
          <w:lang w:val="en-US"/>
        </w:rPr>
        <w:t>RENO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директора МБОУ «Охватская основная общеобразовательная школа» Максимович Людмилы Петровны – Максимовича А.Д. за отчетный период с 1 января 2015 г. по 31 декабря 2015 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 (собственность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директора МБОУ «Охватская основная общеобразовательная школа» Максимович Людмилы Петровны – Максимовича П.Д. за отчетный период с 1 января 2015 г. по 31 декабря 2015 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9:00Z</dcterms:created>
  <dc:creator>школа</dc:creator>
  <dc:description/>
  <cp:keywords/>
  <dc:language>en-US</dc:language>
  <cp:lastModifiedBy>школа</cp:lastModifiedBy>
  <dcterms:modified xsi:type="dcterms:W3CDTF">2016-03-17T09:46:00Z</dcterms:modified>
  <cp:revision>4</cp:revision>
  <dc:subject/>
  <dc:title/>
</cp:coreProperties>
</file>