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Пеновского района Худяк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5 года по 31 декабря 2015 года.</w:t>
      </w:r>
    </w:p>
    <w:p>
      <w:pPr>
        <w:pStyle w:val="Normal"/>
        <w:rPr/>
      </w:pPr>
      <w:r>
        <w:rPr/>
        <w:t xml:space="preserve">Годовой доход за 2015 год  -76144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500кв.м. 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65,7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55,8 кв.м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548,3 кв.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Главы Пеновского района Худякова В.В. – Худяковой Т.Б.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- 120600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Пенсия  по возрасту  – 126 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в Российской Федерации площадью 791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272 кв.м.</w:t>
      </w:r>
    </w:p>
    <w:p>
      <w:pPr>
        <w:pStyle w:val="Normal"/>
        <w:rPr/>
      </w:pPr>
      <w:r>
        <w:rPr/>
        <w:t>Владеет земельным участком  (собственность)  в Российской Федерации площадью 10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102,1 кв.м</w:t>
      </w:r>
    </w:p>
    <w:p>
      <w:pPr>
        <w:pStyle w:val="Normal"/>
        <w:rPr/>
      </w:pPr>
      <w:r>
        <w:rPr/>
        <w:t>Владеет жилым домом  (собственность)  в Российской Федерации площадью 49,9 кв.м</w:t>
      </w:r>
    </w:p>
    <w:p>
      <w:pPr>
        <w:pStyle w:val="Normal"/>
        <w:rPr/>
      </w:pPr>
      <w:r>
        <w:rPr/>
        <w:t xml:space="preserve">Владеет строением  (собственность)  в Российской Федерации площадью 68,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Первого заместителя Главы Администрации  Пеновского района Назарова А.Б. 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5 года по 31 декабря 2015 год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овой доход за 2015 год  -578258 руб. </w:t>
      </w:r>
    </w:p>
    <w:p>
      <w:pPr>
        <w:pStyle w:val="Normal"/>
        <w:rPr/>
      </w:pPr>
      <w:r>
        <w:rPr/>
        <w:t>Владеет земельным участком (собственность)  в Российской Федерации площадью 1493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54,3 кв.м.</w:t>
      </w:r>
    </w:p>
    <w:p>
      <w:pPr>
        <w:pStyle w:val="Normal"/>
        <w:rPr/>
      </w:pPr>
      <w:r>
        <w:rPr/>
        <w:t xml:space="preserve">Владеет водным транспортом (собственность)   лодка «Казанка» </w:t>
      </w:r>
    </w:p>
    <w:p>
      <w:pPr>
        <w:pStyle w:val="Normal"/>
        <w:rPr/>
      </w:pPr>
      <w:r>
        <w:rPr/>
        <w:t xml:space="preserve">Владеет водным транспортом (собственность)  лодка «Тузик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Первого заместителя Главы Администрации Пеновского района Назарова А.Б. -Назаровой С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22805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559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54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Администрации Пеновского района Лукьяновой Л.И.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49759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03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5,7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59,6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4,6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Администрации Пеновского района Колесникова Сергея Петровича</w:t>
      </w:r>
    </w:p>
    <w:p>
      <w:pPr>
        <w:pStyle w:val="Normal"/>
        <w:jc w:val="center"/>
        <w:rPr/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267138 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04884 руб.</w:t>
      </w:r>
    </w:p>
    <w:p>
      <w:pPr>
        <w:pStyle w:val="Normal"/>
        <w:rPr/>
      </w:pPr>
      <w:r>
        <w:rPr/>
        <w:t>Доход по предыдущему месту работы 122654 руб.</w:t>
      </w:r>
    </w:p>
    <w:p>
      <w:pPr>
        <w:pStyle w:val="Normal"/>
        <w:rPr/>
      </w:pPr>
      <w:r>
        <w:rPr/>
        <w:t>Работа по совместительству – 39600 руб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33 кв.м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27 кв.м</w:t>
      </w:r>
    </w:p>
    <w:p>
      <w:pPr>
        <w:pStyle w:val="Normal"/>
        <w:rPr/>
      </w:pPr>
      <w:r>
        <w:rPr/>
        <w:t>Владеет жилым домом (собственность)    в Российской Федерации площадью 120,2 кв.м.</w:t>
      </w:r>
    </w:p>
    <w:p>
      <w:pPr>
        <w:pStyle w:val="Normal"/>
        <w:rPr/>
      </w:pPr>
      <w:r>
        <w:rPr/>
        <w:t>Владеет недвижимым имуществом (собственность)   в Российской Федерации площадью  незаконченное строительство</w:t>
      </w:r>
    </w:p>
    <w:p>
      <w:pPr>
        <w:pStyle w:val="Normal"/>
        <w:rPr/>
      </w:pPr>
      <w:r>
        <w:rPr/>
        <w:t>Владеет автотранспортным средством (собственность) УАЗ - 396252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</w:t>
      </w:r>
      <w:r>
        <w:rPr>
          <w:lang w:val="en-US"/>
        </w:rPr>
        <w:t>FORD</w:t>
      </w:r>
      <w:r>
        <w:rPr/>
        <w:t xml:space="preserve"> </w:t>
      </w:r>
      <w:r>
        <w:rPr>
          <w:lang w:val="en-US"/>
        </w:rPr>
        <w:t>TOURNEO</w:t>
      </w:r>
      <w:r>
        <w:rPr/>
        <w:t xml:space="preserve"> </w:t>
      </w:r>
      <w:r>
        <w:rPr>
          <w:lang w:val="en-US"/>
        </w:rPr>
        <w:t>CONNECT</w:t>
      </w:r>
    </w:p>
    <w:p>
      <w:pPr>
        <w:pStyle w:val="Normal"/>
        <w:rPr/>
      </w:pPr>
      <w:r>
        <w:rPr/>
        <w:t>Владеет автотранспортным средством (собственность) ВАЗ – 21215</w:t>
      </w:r>
    </w:p>
    <w:p>
      <w:pPr>
        <w:pStyle w:val="Normal"/>
        <w:rPr/>
      </w:pPr>
      <w:r>
        <w:rPr/>
        <w:t>Прицеп для перевозки грузов (собственность) – МЗСА</w:t>
      </w:r>
    </w:p>
    <w:p>
      <w:pPr>
        <w:pStyle w:val="Normal"/>
        <w:rPr/>
      </w:pPr>
      <w:r>
        <w:rPr/>
        <w:t>Акции ООО «Уют» - 14.12%</w:t>
      </w:r>
    </w:p>
    <w:p>
      <w:pPr>
        <w:pStyle w:val="Normal"/>
        <w:rPr/>
      </w:pPr>
      <w:r>
        <w:rPr/>
        <w:t>Акции ООО «Спутник» - 15,00%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и Заместителя Главы  Администрации Пеновского района Колесникова С.П.- Колесниковой О.Е. 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197641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78441 руб.</w:t>
      </w:r>
    </w:p>
    <w:p>
      <w:pPr>
        <w:pStyle w:val="Normal"/>
        <w:rPr/>
      </w:pPr>
      <w:r>
        <w:rPr/>
        <w:t>Работа по совместительству – 19200 руб.</w:t>
      </w:r>
    </w:p>
    <w:p>
      <w:pPr>
        <w:pStyle w:val="Normal"/>
        <w:rPr/>
      </w:pPr>
      <w:r>
        <w:rPr/>
        <w:t>Владеет квартирой (собственность долевая 1/3)  в Российской Федерации площадью 66,5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Заместителя Главы  Администрации Пеновского района Колесникова С.П.- Колесниковой А.С. 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 несовершеннолетняя дочь Заместителя Главы  Администрации Пеновского района Колесникова С.П.- Колесникова А.С.</w:t>
      </w:r>
    </w:p>
    <w:p>
      <w:pPr>
        <w:pStyle w:val="Normal"/>
        <w:rPr/>
      </w:pPr>
      <w:r>
        <w:rPr/>
        <w:t>.</w:t>
      </w:r>
      <w:r>
        <w:rPr>
          <w:b/>
        </w:rPr>
        <w:t xml:space="preserve"> </w:t>
      </w:r>
      <w:r>
        <w:rPr/>
        <w:t xml:space="preserve">доходов не имел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Заместителя Главы  Администрации Пеновского района Колесникова С.П.- Колесникова А.С. 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 несовершеннолетний сын Заместителя Главы  Администрации Пеновского района Колесникова С.П.- Колесников А.С.</w:t>
      </w:r>
    </w:p>
    <w:p>
      <w:pPr>
        <w:pStyle w:val="Normal"/>
        <w:rPr/>
      </w:pPr>
      <w:r>
        <w:rPr/>
        <w:t>.</w:t>
      </w:r>
      <w:r>
        <w:rPr>
          <w:b/>
        </w:rPr>
        <w:t xml:space="preserve"> </w:t>
      </w:r>
      <w:r>
        <w:rPr/>
        <w:t xml:space="preserve">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образования администрации Пеновского района Коршуновой Е.Г.   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402524,21руб. </w:t>
      </w:r>
    </w:p>
    <w:p>
      <w:pPr>
        <w:pStyle w:val="Normal"/>
        <w:rPr/>
      </w:pPr>
      <w:r>
        <w:rPr/>
        <w:t>Владеет земельным участком (общая долевая собственность 1\3 часть)   в Российской Федерации площадью 298,73 кв.м.</w:t>
      </w:r>
    </w:p>
    <w:p>
      <w:pPr>
        <w:pStyle w:val="Normal"/>
        <w:rPr/>
      </w:pPr>
      <w:r>
        <w:rPr/>
        <w:t>Владеет жилым домом (общая долевая собственность 1\3 часть)   в Российской Федерации площадью 21,3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руководителя отдела образования администрации Пеновского района Коршуновой Е.Г.- Коршунова Ю.В.    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легковым автомобилем (собственность) ВАЗ 11113</w:t>
      </w:r>
    </w:p>
    <w:p>
      <w:pPr>
        <w:pStyle w:val="Normal"/>
        <w:rPr/>
      </w:pPr>
      <w:r>
        <w:rPr/>
        <w:t xml:space="preserve">Владеет легковым автомобилем (собственность)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9210</w:t>
      </w:r>
    </w:p>
    <w:p>
      <w:pPr>
        <w:pStyle w:val="Normal"/>
        <w:rPr/>
      </w:pPr>
      <w:r>
        <w:rPr/>
        <w:t>Владеет земельным участком (общая долевая собственность 1\3 часть)   в Российской Федерации площадью 298,73 кв.м.</w:t>
      </w:r>
    </w:p>
    <w:p>
      <w:pPr>
        <w:pStyle w:val="Normal"/>
        <w:rPr/>
      </w:pPr>
      <w:r>
        <w:rPr/>
        <w:t>Владеет жилым домом (общая долевая собственность 1\3 часть)   в Российской Федерации площадью 21,3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культуры администрации Пеновского района Гориной И.В.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391098,43 руб. </w:t>
      </w:r>
    </w:p>
    <w:p>
      <w:pPr>
        <w:pStyle w:val="Normal"/>
        <w:rPr/>
      </w:pPr>
      <w:r>
        <w:rPr/>
        <w:t xml:space="preserve">Владеет квартирой (ипотека, пользование, общая долевая собственность 1\2 часть) в Российской Федерации,  площадью 44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архивного отдела администрации Пеновского района Прохоровой С.Ю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342481,78руб. 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287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48 кв.м.</w:t>
      </w:r>
    </w:p>
    <w:p>
      <w:pPr>
        <w:pStyle w:val="Normal"/>
        <w:rPr/>
      </w:pPr>
      <w:r>
        <w:rPr/>
        <w:t>Владеет автотранспортным средством (собственность) «ВАЗ 2110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руководителя архивного отдела администрации Пеновского района Прохоровой С.Ю. –Прохорова В.В.   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634506,89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73506,89 руб.</w:t>
      </w:r>
    </w:p>
    <w:p>
      <w:pPr>
        <w:pStyle w:val="Normal"/>
        <w:rPr/>
      </w:pPr>
      <w:r>
        <w:rPr/>
        <w:t>Пенсия военнослужащего –261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571,0 кв.м</w:t>
      </w:r>
    </w:p>
    <w:p>
      <w:pPr>
        <w:pStyle w:val="Normal"/>
        <w:rPr/>
      </w:pPr>
      <w:r>
        <w:rPr/>
        <w:t>Владеет квартирой (собственность)    в Российской Федерации площадью 22 кв.м.</w:t>
      </w:r>
    </w:p>
    <w:p>
      <w:pPr>
        <w:pStyle w:val="Normal"/>
        <w:rPr/>
      </w:pPr>
      <w:r>
        <w:rPr/>
        <w:t>Владеет недвижимым имуществом (собственность)   в Российской Федерации площадью 300 кв.м</w:t>
      </w:r>
    </w:p>
    <w:p>
      <w:pPr>
        <w:pStyle w:val="Normal"/>
        <w:rPr/>
      </w:pPr>
      <w:r>
        <w:rPr/>
        <w:t>Владеет автотранспортным средством (собственность) «</w:t>
      </w:r>
      <w:r>
        <w:rPr>
          <w:lang w:val="en-US"/>
        </w:rPr>
        <w:t>MAZDA</w:t>
      </w:r>
      <w:r>
        <w:rPr/>
        <w:t>»</w:t>
      </w:r>
    </w:p>
    <w:p>
      <w:pPr>
        <w:pStyle w:val="Normal"/>
        <w:rPr/>
      </w:pPr>
      <w:r>
        <w:rPr/>
        <w:t>Владеет автотранспортным средством (собственность) “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SANDERO</w:t>
      </w:r>
      <w:r>
        <w:rPr/>
        <w:t xml:space="preserve"> </w:t>
      </w:r>
      <w:r>
        <w:rPr>
          <w:lang w:val="en-US"/>
        </w:rPr>
        <w:t>STEPWEY</w:t>
      </w:r>
      <w:r>
        <w:rPr/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по делам ГО и ЧС администрации Пеновского района Смирновой О.В.  за отчетный период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361141,1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712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8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руководителя отдела по делам ГО и ЧС администрации Пеновского района Смирновой О.В.-Смирнова А. Н.  за отчетный период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год  -156000 руб. </w:t>
      </w:r>
    </w:p>
    <w:p>
      <w:pPr>
        <w:pStyle w:val="Normal"/>
        <w:rPr/>
      </w:pPr>
      <w:r>
        <w:rPr/>
        <w:t>Владеет автотранспортным средством (собственность) «НИ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отдела контрольно-организационной работы администрации Пеновского района Цвылевой Е.В.  за отчетный период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426277 руб. </w:t>
      </w:r>
    </w:p>
    <w:p>
      <w:pPr>
        <w:pStyle w:val="Normal"/>
        <w:rPr/>
      </w:pPr>
      <w:r>
        <w:rPr/>
        <w:t>Доход по основному месту работы – 347659 руб.</w:t>
      </w:r>
    </w:p>
    <w:p>
      <w:pPr>
        <w:pStyle w:val="Normal"/>
        <w:rPr/>
      </w:pPr>
      <w:r>
        <w:rPr/>
        <w:t>Заработная плата по совместительству –7861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1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86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0,4 кв.м</w:t>
      </w:r>
    </w:p>
    <w:p>
      <w:pPr>
        <w:pStyle w:val="Normal"/>
        <w:rPr/>
      </w:pPr>
      <w:r>
        <w:rPr/>
        <w:t>Владеет жилым домом (собственность1\2 доли)    в Российской Федерации площадью 66,4 кв.м</w:t>
      </w:r>
    </w:p>
    <w:p>
      <w:pPr>
        <w:pStyle w:val="Normal"/>
        <w:rPr/>
      </w:pPr>
      <w:r>
        <w:rPr/>
        <w:t>Владеет жилым домом (собственность 1\3 доли )   в Российской Федерации площадью 64,6 кв.м</w:t>
      </w:r>
    </w:p>
    <w:p>
      <w:pPr>
        <w:pStyle w:val="Normal"/>
        <w:rPr/>
      </w:pPr>
      <w:r>
        <w:rPr/>
        <w:t>Владеет нежилым помещением (собственность)   в Российской Федерации площадью 23,0 кв.м</w:t>
      </w:r>
    </w:p>
    <w:p>
      <w:pPr>
        <w:pStyle w:val="Normal"/>
        <w:rPr/>
      </w:pPr>
      <w:r>
        <w:rPr/>
        <w:t>Владеет нежилым помещением (собственность)   в Российской Федерации площадью 12,0 кв.м</w:t>
      </w:r>
    </w:p>
    <w:p>
      <w:pPr>
        <w:pStyle w:val="Normal"/>
        <w:rPr/>
      </w:pPr>
      <w:r>
        <w:rPr/>
        <w:t>Владеет нежилым помещением (собственность)   в Российской Федерации площадью 20,0 кв.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контрольно-организационной работы администрации Пеновского района Зориной И.В.  за отчетный период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315455,82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216874,06 руб.</w:t>
      </w:r>
    </w:p>
    <w:p>
      <w:pPr>
        <w:pStyle w:val="Normal"/>
        <w:rPr/>
      </w:pPr>
      <w:r>
        <w:rPr/>
        <w:t>Пенсия по инвалидности – 98581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1\4 доли)   в Российской Федерации площадью 997 кв.м.</w:t>
      </w:r>
    </w:p>
    <w:p>
      <w:pPr>
        <w:pStyle w:val="Normal"/>
        <w:rPr/>
      </w:pPr>
      <w:r>
        <w:rPr/>
        <w:t>Владеет жилым домом (собственность1\4 доли)    в Российской Федерации площадью 102,6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 администрации Пеновского района Остапенко Е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/>
      </w:pPr>
      <w:r>
        <w:rPr/>
        <w:t xml:space="preserve">Годовой доход за 2015 год  -15564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ведущего специалиста  администрации Пеновского района Остапенко Е.В.  – Остапенко З.Б. за отчетный период   с 1 января 2015 года по 31 декабря 2015 года.</w:t>
      </w:r>
    </w:p>
    <w:p>
      <w:pPr>
        <w:pStyle w:val="Normal"/>
        <w:rPr/>
      </w:pPr>
      <w:r>
        <w:rPr/>
        <w:t>Владеет квартирой (собственность 1\4 доли)    в Российской Федерации площадью 8 кв.м.</w:t>
      </w:r>
    </w:p>
    <w:p>
      <w:pPr>
        <w:pStyle w:val="Normal"/>
        <w:rPr/>
      </w:pPr>
      <w:r>
        <w:rPr/>
        <w:t>Владеет квартирой (собственность)    в Российской Федерации площадью 3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 ведущего специалиста  администрации Пеновского района Остапенко Е.В.  – Остапенко В.З. за отчетный период   с 1 января 2015 года по 31 декабря 2015 года.</w:t>
      </w:r>
    </w:p>
    <w:p>
      <w:pPr>
        <w:pStyle w:val="Normal"/>
        <w:rPr/>
      </w:pPr>
      <w:r>
        <w:rPr/>
        <w:t xml:space="preserve">За отчетный период с 1 января 2015 года по 31 декабря 2015 года несовершеннолетняя дочь ведущего специалиста администрации района Остапенко Е.В. – Остапенко В.З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 администрации Пеновского района СергеенкоТ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206140 руб. 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Pass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 общего отдела  администрации Пеновского района Исмайловой Т.Н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335516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98789 руб.</w:t>
      </w:r>
    </w:p>
    <w:p>
      <w:pPr>
        <w:pStyle w:val="Normal"/>
        <w:rPr/>
      </w:pPr>
      <w:r>
        <w:rPr/>
        <w:t>Пенсия по возрасту – 136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635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4,3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, главного бухгалтера  общего отдела  администрации Пеновского района Елецкой Л.А.   за отчетный период 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484353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287783 руб.</w:t>
      </w:r>
    </w:p>
    <w:p>
      <w:pPr>
        <w:pStyle w:val="Normal"/>
        <w:rPr/>
      </w:pPr>
      <w:r>
        <w:rPr/>
        <w:t>Пенсия по возрасту – 163338</w:t>
      </w:r>
    </w:p>
    <w:p>
      <w:pPr>
        <w:pStyle w:val="Normal"/>
        <w:rPr/>
      </w:pPr>
      <w:r>
        <w:rPr/>
        <w:t>Работа по совместительству – 33232 руб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64 кв.м.</w:t>
      </w:r>
    </w:p>
    <w:p>
      <w:pPr>
        <w:pStyle w:val="Normal"/>
        <w:rPr/>
      </w:pPr>
      <w:r>
        <w:rPr/>
        <w:t>Владеет земельным участком (собственность 1/2)   в Российской Федерации площадью 393,4 кв.м.</w:t>
      </w:r>
    </w:p>
    <w:p>
      <w:pPr>
        <w:pStyle w:val="Normal"/>
        <w:rPr/>
      </w:pPr>
      <w:r>
        <w:rPr/>
        <w:t>Владеет квартирой (собственность)   в Российской Федерации площадью 55,4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, бухгалтера    администрации Пеновского района Болдиной В.Ю.   за отчетный период   с 1 января 2015 года по 31 декабря 2015 года.</w:t>
      </w:r>
    </w:p>
    <w:p>
      <w:pPr>
        <w:pStyle w:val="Normal"/>
        <w:rPr/>
      </w:pPr>
      <w:r>
        <w:rPr/>
        <w:t xml:space="preserve">Годовой доход за 2015 год  -221375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Заработная плата по основному месту работы – 186668 руб.</w:t>
      </w:r>
    </w:p>
    <w:p>
      <w:pPr>
        <w:pStyle w:val="Normal"/>
        <w:rPr/>
      </w:pPr>
      <w:r>
        <w:rPr/>
        <w:t>Работа по совместительству (МКУ ЦБ) – 33232 руб.</w:t>
      </w:r>
    </w:p>
    <w:p>
      <w:pPr>
        <w:pStyle w:val="Normal"/>
        <w:rPr/>
      </w:pPr>
      <w:r>
        <w:rPr/>
        <w:t>Детское пособие – 1478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супруга ведущего специалиста, бухгалтера    администрации Пеновского района Болдиной В.Ю. – Болдина А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407631,34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33122,14 руб.</w:t>
      </w:r>
    </w:p>
    <w:p>
      <w:pPr>
        <w:pStyle w:val="Normal"/>
        <w:rPr/>
      </w:pPr>
      <w:r>
        <w:rPr/>
        <w:t>Доход от педагогической деятельности – 74509,20 руб.</w:t>
      </w:r>
    </w:p>
    <w:p>
      <w:pPr>
        <w:pStyle w:val="Normal"/>
        <w:rPr/>
      </w:pPr>
      <w:r>
        <w:rPr/>
        <w:t>Владеет квартирой (собственность 1\2 доли)    в Российской Федерации площадью 47,1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 </w:t>
      </w: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PADYERO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несовершенно летней дочери ведущего специалиста, бухгалтера    администрации Пеновского района Болдиной В.Ю. – Болдиной Д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отчетный период с 1 января 2015 года по 31 декабря 2015 года несовершеннолетняя дочь ведущего специалиста, бухгалтера    администрации Пеновского района Болдиной В.Ю. – Болдина Д.А.</w:t>
      </w:r>
      <w:r>
        <w:rPr>
          <w:b/>
        </w:rPr>
        <w:t xml:space="preserve"> </w:t>
      </w:r>
      <w:r>
        <w:rPr/>
        <w:t xml:space="preserve">доходов не имел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отдела архитектуры, строительства и градостроительства  администрации Пеновского района Журавлева П.Б.   за отчетный период 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350086,7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½ доли)   в Российской Федерации площадью 2229 кв.м</w:t>
      </w:r>
    </w:p>
    <w:p>
      <w:pPr>
        <w:pStyle w:val="Normal"/>
        <w:rPr/>
      </w:pPr>
      <w:r>
        <w:rPr/>
        <w:t>Владеет жилым домом (собственность 1\2 доли)   в Российской Федерации площадью 58,5 кв.м.</w:t>
      </w:r>
    </w:p>
    <w:p>
      <w:pPr>
        <w:pStyle w:val="Normal"/>
        <w:rPr/>
      </w:pPr>
      <w:r>
        <w:rPr/>
        <w:t>Владеет автотранспортным средством (собственность)   Рено-Клио</w:t>
      </w:r>
    </w:p>
    <w:p>
      <w:pPr>
        <w:pStyle w:val="Normal"/>
        <w:rPr/>
      </w:pPr>
      <w:r>
        <w:rPr/>
        <w:t>Владеет автотранспортным средством (собственность)   ВАЗ 210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руководителя отдела архитектуры, строительства и градостроительства  администрации Пеновского района Журавлева П.Б. – Крыловой Е.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960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 1\2 доли)    в Российской Федерации площадью 38,1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главного специалиста отдела архитектуры, строительства и градостроительства  администрации Пеновского района Михайловой И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10036 руб. </w:t>
      </w:r>
    </w:p>
    <w:p>
      <w:pPr>
        <w:pStyle w:val="Normal"/>
        <w:rPr/>
      </w:pPr>
      <w:r>
        <w:rPr/>
        <w:t>Владеет жилым домом (собственность 11\15 доли)   в Российской Федерации площадью 67,0 кв.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  главного специалиста отдела архитектуры, строительства и градостроительства  администрации Пеновского района Михайловой И.А. – Михайлова А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0,00 руб. </w:t>
      </w:r>
    </w:p>
    <w:p>
      <w:pPr>
        <w:pStyle w:val="Normal"/>
        <w:rPr/>
      </w:pPr>
      <w:r>
        <w:rPr/>
        <w:t>Владеет квартирой (собственность 1\4 доли) в Российской Федерации площадью 55,9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L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архитектуры, строительства и градостроительства  администрации Пеновского района Михайловой И.А.- Михайлова М.А.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ий сын главного специалиста отдела архитектуры, строительства и градостроительства  администрации Пеновского района Михайловой И.А.- Михайлов М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главного специалиста отдела архитектуры, строительства и градостроительства  администрации Пеновского района Михайловой И.А.- Михайловой К.А.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яя дочь главного специалиста отдела архитектуры, строительства и градостроительства  администрации Пеновского района Михайловой И.А.- Михайлова К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главного специалиста отдела архитектуры, строительства и градостроительства  администрации Пеновского района Греку Елены Валентинов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142 271,59руб. </w:t>
      </w:r>
    </w:p>
    <w:p>
      <w:pPr>
        <w:pStyle w:val="Normal"/>
        <w:rPr/>
      </w:pPr>
      <w:r>
        <w:rPr/>
        <w:t>Заработная плата по предыдущему месту работы – 29515,02руб.</w:t>
      </w:r>
    </w:p>
    <w:p>
      <w:pPr>
        <w:pStyle w:val="Normal"/>
        <w:rPr/>
      </w:pPr>
      <w:r>
        <w:rPr/>
        <w:t>Детское пособие – 6032 руб.</w:t>
      </w:r>
    </w:p>
    <w:p>
      <w:pPr>
        <w:pStyle w:val="Normal"/>
        <w:rPr/>
      </w:pPr>
      <w:r>
        <w:rPr/>
        <w:t>Владеет квартирой (собственность 1/3 доли)   в Российской Федерации площадью36,9 кв.м</w:t>
      </w:r>
    </w:p>
    <w:p>
      <w:pPr>
        <w:pStyle w:val="Normal"/>
        <w:rPr/>
      </w:pPr>
      <w:r>
        <w:rPr/>
        <w:t>Владеет квартирой (собственность 1/2 доли)   в Российской Федерации площадью 66,1 кв.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архитектуры, строительства и градостроительства  администрации Пеновского района Греку Е.В.- Греку В.П.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ий сын главного специалиста отдела архитектуры, строительства и градостроительства  администрации Пеновского района Греку Е.В.- Греку В.П.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  <w:t>Владеет квартирой (собственность 1/3 доли)   в Российской Федерации площадью 36,9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архитектуры, строительства и градостроительства  администрации Пеновского района Греку Е.В.- Греку С.П.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ий сын главного специалиста отдела архитектуры, строительства и градостроительства  администрации Пеновского района Греку Е.В.- Греку С.П.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  <w:t>Владеет квартирой (собственность 1/3 доли)   в Российской Федерации площадью 36,9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прогнозирования и муниципального заказа администрации Пеновского района Смирновой О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359571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49720 руб.</w:t>
      </w:r>
    </w:p>
    <w:p>
      <w:pPr>
        <w:pStyle w:val="Normal"/>
        <w:rPr/>
      </w:pPr>
      <w:r>
        <w:rPr/>
        <w:t>Доход  от вкладов в банках  и иных кредитных организациях  2913 руб.</w:t>
      </w:r>
    </w:p>
    <w:p>
      <w:pPr>
        <w:pStyle w:val="Normal"/>
        <w:rPr/>
      </w:pPr>
      <w:r>
        <w:rPr/>
        <w:t>Детское пособие – 6938 руб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96,5 кв.м.</w:t>
      </w:r>
    </w:p>
    <w:p>
      <w:pPr>
        <w:pStyle w:val="Normal"/>
        <w:rPr/>
      </w:pPr>
      <w:r>
        <w:rPr/>
        <w:t xml:space="preserve">Владеет земельным участком (аренда) площадью 1000 кв.м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руководителя отдела прогнозирования и муниципального заказа администрации Пеновского района Смирновой О.В.  – Смирнова Д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/>
      </w:pPr>
      <w:r>
        <w:rPr/>
        <w:t>Доход  от вкладов в банках  и иных кредитных организациях  2739 руб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613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4,7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22,3 кв.м.</w:t>
      </w:r>
    </w:p>
    <w:p>
      <w:pPr>
        <w:pStyle w:val="Normal"/>
        <w:rPr>
          <w:lang w:val="en-US"/>
        </w:rPr>
      </w:pPr>
      <w:r>
        <w:rPr/>
        <w:t xml:space="preserve">Владеет автотранспортным средством  (собственность)  </w:t>
      </w:r>
      <w:r>
        <w:rPr>
          <w:lang w:val="en-US"/>
        </w:rPr>
        <w:t>SKODA OKTAVIA</w:t>
      </w:r>
    </w:p>
    <w:p>
      <w:pPr>
        <w:pStyle w:val="Normal"/>
        <w:rPr/>
      </w:pPr>
      <w:r>
        <w:rPr/>
        <w:t>Владеет автотранспортным средством (собственность)   ГАЗ 3302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й дочери руководителя отдела прогнозирования и муниципального заказа администрации Пеновского района Смирновой О.В.  – Смирновой Д.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яя дочь руководителя отдела прогнозирования и муниципального заказа администрации Пеновского района Смирновой О.В.  – Смирнова Д.Д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руководителя отдела прогнозирования и муниципального заказа администрации Пеновского района Смирновой О.В.  – Смирнова А.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ий сын руководителя отдела прогнозирования и муниципального заказа администрации Пеновского района Смирновой О.В.  – Смирнов А.Д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рогнозирования и муниципального заказа администрации Пеновского района Петровой И.Н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204342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99214руб.</w:t>
      </w:r>
    </w:p>
    <w:p>
      <w:pPr>
        <w:pStyle w:val="Normal"/>
        <w:rPr/>
      </w:pPr>
      <w:r>
        <w:rPr/>
        <w:t>Пособие на детей -   51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аренда) площадью 150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отдела прогнозирования и муниципального заказа администрации Пеновского района Петровой И.Н. – Петрова А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/>
      </w:pPr>
      <w:r>
        <w:rPr/>
        <w:t xml:space="preserve">Годовой доход за 2015 год  -272658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рогнозирования и муниципального заказа администрации Пеновского района Петровой И.Н. – Петрова В.А. за отчетный период   с 1 января 2015 года по 31 декабря 2015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ий сын главного специалиста отдела прогнозирования и муниципального заказа администрации Пеновского района Петровой И.Н. – Петров В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рогнозирования и муниципального заказа администрации Пеновского района Петровой И.Н. – Петрова К.А. за отчетный период   с 1 января 2015 года по 31 декабря 2015 года.</w:t>
      </w:r>
    </w:p>
    <w:p>
      <w:pPr>
        <w:pStyle w:val="Normal"/>
        <w:jc w:val="both"/>
        <w:rPr/>
      </w:pPr>
      <w:r>
        <w:rPr/>
        <w:t>За отчетный период с 1 января 2015 года по 31 декабря 2015 года несовершеннолетний сын главного специалиста отдела прогнозирования и муниципального заказа администрации Пеновского района Петровой И.Н. – Петров К.А., доходов не имел, вкладов в банках, ценных бумаг, обязательств имущественного характера не им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рогнозирования и муниципального заказа администрации Пеновского района Трошневой М.Ю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213474 руб. 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40,6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комиссии по делам несовершеннолетних и защите их прав администрации Пеновского района Смирнова С.Г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5 год  - 178963,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1\3 доли) в Российской Федерации площадью 503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20,8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бщего отдела  администрации Пеновского района Тимофеевой Т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/>
      </w:pPr>
      <w:r>
        <w:rPr/>
        <w:t xml:space="preserve">Годовой доход за 2015 год  -337808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37793 руб.</w:t>
      </w:r>
    </w:p>
    <w:p>
      <w:pPr>
        <w:pStyle w:val="Normal"/>
        <w:rPr/>
      </w:pPr>
      <w:r>
        <w:rPr/>
        <w:t>Доход  от вкладов в банках  и иных кредитных организациях  15 руб.</w:t>
      </w:r>
    </w:p>
    <w:p>
      <w:pPr>
        <w:pStyle w:val="Normal"/>
        <w:rPr/>
      </w:pPr>
      <w:r>
        <w:rPr/>
        <w:t>Владеет квартирой (собственность ¼ доля) в Российской Федерации площадью 57,52 кв.м.</w:t>
      </w:r>
    </w:p>
    <w:p>
      <w:pPr>
        <w:pStyle w:val="Normal"/>
        <w:rPr/>
      </w:pPr>
      <w:r>
        <w:rPr/>
        <w:t>Владеет автотранспортным средством  (собственность)  ВАЗ 210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 руководителя общего отдела  администрации Пеновского района Тимофеевой Т.В.   – Тимофеева Д.А. за отчетный период   с 1 января 2015 года по 31 декабря 2015 года.</w:t>
      </w:r>
    </w:p>
    <w:p>
      <w:pPr>
        <w:pStyle w:val="Normal"/>
        <w:rPr/>
      </w:pPr>
      <w:r>
        <w:rPr/>
        <w:t>За отчетный период с 1 января 2015 года по 31 декабря 2015 года несовершеннолетний</w:t>
        <w:tab/>
        <w:t xml:space="preserve"> сын руководителя общего отдела  администрации Пеновского района Тимофеевой Т.В.   – Тимофеев Д.А., доходов не имела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  <w:t>Владеет квартирой (собственность ¼ доля) в Российской Федерации площадью 57,52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комитета по управлению имуществом администрации Пеновского района Смирновой А.Н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/>
      </w:pPr>
      <w:r>
        <w:rPr/>
        <w:t xml:space="preserve">Годовой доход за 2015 год  -35685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  1/3 доли) в Российской Федерации площадью 62,4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35 кв.м.</w:t>
      </w:r>
    </w:p>
    <w:p>
      <w:pPr>
        <w:pStyle w:val="Normal"/>
        <w:rPr/>
      </w:pPr>
      <w:r>
        <w:rPr/>
        <w:t xml:space="preserve">Владеет автотранспортным средством  (собственность)  ФИАТ «Панда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 комитета по управлению имуществом администрации Пеновского района Васадзе И.Н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302650-48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17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45,6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45,3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супруга главного специалиста  комитета по управлению имуществом администрации Пеновского района Васадзе И.Н. –Васадзе В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 33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8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282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95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087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48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79 кв.м.</w:t>
      </w:r>
    </w:p>
    <w:p>
      <w:pPr>
        <w:pStyle w:val="Normal"/>
        <w:rPr/>
      </w:pPr>
      <w:r>
        <w:rPr/>
        <w:t xml:space="preserve">Владеет  водным транспортом (собственность) лодка «Прогре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 несовершеннолетнего сына главного специалиста  комитета по управлению имуществом администрации Пеновского района Васадзе И.Н. –Васадзе Г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ий сын главного специалиста  комитета по управлению имуществом администрации Пеновского района Васадзе И.Н. –Васадзе Г.В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ведущего специалиста  комитета по управлению имуществом администрации Пеновского района Виноградовой Н.И.  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 143939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Доход по основному месту работы 48717,52 руб.</w:t>
      </w:r>
    </w:p>
    <w:p>
      <w:pPr>
        <w:pStyle w:val="Normal"/>
        <w:rPr/>
      </w:pPr>
      <w:r>
        <w:rPr/>
        <w:t>Ежемесячное пособие на детей – 543 руб.</w:t>
      </w:r>
    </w:p>
    <w:p>
      <w:pPr>
        <w:pStyle w:val="Normal"/>
        <w:rPr/>
      </w:pPr>
      <w:r>
        <w:rPr/>
        <w:t>Доход по предыдущему  месту работы 94678,48 руб.</w:t>
      </w:r>
    </w:p>
    <w:p>
      <w:pPr>
        <w:pStyle w:val="Normal"/>
        <w:rPr/>
      </w:pPr>
      <w:r>
        <w:rPr/>
        <w:t>Владеет квартирой (собственность долевая) в Российской Федерации площадью 12,5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46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  несовершеннолетней дочери ведущего специалиста  комитета по управлению имуществом администрации Пеновского района Виноградовой Н.И. –Бивайно А.С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5 года по 31 декабря 2015 года несовершеннолетняя дочь ведущего пециалиста  комитета по управлению имуществом администрации Пеновского района Виноградовой Н.И. –Бивайно А.С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руководителя финансового отдела  администрации Пеновского района Ковалевой Г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 611347руб.</w:t>
      </w:r>
    </w:p>
    <w:p>
      <w:pPr>
        <w:pStyle w:val="Normal"/>
        <w:rPr/>
      </w:pPr>
      <w:r>
        <w:rPr/>
        <w:t xml:space="preserve">В том числе </w:t>
      </w:r>
    </w:p>
    <w:p>
      <w:pPr>
        <w:pStyle w:val="Normal"/>
        <w:rPr/>
      </w:pPr>
      <w:r>
        <w:rPr/>
        <w:t>Доход по основному месту работы – 432508 руб.</w:t>
      </w:r>
    </w:p>
    <w:p>
      <w:pPr>
        <w:pStyle w:val="Normal"/>
        <w:rPr/>
      </w:pPr>
      <w:r>
        <w:rPr/>
        <w:t>Пенсия по возрасту – 178839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rPr/>
      </w:pPr>
      <w:r>
        <w:rPr/>
        <w:t>Владеет жилым домом (общая собственность)  в Российской Федерации площадью 18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супруга руководителя финансового отдела  администрации Пеновского района Ковалевой Г.А.-Ковалева К. 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 277193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96637руб.</w:t>
      </w:r>
    </w:p>
    <w:p>
      <w:pPr>
        <w:pStyle w:val="Normal"/>
        <w:rPr/>
      </w:pPr>
      <w:r>
        <w:rPr/>
        <w:t>Пенсия – 180556 руб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200 кв.м.</w:t>
      </w:r>
    </w:p>
    <w:p>
      <w:pPr>
        <w:pStyle w:val="Normal"/>
        <w:rPr/>
      </w:pPr>
      <w:r>
        <w:rPr/>
        <w:t>Владеет автотранспортным средством  (собственность)  Форд Фьюжен</w:t>
      </w:r>
    </w:p>
    <w:p>
      <w:pPr>
        <w:pStyle w:val="Normal"/>
        <w:rPr/>
      </w:pPr>
      <w:r>
        <w:rPr/>
        <w:t>Владеет жилым домом (общая собственность)  в Российской Федерации площадью 188 кв.м.</w:t>
      </w:r>
    </w:p>
    <w:p>
      <w:pPr>
        <w:pStyle w:val="Normal"/>
        <w:rPr/>
      </w:pPr>
      <w:r>
        <w:rPr/>
        <w:t>Владеет автотранспортным средством  (собственность)  НИВА –ВАЗ</w:t>
      </w:r>
    </w:p>
    <w:p>
      <w:pPr>
        <w:pStyle w:val="Normal"/>
        <w:rPr/>
      </w:pPr>
      <w:r>
        <w:rPr/>
        <w:t>Владеет автотранспортным средством  (собственность)  Газ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атья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5г.- 452104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20177 руб.</w:t>
      </w:r>
    </w:p>
    <w:p>
      <w:pPr>
        <w:pStyle w:val="Normal"/>
        <w:ind w:firstLine="708"/>
        <w:rPr/>
      </w:pPr>
      <w:r>
        <w:rPr/>
        <w:t>-совместительство–103211 руб.</w:t>
      </w:r>
    </w:p>
    <w:p>
      <w:pPr>
        <w:pStyle w:val="Normal"/>
        <w:ind w:firstLine="708"/>
        <w:rPr/>
      </w:pPr>
      <w:r>
        <w:rPr/>
        <w:t>- алименты -128716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о делам культуры, молодёжи и спорта Администрации Пеновского района Тиккер Татьяны Николаевны за отчётный период с 1 января 2015г. по 31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5года по 31 декабря 2015 года несовершеннолетний сын  главного специалиста отдела по делам культуры, молодёжи и спорта Администрации Пеновского района Тиккер Татьяны Николаевны, Тиккер Алексей Александрович доходов не имел, вкладов в банках, ценных бумаг, обязательств имущественного характера не имел.</w:t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 руководителя отдела ЗАГС  Администрации Пеновского района Блиновой М.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 211737руб.</w:t>
      </w:r>
    </w:p>
    <w:p>
      <w:pPr>
        <w:pStyle w:val="Normal"/>
        <w:rPr/>
      </w:pPr>
      <w:r>
        <w:rPr/>
        <w:t xml:space="preserve">В том числе </w:t>
      </w:r>
    </w:p>
    <w:p>
      <w:pPr>
        <w:pStyle w:val="Normal"/>
        <w:rPr/>
      </w:pPr>
      <w:r>
        <w:rPr/>
        <w:t>Доход по основному месту работы – 13474 руб.</w:t>
      </w:r>
    </w:p>
    <w:p>
      <w:pPr>
        <w:pStyle w:val="Normal"/>
        <w:rPr/>
      </w:pPr>
      <w:r>
        <w:rPr/>
        <w:t>Заработная плата по предыдущему месту работы – 168263 руб.</w:t>
      </w:r>
    </w:p>
    <w:p>
      <w:pPr>
        <w:pStyle w:val="Normal"/>
        <w:jc w:val="both"/>
        <w:rPr/>
      </w:pPr>
      <w:r>
        <w:rPr/>
        <w:t>Доход от вклада в банк</w:t>
      </w:r>
      <w:r>
        <w:rPr>
          <w:b/>
        </w:rPr>
        <w:t xml:space="preserve"> -  </w:t>
      </w:r>
      <w:r>
        <w:rPr/>
        <w:t>30000 руб</w:t>
      </w:r>
      <w:r>
        <w:rPr>
          <w:b/>
        </w:rPr>
        <w:t>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947,7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243,6 кв.м.</w:t>
      </w:r>
    </w:p>
    <w:p>
      <w:pPr>
        <w:pStyle w:val="Normal"/>
        <w:rPr/>
      </w:pPr>
      <w:r>
        <w:rPr/>
        <w:t>Владеет акциями в ООО «Виста»  - 50,7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супруга руководителя отдела ЗАГС  Администрации Пеновского района Блиновой М.М. –Блинова А.В. за отчетный период   с 1 января 2015 года по 31 декаб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5 год  - 247000руб.</w:t>
      </w:r>
    </w:p>
    <w:p>
      <w:pPr>
        <w:pStyle w:val="Normal"/>
        <w:rPr/>
      </w:pPr>
      <w:r>
        <w:rPr/>
        <w:t xml:space="preserve">В том числе </w:t>
      </w:r>
    </w:p>
    <w:p>
      <w:pPr>
        <w:pStyle w:val="Normal"/>
        <w:rPr/>
      </w:pPr>
      <w:r>
        <w:rPr/>
        <w:t>Доход по основному месту работы – 247000 руб.</w:t>
      </w:r>
    </w:p>
    <w:p>
      <w:pPr>
        <w:pStyle w:val="Normal"/>
        <w:rPr/>
      </w:pPr>
      <w:r>
        <w:rPr/>
        <w:t>Владеет земельным участком (собственность доля в праве 1/4) в Российской Федерации площадью  1629 кв.м.</w:t>
      </w:r>
    </w:p>
    <w:p>
      <w:pPr>
        <w:pStyle w:val="Normal"/>
        <w:rPr/>
      </w:pPr>
      <w:r>
        <w:rPr/>
        <w:t>Владеет земельным участком (собственность доля в праве 1/4) в Российской Федерации площадью  1044,28 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25,4 кв.м.</w:t>
      </w:r>
    </w:p>
    <w:p>
      <w:pPr>
        <w:pStyle w:val="Normal"/>
        <w:rPr/>
      </w:pPr>
      <w:r>
        <w:rPr/>
        <w:t>Владеет нежилым помещением (собственность доля в праве 1/2)  в Российской Федерации площадью 255,7 кв.м.</w:t>
      </w:r>
    </w:p>
    <w:p>
      <w:pPr>
        <w:pStyle w:val="Normal"/>
        <w:rPr/>
      </w:pPr>
      <w:r>
        <w:rPr/>
        <w:t>Владеет акциями в ООО «Виста»  - 49,93%</w:t>
      </w:r>
    </w:p>
    <w:p>
      <w:pPr>
        <w:pStyle w:val="Normal"/>
        <w:rPr/>
      </w:pPr>
      <w:r>
        <w:rPr/>
        <w:t xml:space="preserve">Владеет автотранспортным средством  (собственность)  ГАЗ 330210 </w:t>
      </w:r>
    </w:p>
    <w:p>
      <w:pPr>
        <w:pStyle w:val="Normal"/>
        <w:rPr/>
      </w:pPr>
      <w:r>
        <w:rPr/>
        <w:t>Владеет автотранспортным средством  (собственность)  УАЗ 33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руководителя отдела ЗАГС  Администрации Пеновского района Блиновой М.М.  – Блиновой А.А. за отчётный период с 1 января 2015г. по 31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5года по 31 декабря 2015 года несовершеннолетняя дочь руководителя отдела ЗАГС  Администрации Пеновского района Блиновой М.М.  – Блинова А.А.</w:t>
      </w:r>
      <w:r>
        <w:rPr>
          <w:b/>
        </w:rPr>
        <w:t xml:space="preserve"> </w:t>
      </w:r>
      <w:r>
        <w:rPr/>
        <w:t>доходов не имела, вкладов в банках, ценных бумаг, обязательств имущественного характера не имела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40:00Z</dcterms:created>
  <dc:creator>User</dc:creator>
  <dc:description/>
  <cp:keywords/>
  <dc:language>en-US</dc:language>
  <cp:lastModifiedBy>Общий отдел</cp:lastModifiedBy>
  <cp:lastPrinted>2013-04-03T15:39:00Z</cp:lastPrinted>
  <dcterms:modified xsi:type="dcterms:W3CDTF">2016-04-19T14:14:00Z</dcterms:modified>
  <cp:revision>31</cp:revision>
  <dc:subject/>
  <dc:title>Сведения о доходах , об имуществе и обязательствах имущественного характера главы Пенеовского района Худякова В</dc:title>
</cp:coreProperties>
</file>