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я отдела по делам культуры, молодёжи и спорта Администрации Пеновского района Гориной Ирины Викторо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5г. по 31 декабря 2015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5г.- 391098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391098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казённого учреждения культуры «Пеновская межпоселенческая центральная библиотека» Бенсон Ольги Юль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5г. по 31 декабря 2015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5г.- 337697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337697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жа директора муниципального казённого учреждения культуры «Пеновская межпоселенческая центральная библиотека» Бенсона Александра Владимировича</w:t>
      </w:r>
    </w:p>
    <w:p>
      <w:pPr>
        <w:pStyle w:val="Normal"/>
        <w:ind w:firstLine="708"/>
        <w:jc w:val="center"/>
        <w:rPr/>
      </w:pPr>
      <w:r>
        <w:rPr>
          <w:b/>
        </w:rPr>
        <w:t>с 1 января 2015г. по 31 декабря 2015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5г.- 447318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447318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бюджетного учреждения культуры «Районный центр культуры и досуга» Акимовой Светланы Никола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5г. по 31 декабря 2015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5г.-302 686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302 686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ведущего специалиста отдела по делам культуры, молодёжи и спорта Администрации Пеновского района Ефремовой Светланы Никола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5г. по 31 декабря 2015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5г.- 153645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153360руб.</w:t>
      </w:r>
    </w:p>
    <w:p>
      <w:pPr>
        <w:pStyle w:val="Normal"/>
        <w:ind w:firstLine="708"/>
        <w:rPr/>
      </w:pPr>
      <w:r>
        <w:rPr/>
        <w:t>-доход от вкладов в банках – 285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мужа ведущего специалиста отдела по делам культуры, молодёжи и спорта Администрации Пеновского района Ефремова Николая Николаевича </w:t>
      </w:r>
    </w:p>
    <w:p>
      <w:pPr>
        <w:pStyle w:val="Normal"/>
        <w:ind w:firstLine="708"/>
        <w:jc w:val="center"/>
        <w:rPr/>
      </w:pPr>
      <w:r>
        <w:rPr>
          <w:b/>
        </w:rPr>
        <w:t>за отчётный период с 1 января 2015г. по 31 декабря 2015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5г.- 28800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0</w:t>
      </w:r>
    </w:p>
    <w:p>
      <w:pPr>
        <w:pStyle w:val="Normal"/>
        <w:ind w:firstLine="708"/>
        <w:rPr/>
      </w:pPr>
      <w:r>
        <w:rPr/>
        <w:t>-доход от ухода за больными – 28800 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казённого образовательного учреждения дополнительного образования детей «Детская школа искусств»  Нечаевой Веры Владимировны за отчетный период с 1 января 2015г. по 31 декабря 2015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5г.- 602647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450109руб.</w:t>
      </w:r>
    </w:p>
    <w:p>
      <w:pPr>
        <w:pStyle w:val="Normal"/>
        <w:ind w:firstLine="708"/>
        <w:rPr/>
      </w:pPr>
      <w:r>
        <w:rPr/>
        <w:t>-пенсия – 15253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ного специалиста отдела по делам культуры, молодёжи и спорта Администрации Пеновского района Тиккер Татьяны Никола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5г. по 31 декабря 2015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5г.- 452104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220177 руб.</w:t>
      </w:r>
    </w:p>
    <w:p>
      <w:pPr>
        <w:pStyle w:val="Normal"/>
        <w:ind w:firstLine="708"/>
        <w:rPr/>
      </w:pPr>
      <w:r>
        <w:rPr/>
        <w:t>-совместительство–</w:t>
      </w:r>
      <w:r>
        <w:rPr>
          <w:lang w:val="en-US"/>
        </w:rPr>
        <w:t>103211</w:t>
      </w:r>
      <w:r>
        <w:rPr/>
        <w:t xml:space="preserve"> руб.</w:t>
      </w:r>
    </w:p>
    <w:p>
      <w:pPr>
        <w:pStyle w:val="Normal"/>
        <w:ind w:firstLine="708"/>
        <w:rPr/>
      </w:pPr>
      <w:r>
        <w:rPr/>
        <w:t>- алименты -</w:t>
      </w:r>
      <w:r>
        <w:rPr>
          <w:lang w:val="en-US"/>
        </w:rPr>
        <w:t xml:space="preserve">128716 </w:t>
      </w:r>
      <w:r>
        <w:rPr/>
        <w:t>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ного специалиста отдела по делам культуры, молодёжи и спорта Администрации Пеновского района Тиккер Татьяны Николаевны за отчётный период с 1 января 2015г. по 31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 отчётный период с 01 января 2015года по 31 декабря 2015 года несовершеннолетний сын  главного специалиста отдела по делам культуры, молодёжи и спорта Администрации Пеновского района Тиккер Татьяны Николаевны, Тиккер Алексей Александрович доходов не имел, вкладов в банках, ценных бумаг, обязательств имущественного характера не имел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42:00Z</dcterms:created>
  <dc:creator>User</dc:creator>
  <dc:description/>
  <cp:keywords/>
  <dc:language>en-US</dc:language>
  <cp:lastModifiedBy>Super</cp:lastModifiedBy>
  <dcterms:modified xsi:type="dcterms:W3CDTF">2016-03-29T12:48:00Z</dcterms:modified>
  <cp:revision>24</cp:revision>
  <dc:subject/>
  <dc:title>Сведения о доходах, об имуществе и обязательствах имущественного характера главного специалиста отдела по делам культуры, молодёжи и спорта администрации Пеновского района Тиккер Т</dc:title>
</cp:coreProperties>
</file>