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руководителей муниципальных общеобразовательных учреждений города Ржева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16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732"/>
        <w:gridCol w:w="1577"/>
        <w:gridCol w:w="1418"/>
        <w:gridCol w:w="1420"/>
        <w:gridCol w:w="853"/>
        <w:gridCol w:w="1050"/>
        <w:gridCol w:w="1025"/>
        <w:gridCol w:w="1085"/>
        <w:gridCol w:w="936"/>
        <w:gridCol w:w="1923"/>
        <w:gridCol w:w="1726"/>
        <w:gridCol w:w="1088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Бусыгина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Надежда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Евгеньевна</w:t>
            </w:r>
          </w:p>
          <w:p>
            <w:pPr>
              <w:pStyle w:val="Normal"/>
              <w:spacing w:before="120" w:after="60"/>
              <w:ind w:firstLine="75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center"/>
              <w:rPr/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 средняя общеобразовательная школа №1 им.А.С.Пушкина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412 300,00 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ar-SA"/>
              </w:rPr>
              <w:t>в  т.ч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по основному месту работы- 176531,00,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7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825 340,00 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в т.ч.: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по основному месту работы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825 34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6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lang w:eastAsia="ar-SA"/>
              </w:rPr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7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lang w:eastAsia="ar-SA"/>
              </w:rPr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64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рченкова Тамара Евгень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18"/>
                <w:szCs w:val="18"/>
              </w:rPr>
              <w:t>Директор Муниципального общеобразовательного учреждения  "Средняя общеобразовательная школа № 2"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289,06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.ч.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 основному месту работы:402 390,93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29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 w:eastAsia="ar-SA"/>
              </w:rPr>
              <w:t>Nissan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ar-SA"/>
              </w:rPr>
              <w:t>X</w:t>
            </w:r>
            <w:r>
              <w:rPr>
                <w:color w:val="000000"/>
                <w:sz w:val="20"/>
                <w:szCs w:val="20"/>
                <w:lang w:eastAsia="ar-SA"/>
              </w:rPr>
              <w:t>-</w:t>
            </w:r>
            <w:r>
              <w:rPr>
                <w:color w:val="000000"/>
                <w:sz w:val="20"/>
                <w:szCs w:val="20"/>
                <w:lang w:val="en-US" w:eastAsia="ar-SA"/>
              </w:rPr>
              <w:t>trail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500,00 в т.ч.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 основному месту работы:58500,00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8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вачева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чеслав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18"/>
                <w:szCs w:val="18"/>
              </w:rPr>
              <w:t>Директор Муниципального общеобразовательного учреждения  "Средняя общеобразовательная школа № 3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3 030,29 в т.ч:</w:t>
            </w:r>
          </w:p>
          <w:p>
            <w:pPr>
              <w:pStyle w:val="Normal"/>
              <w:snapToGrid w:val="false"/>
              <w:spacing w:before="120" w:after="60"/>
              <w:ind w:left="75" w:hanging="0"/>
              <w:rPr/>
            </w:pPr>
            <w:r>
              <w:rPr>
                <w:color w:val="000000"/>
                <w:sz w:val="20"/>
                <w:szCs w:val="20"/>
              </w:rPr>
              <w:t>-по основному месту работы: 147191,79.</w:t>
            </w:r>
          </w:p>
          <w:p>
            <w:pPr>
              <w:pStyle w:val="Normal"/>
              <w:snapToGrid w:val="false"/>
              <w:spacing w:before="120" w:after="60"/>
              <w:ind w:firstLine="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60"/>
              <w:ind w:firstLine="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аева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ьд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18"/>
                <w:szCs w:val="18"/>
              </w:rPr>
              <w:t>Директор Муниципального общеобразовательного учреждения  "Средняя общеобразовательная школа № 4"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600130,46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ar-SA"/>
              </w:rPr>
              <w:t>в т.ч.:</w:t>
            </w:r>
          </w:p>
          <w:p>
            <w:pPr>
              <w:pStyle w:val="Normal"/>
              <w:snapToGrid w:val="false"/>
              <w:spacing w:before="120" w:after="60"/>
              <w:ind w:firstLine="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по основному месту работы: 18601,3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4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firstLine="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ина</w:t>
            </w:r>
          </w:p>
          <w:p>
            <w:pPr>
              <w:pStyle w:val="Normal"/>
              <w:snapToGrid w:val="false"/>
              <w:spacing w:before="120" w:after="60"/>
              <w:ind w:firstLine="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snapToGrid w:val="false"/>
              <w:spacing w:before="120" w:after="60"/>
              <w:ind w:firstLine="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rial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"Средняя общеобразовательная школа №5" имени Воинов 100 и 101 отдельных стрелковых бригад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759 949,29  в т.ч.: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по основному месту работы: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77496,66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ветная Татьяна Никола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rial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униципального общеобразовательного учреждения </w:t>
            </w:r>
            <w:r>
              <w:rPr>
                <w:rFonts w:eastAsia="SimHei;黑体"/>
                <w:bCs/>
                <w:color w:val="000000"/>
                <w:sz w:val="18"/>
                <w:szCs w:val="18"/>
              </w:rPr>
              <w:t>"Средняя общеобразовательная школа № 7"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9541,60 в т.ч.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основному месту работы: 419541,60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6080,80 в т.ч.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основному месту работы: 196080,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59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градова Анна Петр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rial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униципального общеобразовательного учреждения </w:t>
            </w:r>
            <w:r>
              <w:rPr>
                <w:rFonts w:eastAsia="SimHei;黑体"/>
                <w:bCs/>
                <w:color w:val="000000"/>
                <w:sz w:val="18"/>
                <w:szCs w:val="18"/>
              </w:rPr>
              <w:t>"Средняя общеобразовательная школа № 8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1651,393,,  в т.ч.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по основному месту работы: 421569,45 ;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23,18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5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кова Ольга Вячеслав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18"/>
                <w:szCs w:val="18"/>
              </w:rPr>
              <w:t xml:space="preserve">Директор </w:t>
            </w:r>
            <w:r>
              <w:rPr>
                <w:sz w:val="18"/>
                <w:szCs w:val="18"/>
              </w:rPr>
              <w:t>Муниципального общеобразовательного учреждения Средняя общеобразовательная школа №9 имени В.Т.Степанченко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5346,32  в т.ч.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по основному месту работы: 675346,32.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Легковой автомобиль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КИА СИД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820,00   в т.ч.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по основному месту работы: 334000,00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lang w:eastAsia="ar-SA"/>
              </w:rPr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ьков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ег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rial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"Основная общеобразовательная школа №11"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rial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0</w:t>
            </w: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Легковой автомобиль –</w:t>
            </w:r>
          </w:p>
          <w:p>
            <w:pPr>
              <w:pStyle w:val="Normal"/>
              <w:ind w:right="-157" w:hanging="0"/>
              <w:jc w:val="center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  <w:t>Mitsubishi</w:t>
            </w:r>
          </w:p>
          <w:p>
            <w:pPr>
              <w:pStyle w:val="Normal"/>
              <w:ind w:right="-15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  <w:t>Strada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714,37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  т.ч.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по основному месту работы:149086,00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39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3/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ленко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Елизавета 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rial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"Средняя общеобразовательная школа №12"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8503 ,00 в т.ч.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по основному месту работы: 698503,00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5490,00 в т.ч.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цова Ирина Юрье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rial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автономного образовательного учреждения  «Средняя общеобразовательная школа №13»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467697,25  в т.ч.: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по основному месту работы: 464697,25;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rial">
    <w:name w:val="Основной текст + Arial"/>
    <w:qFormat/>
    <w:rPr>
      <w:rFonts w:ascii="Arial" w:hAnsi="Arial" w:eastAsia="SimHei;黑体" w:cs="Arial"/>
      <w:b/>
      <w:bCs/>
      <w:i/>
      <w:iCs/>
      <w:sz w:val="14"/>
      <w:szCs w:val="14"/>
      <w:u w:val="none"/>
    </w:rPr>
  </w:style>
  <w:style w:type="character" w:styleId="Arial9">
    <w:name w:val="Основной текст + Arial9"/>
    <w:qFormat/>
    <w:rPr>
      <w:rFonts w:ascii="Arial" w:hAnsi="Arial" w:eastAsia="SimHei;黑体" w:cs="Arial"/>
      <w:b/>
      <w:bCs/>
      <w:i/>
      <w:iCs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54:00Z</dcterms:created>
  <dc:creator>Admin</dc:creator>
  <dc:description/>
  <cp:keywords/>
  <dc:language>en-US</dc:language>
  <cp:lastModifiedBy>MakaroFF</cp:lastModifiedBy>
  <cp:lastPrinted>2016-04-27T12:50:00Z</cp:lastPrinted>
  <dcterms:modified xsi:type="dcterms:W3CDTF">2016-07-25T07:22:00Z</dcterms:modified>
  <cp:revision>3</cp:revision>
  <dc:subject/>
  <dc:title>Сведения</dc:title>
</cp:coreProperties>
</file>