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-экономического отдела администрации города Ржева Тверской области за отчетный период                         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620"/>
        <w:gridCol w:w="1260"/>
        <w:gridCol w:w="1260"/>
        <w:gridCol w:w="900"/>
        <w:gridCol w:w="1080"/>
        <w:gridCol w:w="1260"/>
        <w:gridCol w:w="900"/>
        <w:gridCol w:w="1260"/>
        <w:gridCol w:w="1260"/>
        <w:gridCol w:w="1440"/>
        <w:gridCol w:w="151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b/>
                <w:sz w:val="16"/>
                <w:szCs w:val="16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b/>
                <w:sz w:val="16"/>
                <w:szCs w:val="16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тохвостова К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заведующего отделом бухгалтерского учета, отчетности и анализа, 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Ж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2 часть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2 часть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 519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женер-конструктор ОАО «РК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 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9, 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 228, 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злова М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бухгалтерского учета, отчетности и анализа,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0 265, 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1/3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Ниссан Кашкай, 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вер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бюджетным отд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</w:rPr>
              <w:t>олевая, 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назначен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 625, 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, ¼ ча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Мицубиси Лансер Х, 20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5 001, 1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 Вольскваген Таурег, 20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 Ивеко МР 440 Е38, 19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 Ивеко Евро Стар 440 Е42, 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грузовой МАН 19.41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T,19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рседес Бенц 1840 LS,199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ания 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С,199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ания 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М, 199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рионова И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казначейского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ебны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½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6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4 55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½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, ½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ГКУ «Управление ПС ЗН и Т Твер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Фольксваген Тауран,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 233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веткова Н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ая отделом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 823,67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Садово-огородный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1 988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садово-огород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1:00Z</dcterms:created>
  <dc:creator>Admin</dc:creator>
  <dc:description/>
  <dc:language>en-US</dc:language>
  <cp:lastModifiedBy>1</cp:lastModifiedBy>
  <cp:lastPrinted>2016-05-10T19:03:00Z</cp:lastPrinted>
  <dcterms:modified xsi:type="dcterms:W3CDTF">2016-05-17T09:31:00Z</dcterms:modified>
  <cp:revision>2</cp:revision>
  <dc:subject/>
  <dc:title>Пример заполнения сведений о доходах, расходах подлежащих опубликованию на официальных сайтах</dc:title>
</cp:coreProperties>
</file>