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руководителей муниципальных  дошкольных образовательных учреждений г.Ржева за отчетный период с 1 января 2015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34"/>
        <w:gridCol w:w="1577"/>
        <w:gridCol w:w="1418"/>
        <w:gridCol w:w="1418"/>
        <w:gridCol w:w="832"/>
        <w:gridCol w:w="19"/>
        <w:gridCol w:w="814"/>
        <w:gridCol w:w="1260"/>
        <w:gridCol w:w="850"/>
        <w:gridCol w:w="936"/>
        <w:gridCol w:w="1923"/>
        <w:gridCol w:w="1440"/>
        <w:gridCol w:w="137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Фёдорова Ольга Васильевна</w:t>
            </w:r>
          </w:p>
          <w:p>
            <w:pPr>
              <w:pStyle w:val="Normal"/>
              <w:spacing w:before="120" w:after="60"/>
              <w:ind w:firstLine="75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 xml:space="preserve">Муниципальным дошкольным образовательным учреждением  детский сад </w:t>
            </w:r>
            <w:r>
              <w:rPr>
                <w:rStyle w:val="Arial9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 xml:space="preserve">№ 1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комбинированно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5200,00. в т.ч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по основному месту работы- 235200,00 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000,00. в т.ч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основному месту работы- 2766000,00.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на Галина Павл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 № 2 общеразвивающего вида "Сказка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92480,70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Легковой автомобиль- 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Renault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Logan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61000,00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left="75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left="75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20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спарова Инесса Робик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№ 4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 </w:t>
            </w:r>
            <w:r>
              <w:rPr>
                <w:rStyle w:val="StrongEmphasis"/>
                <w:b w:val="false"/>
                <w:sz w:val="20"/>
                <w:szCs w:val="20"/>
              </w:rPr>
              <w:t>комнаты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44944.71в т.ч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: 244944.7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Ирина Витьа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№ 5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312206,50 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: 312206,5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  <w:t>Nissan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Prime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64009,36 в т.ч.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по основному месту работы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64009,3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ихалченкова Светлана Владими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№ 6 города Ржева Твер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егковой автомобиль –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sz w:val="20"/>
                <w:szCs w:val="20"/>
              </w:rPr>
              <w:t>249231,16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sz w:val="20"/>
                <w:szCs w:val="20"/>
              </w:rPr>
              <w:t>- по основному месту работы: 249231,16;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0403,58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основному месту работы: 670403,58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ова Наталья Серге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№ 7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003,56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основному месту работы: 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03,5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Легковой автомобиль - </w:t>
            </w: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Renault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Легковой автомобиль - </w:t>
            </w: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Renault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>Dus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4000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основному месту работы: 264000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гачева Ольга Анатольев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№ 8 города Ржева Тверской обла</w:t>
            </w:r>
            <w:r>
              <w:rPr>
                <w:iCs/>
                <w:color w:val="000000"/>
                <w:sz w:val="20"/>
                <w:szCs w:val="20"/>
              </w:rPr>
              <w:t>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63,58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3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улташова Ирина Алексее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 детский сад № 10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66594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г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12 компенсирующе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270868,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унаева Людмила Константин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14 компенсирующе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409407,67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4317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манова Светлана Вале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15 компенсирующе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245978,86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басинская Светлана Анатол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18 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89411,51 в т.ч.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89411,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39800,63 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 239800,6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верженко Елена Михайл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19 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L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192,64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244192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4616,57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484616,5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урашова Татьяна Сергеев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21  города Ржева Тверск</w:t>
            </w:r>
            <w:r>
              <w:rPr>
                <w:iCs/>
                <w:color w:val="000000"/>
                <w:sz w:val="20"/>
                <w:szCs w:val="20"/>
              </w:rPr>
              <w:t>ой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област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5363,36 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235131,65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Легковой автомобиль 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Chevrolet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Laccetti</w:t>
            </w:r>
            <w:r>
              <w:rPr>
                <w:color w:val="000000"/>
                <w:sz w:val="20"/>
                <w:szCs w:val="20"/>
                <w:lang w:eastAsia="ar-SA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Автоприцеп СА3829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8909,12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608909,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рабанова Светлана Юр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ведующий </w:t>
            </w: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ниципальным дошкольным образовательным учреждением  детский сад № 21 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52613.58 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 252613.58  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71491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ванова Наталья Георги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ным учреждением  детский сад № 23 общеразвивающего вида "Звёздочка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620,78 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253620,7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ar-SA"/>
              </w:rPr>
              <w:t xml:space="preserve">Lada 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>1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54,84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 т.ч.: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146324,5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орозова Татьяна Владими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ным учреждением  детский сад № 25 "Алёнушка"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3776,29  в т.ч.: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по основному месту работы: 213776,29.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ВАЗ 2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8784,93 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308784,93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утдинов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ным учреждением  детский сад № 27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90036,00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826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8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 Понтиа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455000,00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55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4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чкова Юлия Александ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ным учреждением детский сад № 28 комбинированно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536643, 00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286082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рнилова Валентина Вячеславовна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 xml:space="preserve">Заведующий Муниципальным дошкольным образовательным учреждением детский сад № 29 комбинированного вида города Ржева </w:t>
            </w:r>
            <w:r>
              <w:rPr>
                <w:iCs/>
                <w:color w:val="000000"/>
                <w:sz w:val="20"/>
                <w:szCs w:val="20"/>
              </w:rPr>
              <w:t>Тверской области</w:t>
            </w:r>
          </w:p>
          <w:p>
            <w:pPr>
              <w:pStyle w:val="Normal"/>
              <w:widowControl w:val="false"/>
              <w:snapToGrid w:val="false"/>
              <w:ind w:left="142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2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347645,00 в т.ч.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по основному месту работы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27656,00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60347, 00 в т.ч.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по основному месту работы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ar-SA"/>
              </w:rPr>
              <w:t>7258,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лександрова Людмила Георги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ным учреждением  детский сад № 30 комбинированного вид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6157,00 в т.ч.: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372597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7944,00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веткова Наталья Александ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both"/>
              <w:rPr/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Заведующий Муниципальным дошкольным образователь-ным учреждением  детский сад № 31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ВАЗ 21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7782,27 в т.ч.:</w:t>
            </w:r>
          </w:p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по основному месту работы: 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82,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4087,00</w:t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: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  238407,00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3:00Z</dcterms:created>
  <dc:creator>Admin</dc:creator>
  <dc:description/>
  <cp:keywords/>
  <dc:language>en-US</dc:language>
  <cp:lastModifiedBy>MakaroFF</cp:lastModifiedBy>
  <cp:lastPrinted>2016-04-28T09:03:00Z</cp:lastPrinted>
  <dcterms:modified xsi:type="dcterms:W3CDTF">2016-07-25T07:27:00Z</dcterms:modified>
  <cp:revision>3</cp:revision>
  <dc:subject/>
  <dc:title>Сведения</dc:title>
</cp:coreProperties>
</file>