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Администрации города Ржева Тверской области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</w:rPr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34"/>
        <w:gridCol w:w="1577"/>
        <w:gridCol w:w="1418"/>
        <w:gridCol w:w="1418"/>
        <w:gridCol w:w="832"/>
        <w:gridCol w:w="19"/>
        <w:gridCol w:w="814"/>
        <w:gridCol w:w="1260"/>
        <w:gridCol w:w="850"/>
        <w:gridCol w:w="936"/>
        <w:gridCol w:w="1923"/>
        <w:gridCol w:w="1440"/>
        <w:gridCol w:w="137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йст А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администрации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42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163111,9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9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4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7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ашино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/127 часть общей площади 5242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7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ANGE ROVER, 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-51" w:right="-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Гидроцикл</w:t>
            </w:r>
            <w:r>
              <w:rPr>
                <w:sz w:val="20"/>
                <w:szCs w:val="20"/>
                <w:lang w:val="en-US"/>
              </w:rPr>
              <w:t xml:space="preserve"> SEADOO GTI 4-TEC 130, 2009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3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7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77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шинов А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,</w:t>
            </w:r>
          </w:p>
          <w:p>
            <w:pPr>
              <w:pStyle w:val="Normal"/>
              <w:ind w:right="-157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061,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4,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тьева Н.И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57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UMBOL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801,40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278803,8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59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 21099, 199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471.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мова Т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го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«Лада-Гранта», 2013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56,2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го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го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теева С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01,7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Митсубиси Аутлендер,  2,4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88,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рева Е.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а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5052,17, в т.ч. </w:t>
            </w:r>
            <w:r>
              <w:rPr>
                <w:sz w:val="18"/>
                <w:szCs w:val="18"/>
              </w:rPr>
              <w:t xml:space="preserve"> основному месту работы</w:t>
            </w:r>
            <w:r>
              <w:rPr>
                <w:sz w:val="20"/>
                <w:szCs w:val="20"/>
              </w:rPr>
              <w:t xml:space="preserve">  238191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земцева И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ARIS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S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720349. </w:t>
            </w:r>
            <w:r>
              <w:rPr>
                <w:sz w:val="20"/>
                <w:szCs w:val="20"/>
                <w:lang w:val="en-US"/>
              </w:rPr>
              <w:t>2007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4963,98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п</w:t>
            </w:r>
            <w:r>
              <w:rPr>
                <w:sz w:val="18"/>
                <w:szCs w:val="18"/>
              </w:rPr>
              <w:t>о основному месту работы</w:t>
            </w:r>
            <w:r>
              <w:rPr>
                <w:sz w:val="20"/>
                <w:szCs w:val="20"/>
              </w:rPr>
              <w:t xml:space="preserve">  40576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471,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ьцова О.Б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79,8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4, 1994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54,9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ыгин А.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 II,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51,0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18"/>
                <w:szCs w:val="18"/>
              </w:rPr>
              <w:t>т.ч. по основному месту работы 393024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, 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дит)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рманова Н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города Ржева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3,8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долевая  1/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4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Октавия, 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81,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злукова Н.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адрам, делопроизводству и хозяйственному 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554864,13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386878,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елкина О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муниципального развития, предпринимательства и сфер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1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 М.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,  дорожного хозяйства и благоустройств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65,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2,7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Getz,  2010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851,8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рчева Л.П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31,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долевая  </w:t>
            </w:r>
            <w:r>
              <w:rPr>
                <w:rStyle w:val="StrongEmphasis"/>
                <w:b w:val="false"/>
                <w:sz w:val="14"/>
                <w:szCs w:val="14"/>
              </w:rPr>
              <w:t>3/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ская Д.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й безопасности и мобилизацион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52,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О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42,9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7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 20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375,87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1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51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а Т.Н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348,24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369950,2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суева Т.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и работы по обращен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900,20, </w:t>
            </w:r>
            <w:r>
              <w:rPr>
                <w:sz w:val="18"/>
                <w:szCs w:val="18"/>
              </w:rPr>
              <w:t xml:space="preserve">т.ч. по основному месту работы  </w:t>
            </w:r>
            <w:r>
              <w:rPr>
                <w:sz w:val="20"/>
                <w:szCs w:val="20"/>
              </w:rPr>
              <w:br/>
              <w:t>192936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Рафи Кросовер, 2014г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900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а М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11,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 Е.О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униципального развития, предпринимательства и сферы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046,0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18"/>
                <w:szCs w:val="18"/>
              </w:rPr>
              <w:t xml:space="preserve">т.ч. по основному месту работы 347989,87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вский Н.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>, 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0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Л.Г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083,13, в </w:t>
            </w:r>
            <w:r>
              <w:rPr>
                <w:sz w:val="18"/>
                <w:szCs w:val="18"/>
              </w:rPr>
              <w:t>т.ч. по основному месту работы  307469,3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творская Е.Б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DA GRANTA 219020, 201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579,39, в </w:t>
            </w:r>
            <w:r>
              <w:rPr>
                <w:sz w:val="18"/>
                <w:szCs w:val="18"/>
              </w:rPr>
              <w:t>т.ч. по основному месту работы</w:t>
            </w:r>
            <w:r>
              <w:rPr>
                <w:sz w:val="20"/>
                <w:szCs w:val="20"/>
              </w:rPr>
              <w:t xml:space="preserve">  230841,6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KUGA,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45,78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ашкина Е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7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, 1997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76,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5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осова Ю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79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ева Е.О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ел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, 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03,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, 2006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талова Н.В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архитектуры и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1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86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9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31,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  3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0:00Z</dcterms:created>
  <dc:creator>Admin</dc:creator>
  <dc:description/>
  <cp:keywords/>
  <dc:language>en-US</dc:language>
  <cp:lastModifiedBy>Бантеева</cp:lastModifiedBy>
  <cp:lastPrinted>2015-05-20T16:20:00Z</cp:lastPrinted>
  <dcterms:modified xsi:type="dcterms:W3CDTF">2016-05-24T06:52:00Z</dcterms:modified>
  <cp:revision>21</cp:revision>
  <dc:subject/>
  <dc:title>Сведения</dc:title>
</cp:coreProperties>
</file>