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 w:before="317" w:after="0"/>
        <w:ind w:left="6960" w:hanging="0"/>
        <w:rPr>
          <w:color w:val="4A4A4A"/>
          <w:spacing w:val="4"/>
          <w:sz w:val="28"/>
          <w:szCs w:val="28"/>
        </w:rPr>
      </w:pPr>
      <w:r>
        <w:rPr>
          <w:color w:val="4A4A4A"/>
          <w:spacing w:val="4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26"/>
        <w:ind w:left="1603" w:right="1037" w:hanging="1094"/>
        <w:rPr/>
      </w:pPr>
      <w:r>
        <w:rPr>
          <w:color w:val="4A4A4A"/>
          <w:spacing w:val="6"/>
          <w:sz w:val="28"/>
          <w:szCs w:val="28"/>
        </w:rPr>
        <w:t xml:space="preserve">о доходах, расходах, об имуществе и обязательствах имущественного характера государственных гражданских </w:t>
      </w:r>
      <w:r>
        <w:rPr>
          <w:color w:val="4A4A4A"/>
          <w:spacing w:val="7"/>
          <w:sz w:val="28"/>
          <w:szCs w:val="28"/>
        </w:rPr>
        <w:t xml:space="preserve">служащих Тверской области за отчетный период с </w:t>
      </w:r>
      <w:r>
        <w:rPr>
          <w:color w:val="4A4A4A"/>
          <w:spacing w:val="7"/>
          <w:sz w:val="28"/>
          <w:szCs w:val="28"/>
          <w:lang w:val="en-US"/>
        </w:rPr>
        <w:t>I</w:t>
      </w:r>
      <w:r>
        <w:rPr>
          <w:color w:val="4A4A4A"/>
          <w:spacing w:val="7"/>
          <w:sz w:val="28"/>
          <w:szCs w:val="28"/>
        </w:rPr>
        <w:t xml:space="preserve"> января 2015 года по 31 декабря 2015 года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402"/>
        <w:gridCol w:w="989"/>
        <w:gridCol w:w="1278"/>
        <w:gridCol w:w="1418"/>
        <w:gridCol w:w="155"/>
        <w:gridCol w:w="845"/>
        <w:gridCol w:w="989"/>
        <w:gridCol w:w="1258"/>
        <w:gridCol w:w="845"/>
        <w:gridCol w:w="989"/>
        <w:gridCol w:w="1565"/>
        <w:gridCol w:w="1277"/>
        <w:gridCol w:w="2275"/>
      </w:tblGrid>
      <w:tr>
        <w:trPr>
          <w:trHeight w:val="403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sz w:val="18"/>
                <w:szCs w:val="18"/>
              </w:rPr>
              <w:t>п/п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9" w:right="58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Фамилия и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инициалы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лица, чьи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сведения </w:t>
            </w: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размещаютс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Должное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ть</w:t>
            </w:r>
          </w:p>
        </w:tc>
        <w:tc>
          <w:tcPr>
            <w:tcW w:w="4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47" w:right="566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Объекты недвижимости, находящиеся в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собственности</w:t>
            </w:r>
          </w:p>
        </w:tc>
        <w:tc>
          <w:tcPr>
            <w:tcW w:w="3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5" w:right="274" w:firstLine="168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2" w:right="101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Транспортные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средства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вид, марка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9" w:right="62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Деклариро</w:t>
              <w:softHyphen/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ванный годовой </w:t>
            </w: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>доход</w:t>
            </w: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  <w:vertAlign w:val="superscript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(РУб.)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right="101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Сведения об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источниках получения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 xml:space="preserve">средств, за счет которых совершена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сделка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 (вид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приобретенного имущества, источники)</w:t>
            </w:r>
          </w:p>
        </w:tc>
      </w:tr>
      <w:tr>
        <w:trPr>
          <w:trHeight w:val="970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вид объ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43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вид собствен</w:t>
              <w:softHyphen/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ности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82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пло</w:t>
              <w:softHyphen/>
            </w: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 xml:space="preserve">щадь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кв.м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4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страна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распо</w:t>
              <w:softHyphen/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лож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вид объект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2" w:right="77" w:firstLine="24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пло</w:t>
              <w:softHyphen/>
            </w: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 xml:space="preserve">щадь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кв.м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страна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распо</w:t>
              <w:softHyphen/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ложения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14" w:right="43" w:hanging="0"/>
              <w:jc w:val="cente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рышева С.В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едседатель Комитета по управлению имуществом Ржевского район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долевая 1/3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62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9838,2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8" w:hanging="0"/>
              <w:jc w:val="cente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39" w:right="149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42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9" w:right="29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54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68" w:right="17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05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209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озяйственная построй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" w:right="19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"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14" w:right="19" w:hanging="0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"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14" w:right="19" w:hanging="0"/>
              <w:jc w:val="cente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68" w:right="168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44" w:right="12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54" w:right="14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312" w:right="307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86002,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9" w:right="139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06" w:right="77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/>
            </w:pPr>
            <w:r>
              <w:rPr/>
              <w:t>2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укова Е.В.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-главный бухгалтер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7670,12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58" w:hanging="0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39" w:right="149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9" w:right="29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68" w:right="178" w:hanging="0"/>
              <w:jc w:val="center"/>
              <w:rPr/>
            </w:pPr>
            <w:r>
              <w:rPr/>
              <w:t>½ долева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" w:right="19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" w:right="19" w:hanging="0"/>
              <w:jc w:val="center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" w:right="19" w:hanging="0"/>
              <w:jc w:val="cente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68" w:right="168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44" w:right="125" w:hanging="0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упруг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4" w:right="144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Квартир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32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312" w:right="307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91144,46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9" w:right="139" w:hanging="0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06" w:right="77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96" w:hanging="0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58" w:right="139" w:hanging="0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5" w:right="13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/>
            </w:pPr>
            <w:r>
              <w:rPr/>
              <w:t>3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/>
            </w:pPr>
            <w:r>
              <w:rPr/>
              <w:t>Иванова С.В.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председател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669,16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58" w:hanging="0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139" w:right="149" w:hanging="0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9" w:right="29" w:hanging="0"/>
              <w:rPr/>
            </w:pPr>
            <w:r>
              <w:rPr/>
              <w:t>Земельный участок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5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68" w:right="178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" w:right="19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" w:right="19" w:hanging="0"/>
              <w:jc w:val="center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" w:right="19" w:hanging="0"/>
              <w:jc w:val="cente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68" w:right="168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44" w:right="125" w:hanging="0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упруг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4" w:right="144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12" w:right="307" w:hanging="0"/>
              <w:jc w:val="center"/>
              <w:rPr/>
            </w:pPr>
            <w:r>
              <w:rPr/>
              <w:t>Автомобиль Хендай Туксон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570998,00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9" w:right="139" w:hanging="0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06" w:right="77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192"/>
              <w:ind w:left="10" w:right="96" w:hanging="0"/>
              <w:rPr/>
            </w:pPr>
            <w:r>
              <w:rPr/>
              <w:t>ребенок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58" w:right="139" w:hanging="0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5" w:right="13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/>
            </w:pPr>
            <w:r>
              <w:rPr/>
              <w:t>4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/>
            </w:pPr>
            <w:r>
              <w:rPr/>
              <w:t>Стогова И.Ю.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5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746,01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58" w:hanging="0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139" w:right="149" w:hanging="0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9" w:right="29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68" w:right="178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" w:right="19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" w:right="19" w:hanging="0"/>
              <w:jc w:val="center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" w:right="19" w:hanging="0"/>
              <w:jc w:val="cente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68" w:right="168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44" w:right="125" w:hanging="0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упруг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4" w:right="144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ада</w:t>
            </w:r>
          </w:p>
          <w:p>
            <w:pPr>
              <w:pStyle w:val="Normal"/>
              <w:shd w:fill="FFFFFF" w:val="clear"/>
              <w:spacing w:lineRule="exact" w:line="187"/>
              <w:ind w:left="312" w:right="307" w:hanging="0"/>
              <w:jc w:val="center"/>
              <w:rPr/>
            </w:pPr>
            <w:r>
              <w:rPr/>
              <w:t>Автомобиль Шкода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42000,00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9" w:right="139" w:hanging="0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96" w:hanging="0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58" w:right="139" w:hanging="0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5" w:right="13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26"/>
        <w:ind w:left="43" w:right="384" w:firstLine="696"/>
        <w:rPr/>
      </w:pPr>
      <w:r>
        <w:rPr/>
      </w:r>
    </w:p>
    <w:tbl>
      <w:tblPr>
        <w:tblW w:w="157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402"/>
        <w:gridCol w:w="991"/>
        <w:gridCol w:w="1276"/>
        <w:gridCol w:w="1573"/>
        <w:gridCol w:w="845"/>
        <w:gridCol w:w="989"/>
        <w:gridCol w:w="1258"/>
        <w:gridCol w:w="845"/>
        <w:gridCol w:w="989"/>
        <w:gridCol w:w="1565"/>
        <w:gridCol w:w="1277"/>
        <w:gridCol w:w="2275"/>
      </w:tblGrid>
      <w:tr>
        <w:trPr>
          <w:trHeight w:val="595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8" w:hanging="0"/>
              <w:jc w:val="both"/>
              <w:rPr/>
            </w:pPr>
            <w:r>
              <w:rPr/>
              <w:t>5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96" w:hanging="0"/>
              <w:rPr/>
            </w:pPr>
            <w:r>
              <w:rPr/>
              <w:t>Матросова Я.А.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5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14,59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58" w:hanging="0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39" w:right="149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едолевая 1/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9" w:right="29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68" w:right="178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" w:right="19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" w:right="19" w:hanging="0"/>
              <w:jc w:val="center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" w:right="19" w:hanging="0"/>
              <w:jc w:val="cente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68" w:right="168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44" w:right="125" w:hanging="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упруг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4" w:right="144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едолевая 1/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9" w:right="139" w:hanging="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hd w:fill="FFFFFF" w:val="clear"/>
              <w:spacing w:lineRule="exact" w:line="187"/>
              <w:ind w:left="312" w:right="307" w:hanging="0"/>
              <w:jc w:val="center"/>
              <w:rPr/>
            </w:pPr>
            <w:r>
              <w:rPr/>
              <w:t>Фольсваген Пассат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75600,00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49" w:right="139" w:hanging="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06" w:right="77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96" w:hanging="0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58" w:right="139" w:hanging="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5" w:right="13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26"/>
        <w:ind w:left="43" w:right="384" w:firstLine="696"/>
        <w:rPr/>
      </w:pPr>
      <w:r>
        <w:rPr/>
      </w:r>
    </w:p>
    <w:sectPr>
      <w:type w:val="nextPage"/>
      <w:pgSz w:orient="landscape" w:w="16838" w:h="11906"/>
      <w:pgMar w:left="554" w:right="555" w:gutter="0" w:header="0" w:top="9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15:00Z</dcterms:created>
  <dc:creator>Admin</dc:creator>
  <dc:description/>
  <cp:keywords/>
  <dc:language>en-US</dc:language>
  <cp:lastModifiedBy>Admin</cp:lastModifiedBy>
  <dcterms:modified xsi:type="dcterms:W3CDTF">2016-04-22T10:38:00Z</dcterms:modified>
  <cp:revision>12</cp:revision>
  <dc:subject/>
  <dc:title/>
</cp:coreProperties>
</file>