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 о доходах, об имуществе и обязательствах имущественного</w:t>
        <w:br/>
        <w:t>          характера руководителей муниципальных учреждений культуры Сандовского района, их супруги  (суп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совершеннолетних детей за период с 01.01.2015 года  по 31.12.2015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  <w:gridCol w:w="1418"/>
        <w:gridCol w:w="1701"/>
        <w:gridCol w:w="1701"/>
        <w:gridCol w:w="1842"/>
        <w:gridCol w:w="1276"/>
        <w:gridCol w:w="12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 годовой дох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>
          <w:trHeight w:val="6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а Ирина Генадьевна, директор МБУ ДО Сандовская детская школа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65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98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VROLE NI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Светлана Александро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РМУК «Сандовская межпоселенческая центральная библиот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91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 с Дубовой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 сельхозназнач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гин Владимир Алексее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Сандовский Районный Центр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4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8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3:00Z</dcterms:created>
  <dc:creator>Попов</dc:creator>
  <dc:description/>
  <cp:keywords/>
  <dc:language>en-US</dc:language>
  <cp:lastModifiedBy>Администратор ПК</cp:lastModifiedBy>
  <cp:lastPrinted>2015-05-21T11:06:00Z</cp:lastPrinted>
  <dcterms:modified xsi:type="dcterms:W3CDTF">2016-05-13T11:43:00Z</dcterms:modified>
  <cp:revision>2</cp:revision>
  <dc:subject/>
  <dc:title/>
</cp:coreProperties>
</file>