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 xml:space="preserve"> Брюшкова Анатолия Алексеевича, Заместителя Главы администрации Сонковского района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(ФИО и 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 членов его семьи 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2015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1949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81.8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рюшков Анатолий Алексеевич, Заместитель  Главы администрации   Сон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742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1/3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 доли у Брюшковой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 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 доли у Брюшковой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 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3"/>
        <w:gridCol w:w="4821"/>
      </w:tblGrid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7"/>
        <w:gridCol w:w="5477"/>
      </w:tblGrid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183,56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639,44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823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Сведения о доходах, об имуществе и обязательствах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мущественного характера супруги -  Брюшковой Л.А.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   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/3 доли у Брюшкова А.А.    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пользовании</w:t>
      </w:r>
    </w:p>
    <w:tbl>
      <w:tblPr>
        <w:tblW w:w="9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5"/>
        <w:gridCol w:w="3210"/>
        <w:gridCol w:w="3225"/>
      </w:tblGrid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9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9"/>
        <w:gridCol w:w="4821"/>
      </w:tblGrid>
      <w:tr>
        <w:trPr>
          <w:trHeight w:val="570" w:hRule="atLeast"/>
        </w:trPr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Sandero Stepwey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91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5"/>
        <w:gridCol w:w="4869"/>
      </w:tblGrid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244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725,13</w:t>
            </w:r>
          </w:p>
        </w:tc>
      </w:tr>
      <w:tr>
        <w:trPr>
          <w:trHeight w:val="570" w:hRule="atLeast"/>
        </w:trPr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4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969,13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55:00Z</dcterms:created>
  <dc:creator>User</dc:creator>
  <dc:description/>
  <cp:keywords/>
  <dc:language>en-US</dc:language>
  <cp:lastModifiedBy>Dream Admin</cp:lastModifiedBy>
  <cp:lastPrinted>2013-05-14T10:43:00Z</cp:lastPrinted>
  <dcterms:modified xsi:type="dcterms:W3CDTF">2016-04-14T06:28:00Z</dcterms:modified>
  <cp:revision>6</cp:revision>
  <dc:subject/>
  <dc:title/>
</cp:coreProperties>
</file>