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ru-RU"/>
        </w:rPr>
        <w:t xml:space="preserve"> Ершовой Татьяны Михайловны,  Заместителя Главы администрации  Сонковского района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  <w:t>(ФИО и 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за период с 01 января по 31 декабря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eastAsia="ru-RU"/>
        </w:rPr>
        <w:t xml:space="preserve">2015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8160"/>
                        </a:xfrm>
                        <a:prstGeom prst="rect">
                          <a:avLst/>
                        </a:prstGeom>
                        <a:solidFill>
                          <a:srgbClr val="afee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eeee" stroked="f" o:allowincell="f" style="position:absolute;margin-left:0pt;margin-top:-3.05pt;width:467.55pt;height:2.95pt;mso-wrap-style:none;v-text-anchor:middle;mso-position-vertical:top">
                <v:fill o:detectmouseclick="t" type="solid" color2="#50111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ршова Татьяна Михайловна, Заместитель Главы администрации  Сонковского района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объектов недвижимого имущества, находящегося в собственност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742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доли у Ершовой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объектов недвижимого </w:t>
      </w:r>
      <w:r>
        <w:rPr/>
        <w:t>имущества, находящегося в пользовании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  <w:gridCol w:w="3155"/>
        <w:gridCol w:w="3165"/>
      </w:tblGrid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</w:tr>
      <w:tr>
        <w:trPr>
          <w:trHeight w:val="570" w:hRule="atLeast"/>
        </w:trPr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Перечень транспортных средств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3"/>
        <w:gridCol w:w="4821"/>
      </w:tblGrid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4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4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  <w:t>Декларированный годовой доход</w:t>
      </w:r>
    </w:p>
    <w:tbl>
      <w:tblPr>
        <w:tblW w:w="9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7"/>
        <w:gridCol w:w="5477"/>
      </w:tblGrid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а дохода (руб.)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493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я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87</w:t>
            </w:r>
          </w:p>
        </w:tc>
      </w:tr>
      <w:tr>
        <w:trPr>
          <w:trHeight w:val="570" w:hRule="atLeast"/>
        </w:trPr>
        <w:tc>
          <w:tcPr>
            <w:tcW w:w="3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5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180</w:t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3:12:00Z</dcterms:created>
  <dc:creator>User</dc:creator>
  <dc:description/>
  <dc:language>en-US</dc:language>
  <cp:lastModifiedBy>Андреева Ирина Серге</cp:lastModifiedBy>
  <cp:lastPrinted>2013-05-14T09:43:00Z</cp:lastPrinted>
  <dcterms:modified xsi:type="dcterms:W3CDTF">2016-04-17T13:12:00Z</dcterms:modified>
  <cp:revision>2</cp:revision>
  <dc:subject/>
  <dc:title/>
</cp:coreProperties>
</file>