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депутата Собрания депутатов Сонковского района Тверской области Антонова Александра Михайлович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онов А.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ОО «Пару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¼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с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0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30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307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0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ная теле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9363,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¼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директора по торговле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ОО «Пару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¼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с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00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¼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21:00Z</dcterms:created>
  <dc:creator>Dream Admin</dc:creator>
  <dc:description/>
  <cp:keywords/>
  <dc:language>en-US</dc:language>
  <cp:lastModifiedBy>Андреева Ирина Серге</cp:lastModifiedBy>
  <dcterms:modified xsi:type="dcterms:W3CDTF">2016-08-02T05:22:00Z</dcterms:modified>
  <cp:revision>4</cp:revision>
  <dc:subject/>
  <dc:title/>
</cp:coreProperties>
</file>