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«Центр физкультурно-оздоровительной работы и молодежной политики Голышмановского район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л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52,9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доход от продажи квартиры 360000,0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2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п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40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31:00Z</dcterms:modified>
  <cp:revision>6</cp:revision>
  <dc:subject/>
  <dc:title/>
</cp:coreProperties>
</file>