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/>
          <w:b/>
          <w:sz w:val="26"/>
        </w:rPr>
        <w:t>Уточненные 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sz w:val="26"/>
        </w:rPr>
        <w:t xml:space="preserve">муниципального автономного дошкольного общеобразовательного учреждения Нижнетавдинского муниципального района  «Нижнетавдинский детский сад «Росинк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 2015  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560"/>
        <w:gridCol w:w="1842"/>
        <w:gridCol w:w="1083"/>
        <w:gridCol w:w="1185"/>
        <w:gridCol w:w="1560"/>
        <w:gridCol w:w="992"/>
        <w:gridCol w:w="1276"/>
        <w:gridCol w:w="2345"/>
      </w:tblGrid>
      <w:tr>
        <w:trPr>
          <w:trHeight w:val="7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4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фёдова Еле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6463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  <w:p>
            <w:pPr>
              <w:pStyle w:val="Normal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8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5740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BMW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6-06-08T03:16:00Z</dcterms:modified>
  <cp:revision>31</cp:revision>
  <dc:subject/>
  <dc:title>Модельный муниципальный правовой акт</dc:title>
</cp:coreProperties>
</file>