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 доходах, об имуществе и обязательств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своих супруги (супруга) и несовершеннолетних детей муниципальных служащих Бушуе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078"/>
        <w:gridCol w:w="1297"/>
        <w:gridCol w:w="1682"/>
        <w:gridCol w:w="1122"/>
        <w:gridCol w:w="1612"/>
        <w:gridCol w:w="1570"/>
        <w:gridCol w:w="1097"/>
        <w:gridCol w:w="1562"/>
        <w:gridCol w:w="202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.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/степень род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5год (в рублях)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ев Адель Ал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290,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ев Алексей Адел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7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ева Екатерина Адел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80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ев Михаил Аделе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70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Татьяна Алексеевна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07,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1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95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1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ладимир Никола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ые средства М 67 36 УРА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EWOO NEXIA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Александ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а Галина Петровн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384,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114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 Иван Лазар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44,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20:00Z</dcterms:created>
  <dc:creator>glava</dc:creator>
  <dc:description/>
  <dc:language>en-US</dc:language>
  <cp:lastModifiedBy/>
  <cp:lastPrinted>2014-05-06T14:11:00Z</cp:lastPrinted>
  <dcterms:modified xsi:type="dcterms:W3CDTF">2016-05-18T03:16:55Z</dcterms:modified>
  <cp:revision>20</cp:revision>
  <dc:subject/>
  <dc:title>Сведения о  доходах, об имуществе и обязательствах</dc:title>
</cp:coreProperties>
</file>