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директора  Автономного учреждения допо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ргинский центр спорта и работы с молодежью «Лидер» и членов семьи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192"/>
        <w:gridCol w:w="1193"/>
        <w:gridCol w:w="1688"/>
        <w:gridCol w:w="1139"/>
        <w:gridCol w:w="1667"/>
        <w:gridCol w:w="1688"/>
        <w:gridCol w:w="1139"/>
        <w:gridCol w:w="1667"/>
        <w:gridCol w:w="1725"/>
      </w:tblGrid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степень родств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5 год (в рублях)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еймановна 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 Автономного учреждения дополнительного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ргинский центр спорта и работы с молодежью «Лидер»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42,5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MITSUBISI LANS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84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19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Владимирович 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14:00Z</dcterms:created>
  <dc:creator>user</dc:creator>
  <dc:description/>
  <cp:keywords/>
  <dc:language>en-US</dc:language>
  <cp:lastModifiedBy>user</cp:lastModifiedBy>
  <dcterms:modified xsi:type="dcterms:W3CDTF">2016-05-18T08:49:00Z</dcterms:modified>
  <cp:revision>4</cp:revision>
  <dc:subject/>
  <dc:title>Сведения</dc:title>
</cp:coreProperties>
</file>