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служащих администрации Юргинского муниципального района и членов их семей</w:t>
      </w:r>
    </w:p>
    <w:p>
      <w:pPr>
        <w:pStyle w:val="Normal"/>
        <w:jc w:val="center"/>
        <w:rPr/>
      </w:pPr>
      <w:r>
        <w:rPr>
          <w:b/>
        </w:rPr>
        <w:t>за период с 01 января 2015 года по 31 декабря 2015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49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1849"/>
        <w:gridCol w:w="1612"/>
        <w:gridCol w:w="1688"/>
        <w:gridCol w:w="1139"/>
        <w:gridCol w:w="1667"/>
        <w:gridCol w:w="1688"/>
        <w:gridCol w:w="1140"/>
        <w:gridCol w:w="1667"/>
        <w:gridCol w:w="2293"/>
      </w:tblGrid>
      <w:tr>
        <w:trPr/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го служаще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ля членов семьи - степень родства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сумма дохода за 2015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 рублях)</w:t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 (вид и марка)</w:t>
            </w:r>
          </w:p>
        </w:tc>
      </w:tr>
      <w:tr>
        <w:trPr>
          <w:trHeight w:val="695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ович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а района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9502,6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9,0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232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 Васильевна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905,63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5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9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230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0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ыд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Анатольевич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ый заместитель главы района, начальник отдела сельского хозяйства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931,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 числе от продажи имущества – 220000,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 б/г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9,0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легковой «</w:t>
            </w: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ое сред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«Юпитер»</w:t>
            </w:r>
          </w:p>
        </w:tc>
      </w:tr>
      <w:tr>
        <w:trPr/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ДТ-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негоход «Буран» </w:t>
            </w:r>
            <w:r>
              <w:rPr>
                <w:sz w:val="22"/>
                <w:szCs w:val="20"/>
              </w:rPr>
              <w:t>АДЕ</w:t>
            </w:r>
          </w:p>
        </w:tc>
      </w:tr>
      <w:tr>
        <w:trPr/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ыдова Валентина Алексеевна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390,9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 б/г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470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9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аль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Александровна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района, начальник управления делами админист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837,9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683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альных Олег Аркадьевич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398,1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Hyundai Elantra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23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альных Станислав Олегович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385" w:hRule="atLeast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 Владимировна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чальник отдела образования 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573,49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385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ндреевич 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232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уб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 управления делами администрации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04,0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 без выдела в натур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б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ий Викторович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743-92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 без выдела в натуре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000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«Тойота Авенсис»</w:t>
            </w:r>
          </w:p>
        </w:tc>
      </w:tr>
      <w:tr>
        <w:trPr/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дельная машина</w:t>
            </w:r>
          </w:p>
        </w:tc>
      </w:tr>
      <w:tr>
        <w:trPr>
          <w:trHeight w:val="385" w:hRule="atLeast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б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ьевич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385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даков Александр Геннадьевич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управления делами администрации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21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 от продажи имущества – 100000,00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«</w:t>
            </w:r>
            <w:r>
              <w:rPr>
                <w:sz w:val="20"/>
                <w:szCs w:val="20"/>
                <w:lang w:val="en-US"/>
              </w:rPr>
              <w:t>BY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3»</w:t>
            </w:r>
          </w:p>
        </w:tc>
      </w:tr>
      <w:tr>
        <w:trPr/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«ХЕНДЭ АССЕ</w:t>
            </w:r>
            <w:r>
              <w:rPr>
                <w:sz w:val="20"/>
                <w:szCs w:val="20"/>
                <w:lang w:val="en-US"/>
              </w:rPr>
              <w:t>NT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дакова Светл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295,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жулла Валентина Георгиевна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архивного отдела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4345,77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233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жилов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ЗАГС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614,6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5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137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ртов Владислав Константинович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района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193,3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 xml:space="preserve">LADA </w:t>
            </w:r>
            <w:r>
              <w:rPr>
                <w:sz w:val="20"/>
                <w:szCs w:val="20"/>
              </w:rPr>
              <w:t>219410»</w:t>
            </w:r>
          </w:p>
        </w:tc>
      </w:tr>
      <w:tr>
        <w:trPr>
          <w:trHeight w:val="385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267 </w:t>
            </w:r>
            <w:r>
              <w:rPr>
                <w:sz w:val="20"/>
                <w:szCs w:val="20"/>
              </w:rPr>
              <w:t>б/г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рт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Владимировна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245,3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8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рт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фья Владиславовна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385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8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рт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на Владиславовна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3,6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385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8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ртова Полина Владиславовна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230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,0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ц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ндрей Иванович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района 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936,2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-21093»</w:t>
            </w:r>
          </w:p>
        </w:tc>
      </w:tr>
      <w:tr>
        <w:trPr/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ц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ина Анатольевна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55,59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6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232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ц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ел Андреевич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116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чагова Татьяна Евгеньевна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ухгалтерского учёта и отчётности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964,4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2</w:t>
            </w:r>
            <w:r>
              <w:rPr>
                <w:sz w:val="20"/>
                <w:szCs w:val="20"/>
              </w:rPr>
              <w:t>,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511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чаг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Валерьевич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308,5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2</w:t>
            </w:r>
            <w:r>
              <w:rPr>
                <w:sz w:val="20"/>
                <w:szCs w:val="20"/>
              </w:rPr>
              <w:t>,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«</w:t>
            </w:r>
            <w:r>
              <w:rPr>
                <w:sz w:val="20"/>
                <w:szCs w:val="20"/>
                <w:lang w:val="en-US"/>
              </w:rPr>
              <w:t>RENAULT LOGAN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410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65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чагова Анастасия Сергеевна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2</w:t>
            </w:r>
            <w:r>
              <w:rPr>
                <w:sz w:val="20"/>
                <w:szCs w:val="20"/>
              </w:rPr>
              <w:t>,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385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65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упова Татьяна Владимиров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юридического отдел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09,5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 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упов  Сергей Владимирович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739,8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 21053»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упов Владимир Сергеевич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703" w:hRule="atLeast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а Светлана Леонидовна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строительства и ЖКХ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930,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8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703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кит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 Владимирович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8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703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анова Татьяна Григорьевна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 отдела строительства и ЖКХ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8691,29                                                                                       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«Форд Фокус»</w:t>
            </w:r>
          </w:p>
        </w:tc>
      </w:tr>
      <w:tr>
        <w:trPr>
          <w:trHeight w:val="577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анов Николай Николаевич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,94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 21213</w:t>
            </w:r>
          </w:p>
        </w:tc>
      </w:tr>
      <w:tr>
        <w:trPr>
          <w:trHeight w:val="262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Камаз 43101»</w:t>
            </w:r>
          </w:p>
        </w:tc>
      </w:tr>
      <w:tr>
        <w:trPr>
          <w:trHeight w:val="353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6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цеп к легковым ТС КМ 38284</w:t>
            </w:r>
          </w:p>
        </w:tc>
      </w:tr>
      <w:tr>
        <w:trPr>
          <w:trHeight w:val="184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борт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Б 83520</w:t>
            </w:r>
          </w:p>
        </w:tc>
      </w:tr>
      <w:tr>
        <w:trPr>
          <w:trHeight w:val="345" w:hRule="atLeast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анов Никита Николаевич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345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анова Анастасия Николаевна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360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а Галина Владимировна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экономики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953,6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355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487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8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 Павел Леонидович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010,14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ЭУ  -  НЕКСИЯ»</w:t>
            </w:r>
          </w:p>
        </w:tc>
      </w:tr>
      <w:tr>
        <w:trPr>
          <w:trHeight w:val="352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ельскохозяйствен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я тех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МТЗ – 82»</w:t>
            </w:r>
          </w:p>
        </w:tc>
      </w:tr>
      <w:tr>
        <w:trPr>
          <w:trHeight w:val="360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ндясова Татьяна Сергеевна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экономики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965,2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«Nissan 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arch»</w:t>
            </w:r>
          </w:p>
        </w:tc>
      </w:tr>
      <w:tr>
        <w:trPr>
          <w:trHeight w:val="255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ендясов  Евгений Валерьевич 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290,03 в том числе от продажи имущества – 160000,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,0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АЗ-330232»</w:t>
            </w:r>
          </w:p>
        </w:tc>
      </w:tr>
      <w:tr>
        <w:trPr>
          <w:trHeight w:val="441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ндясов Дании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ьевич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424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ндясов Кирил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ьевич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515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ских Нина Владимировна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униципального имущества и земельных правоотношений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326,1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-ная техника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«Беларусь-82.1»</w:t>
            </w:r>
          </w:p>
        </w:tc>
      </w:tr>
      <w:tr>
        <w:trPr>
          <w:trHeight w:val="233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б/г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338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сиона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 И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униципального имущества и земельных правоотношений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436,6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Ford Fusion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350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обн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Валерьевич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муниципального имущества земельных правоотношений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136,18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– 21074</w:t>
            </w:r>
          </w:p>
        </w:tc>
      </w:tr>
      <w:tr>
        <w:trPr>
          <w:trHeight w:val="335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6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бнина Светлана Валерьевна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50,21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366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6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бнин Александр Сергеевич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6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бнин Дмитрий Сергеевич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342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6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сну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строительст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ЖКХ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3942,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от продажи имущества – 852500,00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ИА спортейдж»</w:t>
            </w:r>
          </w:p>
        </w:tc>
      </w:tr>
      <w:tr>
        <w:trPr>
          <w:trHeight w:val="539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иссан Тиана"</w:t>
            </w:r>
          </w:p>
        </w:tc>
      </w:tr>
      <w:tr>
        <w:trPr>
          <w:trHeight w:val="539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снул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я Николаевна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206851,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от продажи имущества – 842500,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452</w:t>
            </w:r>
          </w:p>
        </w:tc>
      </w:tr>
      <w:tr>
        <w:trPr>
          <w:trHeight w:val="385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3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сну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500,00  - от продажи имущества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,0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342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снул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андровна 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500,00 – от продажи имущества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342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фим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порта и работы с молодежью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516,25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510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фи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тольевич 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290,86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Nissan Teana»</w:t>
            </w:r>
          </w:p>
        </w:tc>
      </w:tr>
      <w:tr>
        <w:trPr>
          <w:trHeight w:val="385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фи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385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фи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митр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385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к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овна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ультуры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333,65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256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ол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ич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604,0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айота Авенсис»</w:t>
            </w:r>
          </w:p>
        </w:tc>
      </w:tr>
      <w:tr>
        <w:trPr>
          <w:trHeight w:val="429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АЗ-3302»</w:t>
            </w:r>
          </w:p>
        </w:tc>
      </w:tr>
      <w:tr>
        <w:trPr>
          <w:trHeight w:val="429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й Андреевич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07,75 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256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6" w:hRule="atLeast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тен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рина Александровна 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 отдела муниципального имущества и земельных правоотношений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864,7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896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тен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ич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7347,01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Nissan Qashqai</w:t>
            </w:r>
            <w:r>
              <w:rPr>
                <w:sz w:val="20"/>
                <w:szCs w:val="20"/>
              </w:rPr>
              <w:t>”</w:t>
            </w:r>
          </w:p>
        </w:tc>
      </w:tr>
      <w:tr>
        <w:trPr>
          <w:trHeight w:val="385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атенкова Екатерина Владимировна 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385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бо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тольевич 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экономики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637,4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228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бо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онтьевна 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449,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345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бо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л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тантиновна 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345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бо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тантиновна 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345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чмен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хайлович 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сельского хозяйства 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495,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эу нексия»</w:t>
            </w:r>
          </w:p>
        </w:tc>
      </w:tr>
      <w:tr>
        <w:trPr>
          <w:trHeight w:val="305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59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чмен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сла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тольевич 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345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вловна 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сельского хозяйства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177,8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2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228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имирович 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10,58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ицубиси Паджеро»</w:t>
            </w:r>
          </w:p>
        </w:tc>
      </w:tr>
      <w:tr>
        <w:trPr>
          <w:trHeight w:val="138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на Анатольевна 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345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ин Светлана Александровна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сельского хозяйства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85,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«МТЗ-50»</w:t>
            </w:r>
          </w:p>
        </w:tc>
      </w:tr>
      <w:tr>
        <w:trPr>
          <w:trHeight w:val="345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тенков Алексей Иванович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649,3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«</w:t>
            </w:r>
            <w:r>
              <w:rPr>
                <w:sz w:val="20"/>
                <w:szCs w:val="20"/>
                <w:lang w:val="en-US"/>
              </w:rPr>
              <w:t>FIAT ALBIA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345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тенкова Анна Алексеевна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345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тенков Александр Алексеевич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345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сти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Николаевна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порта и работы с молодежью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62,1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4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345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4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345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стикова Екатерина Александровна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4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345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ар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ич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сектором ГО и ЧС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681,63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 2106</w:t>
            </w:r>
          </w:p>
        </w:tc>
      </w:tr>
      <w:tr>
        <w:trPr>
          <w:trHeight w:val="345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– 21014</w:t>
            </w:r>
          </w:p>
        </w:tc>
      </w:tr>
      <w:tr>
        <w:trPr>
          <w:trHeight w:val="345" w:hRule="atLeast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а Анаста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935,01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345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а Екатерина Дмитриевна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345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нат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Алексеевна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сектором КДН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306,25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345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натова Анастасия Сергеевна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2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345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нат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 Владимирович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2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345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с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работе с территорией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8777,3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4,3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048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345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с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дмил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на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590,4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4,35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С-Фургон ВМС-234900»</w:t>
            </w:r>
          </w:p>
        </w:tc>
      </w:tr>
      <w:tr>
        <w:trPr>
          <w:trHeight w:val="345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ИЯ-БОНГО-3»</w:t>
            </w:r>
          </w:p>
        </w:tc>
      </w:tr>
      <w:tr>
        <w:trPr>
          <w:trHeight w:val="345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9:25:00Z</dcterms:created>
  <dc:creator>user</dc:creator>
  <dc:description/>
  <cp:keywords/>
  <dc:language>en-US</dc:language>
  <cp:lastModifiedBy>user</cp:lastModifiedBy>
  <cp:lastPrinted>2016-05-18T10:30:00Z</cp:lastPrinted>
  <dcterms:modified xsi:type="dcterms:W3CDTF">2016-05-19T07:53:00Z</dcterms:modified>
  <cp:revision>40</cp:revision>
  <dc:subject/>
  <dc:title>ФИО</dc:title>
</cp:coreProperties>
</file>