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/>
        <w:t>Сведения о доходах, об имуществе и обязательствах имущественного характера муниципальных служащих администрации Шипаковского сельского поселения Юргинского муниципального района за 2015 год</w:t>
      </w:r>
    </w:p>
    <w:tbl>
      <w:tblPr>
        <w:tblW w:w="15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2520"/>
        <w:gridCol w:w="1440"/>
        <w:gridCol w:w="1080"/>
        <w:gridCol w:w="1440"/>
        <w:gridCol w:w="1260"/>
        <w:gridCol w:w="1080"/>
        <w:gridCol w:w="1619"/>
      </w:tblGrid>
      <w:tr>
        <w:trPr>
          <w:trHeight w:val="17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/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дохода за 2015 год (в рублях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сти, 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 (вид и марка)</w:t>
            </w:r>
          </w:p>
        </w:tc>
      </w:tr>
      <w:tr>
        <w:trPr>
          <w:trHeight w:val="35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ин Андр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75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, 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и с/х назнач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 1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15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0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ина Людмил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4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, общая долевая    1/2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ая доля, общая долевая (по наследству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77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ашникова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96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, общая долевая 1/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, общая долевая 3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5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ашников Михаи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, общая долевая 1/4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, 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, 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Х, 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, общая долевая 1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5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ind w:left="100" w:right="0" w:hanging="0"/>
              <w:textAlignment w:val="baseline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</w:rPr>
                <w:t>Honda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цева Ал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24, 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, 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, общая долевая1/69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ЛПХ, 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5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цев Николай Степ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58, 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,общая долевая 1/3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индивидуальна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, общая долевая1/69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, общая долевая1/69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ЛПХ, индивидуаль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ЛПХ,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5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56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</w:rPr>
              <w:t>УАЗ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Hyund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%2Fweb%2Fitem%2Ftitle%2Cpos%2Cp0%2Csource%2Cweb%2Cpost%2Csocial_companies%2Cpre%2Csitelinks%2Cpre%2Cextended%2Cmain%2Cyaca%2Cnavig%2Cnavig%2C-extended_type%2C184105322&amp;text=&#1093;&#1086;&#1085;&#1076;&#1072;&amp;uuid=&amp;state=AiuY0DBWFJ4ePaEse6rgeAjgs2pI3DW99KUdgowt9XvqxGyo_rnZJnbLYm12a88w0HVbqfN7MMwgeX_QQxEqV_sMYqC6T0uj_asqnfX4hG5wu0HNuz_l90uthxieJnpXhufxqc57J-bHA2Lgk9o4P4hS6eWQ5D5xTbuS4mvVrjeKstc4W8FowLo0kBn5CFjnZaeFfaWz3_NV-nOzd6jtXwtldL1oQMg5nIdp93KCAIikzndZJYTKvbJFm8NLwqG8XxysdKMN1mVgoaiS7hUtI1LyJr3J6QMUsv3383DkmRVCOyor3CygJVJ_KALxCgBEo13TgGLM5yKOClgt4fJAgt901_Lj89iTXc98HNxhwK0BXo79Yt-w6rJw3Y34_OzDljnXta2dYLQdpdc_9yFa9Kl4ryKTcE_aymzqIw0hhXI&amp;data=UlNrNmk5WktYejR0eWJFYk1LdmtxcldvSG9JRUtiZTY4OFJlSktLMENuWnk0aWlXN3dDVDBXa3oxb2RUNDl0WGNyZGVjQU9aeGp2bm91cHhrX2szc1BTTXNCRFpVanpOY19KdzI4WnFUcWM&amp;b64e=2&amp;sign=cace36b479e077970e71a3c7aee61626&amp;keyno=0&amp;l10n=ru&amp;mc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42:00Z</dcterms:created>
  <dc:creator>1</dc:creator>
  <dc:description/>
  <dc:language>en-US</dc:language>
  <cp:lastModifiedBy/>
  <cp:lastPrinted>2016-05-11T09:32:00Z</cp:lastPrinted>
  <dcterms:modified xsi:type="dcterms:W3CDTF">2016-05-18T03:21:32Z</dcterms:modified>
  <cp:revision>31</cp:revision>
  <dc:subject/>
  <dc:title/>
</cp:coreProperties>
</file>