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за 2015г </w:t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97"/>
        <w:gridCol w:w="1690"/>
        <w:gridCol w:w="1992"/>
        <w:gridCol w:w="1099"/>
        <w:gridCol w:w="1109"/>
        <w:gridCol w:w="1325"/>
        <w:gridCol w:w="1337"/>
        <w:gridCol w:w="1135"/>
        <w:gridCol w:w="1109"/>
      </w:tblGrid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4 год (руб)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а (кв.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ое сред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(кв.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 Елена Александров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ий районный Дом ремесел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467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303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452,5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0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а Елена Вениаминов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ий районный Музей истории Сибирского тракта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56,9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Екатерина Дмитриев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ёсская районная межпоселенческая библиотека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167,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69,0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KALINA 1117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ляева Вера Евгеньев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 ДО «Дебёсская детская школа искусств им.Г.М.Корепанова-Камского»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242.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991,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fan 2158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Любовь Витальев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.и.о.директора МБУ ДО «Дебёсская детская школа искусств им.Г.М.Корепанова-Камского»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11,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4369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а Эльвина Аполосов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есский информационно-методический центр культуры и туризма «Сибирский тракт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648,9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56,7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а Татьяна Владимиров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Дебесский районный Дом культуры «Чупчигур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990,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77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07:00Z</dcterms:created>
  <dc:creator>Пользователь</dc:creator>
  <dc:description/>
  <cp:keywords/>
  <dc:language>en-US</dc:language>
  <cp:lastModifiedBy>kultura</cp:lastModifiedBy>
  <dcterms:modified xsi:type="dcterms:W3CDTF">2016-05-04T11:35:00Z</dcterms:modified>
  <cp:revision>20</cp:revision>
  <dc:subject/>
  <dc:title/>
</cp:coreProperties>
</file>