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5"/>
      </w:tblGrid>
      <w:tr>
        <w:trPr>
          <w:trHeight w:val="2009" w:hRule="atLeast"/>
        </w:trPr>
        <w:tc>
          <w:tcPr>
            <w:tcW w:w="16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доходах, расходах, об имуществе и обязательствах имущественного х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х служащих муниципального образования «Кизнер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период с 01.01.2015 г. по 31.12.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58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2388"/>
              <w:gridCol w:w="1773"/>
              <w:gridCol w:w="1768"/>
              <w:gridCol w:w="868"/>
              <w:gridCol w:w="1020"/>
              <w:gridCol w:w="2204"/>
              <w:gridCol w:w="841"/>
              <w:gridCol w:w="25"/>
              <w:gridCol w:w="1260"/>
              <w:gridCol w:w="1834"/>
              <w:gridCol w:w="10"/>
              <w:gridCol w:w="1328"/>
            </w:tblGrid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№</w:t>
                  </w:r>
                </w:p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/п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анные лица, сведения о котором размещаются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екларированный годовой доход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руб.)</w:t>
                  </w:r>
                </w:p>
              </w:tc>
              <w:tc>
                <w:tcPr>
                  <w:tcW w:w="36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бъекты недвижимости, находящиеся в собственности</w:t>
                  </w:r>
                </w:p>
              </w:tc>
              <w:tc>
                <w:tcPr>
                  <w:tcW w:w="43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бъекты недвижимости, находящиеся в пользовании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ранспортные средств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вид, марка)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      </w:r>
                </w:p>
              </w:tc>
            </w:tr>
            <w:tr>
              <w:trPr>
                <w:trHeight w:val="565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объект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ло-щадь (кв.м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ана распо-ложен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ид объект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пло-щадь (кв.м)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страна распо-ложен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орозов К.Л.   </w:t>
                  </w:r>
                  <w:r>
                    <w:rPr>
                      <w:rFonts w:cs="Times New Roman" w:ascii="Times New Roman" w:hAnsi="Times New Roman"/>
                    </w:rPr>
                    <w:t>Глава Администрации МО «Кизнерский район»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72763,97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9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1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раж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2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а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2652,85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долевая 1/2)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,8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Хундай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IX 55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уликова Н.Л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вый заместитель Главы Администрации МО «Кизнерский район»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95091,39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1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29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0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8355,82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1,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Дэу Нексия;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ено Дастер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29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0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Шаяхметов Р.М. </w:t>
                  </w:r>
                  <w:r>
                    <w:rPr>
                      <w:rFonts w:cs="Times New Roman" w:ascii="Times New Roman" w:hAnsi="Times New Roman"/>
                    </w:rPr>
                    <w:t>заместитель главы  Администрации МО «Кизнерский район»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0924,48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Хундай Галлопер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9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57/100 %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а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3475,8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9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рехова В.С. </w:t>
                  </w:r>
                  <w:r>
                    <w:rPr>
                      <w:rFonts w:cs="Times New Roman" w:ascii="Times New Roman" w:hAnsi="Times New Roman"/>
                    </w:rPr>
                    <w:t>заместитель главы  Администрации МО «Кизнерский район»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37393,33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6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7646,45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САНГ ЙОНГ Актион,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ДА Фабия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6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74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околова Н.А. </w:t>
                  </w:r>
                  <w:r>
                    <w:rPr>
                      <w:rFonts w:cs="Times New Roman" w:ascii="Times New Roman" w:hAnsi="Times New Roman"/>
                    </w:rPr>
                    <w:t>ведущий специалист-эксперт комиссии по делам несовершеннолетних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защите их прав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0712,6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76959,49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,3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Рено-Логан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Ваз-2121</w:t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79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атвиенко И.И. </w:t>
                  </w:r>
                  <w:r>
                    <w:rPr>
                      <w:rFonts w:cs="Times New Roman" w:ascii="Times New Roman" w:hAnsi="Times New Roman"/>
                    </w:rPr>
                    <w:t>начальник отдела по делам ГО и ЧС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1949,5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Сузуки СХ4;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Мазда СХ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обров С.Н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едущий специалист-эксперт отдела строительства, ЖКХ, транспорта и связ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8867,06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93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а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2701,26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93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раснова Е.В.  </w:t>
                  </w:r>
                  <w:r>
                    <w:rPr>
                      <w:rFonts w:cs="Times New Roman" w:ascii="Times New Roman" w:hAnsi="Times New Roman"/>
                    </w:rPr>
                    <w:t xml:space="preserve">ведущий специалист-эксперт архивного отдела 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2829,85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ВАЗ 21074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FF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FF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Ларионова О.Н. </w:t>
                  </w:r>
                  <w:r>
                    <w:rPr>
                      <w:rFonts w:cs="Times New Roman" w:ascii="Times New Roman" w:hAnsi="Times New Roman"/>
                    </w:rPr>
                    <w:t>главный специалист-эксперт отдела социальной, семейной политики и охраны прав детства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5497,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87382,02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1/3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АЗ 33036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2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.3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1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есникова Л.А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 отдела по делам молодежи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2643,9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йота Авенсис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29382,5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З 2121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2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.3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Цветкова Е.О.   </w:t>
                  </w:r>
                  <w:r>
                    <w:rPr>
                      <w:rFonts w:cs="Times New Roman" w:ascii="Times New Roman" w:hAnsi="Times New Roman"/>
                    </w:rPr>
                    <w:t xml:space="preserve">специалист первой категории отдела по делам молодежи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5998,03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тапова И.А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дущий специалист-эксперт Управления культуры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13098,90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4,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064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0000.0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4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Хёндай Акцент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4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Фролова А.П.   </w:t>
                  </w:r>
                  <w:r>
                    <w:rPr>
                      <w:rFonts w:cs="Times New Roman" w:ascii="Times New Roman" w:hAnsi="Times New Roman"/>
                    </w:rPr>
                    <w:t>специалист-эксперт Управления культуры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2649,26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3 доля)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6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850,0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орд фокус 2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3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лотникова Н.В.  </w:t>
                  </w:r>
                  <w:r>
                    <w:rPr>
                      <w:rFonts w:cs="Times New Roman" w:ascii="Times New Roman" w:hAnsi="Times New Roman"/>
                    </w:rPr>
                    <w:t>главный специалист-эксперт отдела экономики, промышленности и торговл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1922,54 (с учетом продажи автомобиля)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85" w:leader="none"/>
                      <w:tab w:val="center" w:pos="934" w:leader="none"/>
                    </w:tabs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6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52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для размещения домов индивидуальной жилой застройки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4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Акберова А.В. </w:t>
                  </w:r>
                  <w:r>
                    <w:rPr>
                      <w:rFonts w:cs="Times New Roman" w:ascii="Times New Roman" w:hAnsi="Times New Roman"/>
                    </w:rPr>
                    <w:t>начальник Управления имущественных и земельных отношений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76588,0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58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4,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87,0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0106,1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87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итсубиси Лансер: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Ж 2717.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6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.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,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87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лотникова С.И. </w:t>
                  </w:r>
                  <w:r>
                    <w:rPr>
                      <w:rFonts w:cs="Times New Roman" w:ascii="Times New Roman" w:hAnsi="Times New Roman"/>
                    </w:rPr>
                    <w:t>начальник отдела по управлению и распоряжению муниципальным имуществом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40656,7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81,0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78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717039,18 (с учетом продажи жилого дома)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78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,6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Тойота Ленд Крузер Прадо</w:t>
                  </w:r>
                </w:p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78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,6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  <w:p>
                  <w:pPr>
                    <w:pStyle w:val="Normal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1/4)</w:t>
                  </w:r>
                </w:p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долевая ¼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78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,6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0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09" w:right="-108" w:firstLine="109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Александрова А.А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рший специалист отдела по управлению и распоряжению земельными ресурсами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0123,31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узнецова Е.И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рший специалист отдела по управлению и распоряжению земельными ресурсами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1789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78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Опель Астра;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з 33021.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азарова И.П. </w:t>
                  </w:r>
                  <w:r>
                    <w:rPr>
                      <w:rFonts w:cs="Times New Roman" w:ascii="Times New Roman" w:hAnsi="Times New Roman"/>
                    </w:rPr>
                    <w:t>старший специалист отдела по управлению и распоряжению земельными ресурсами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9775,27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3413,92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ифан 214813;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З 2121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highlight w:val="yellow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highlight w:val="yellow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3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FF000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highlight w:val="yellow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FF0000"/>
                      <w:sz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FF0000"/>
                      <w:sz w:val="20"/>
                      <w:highlight w:val="yellow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6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.4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4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Яковлева О.А. </w:t>
                  </w:r>
                  <w:r>
                    <w:rPr>
                      <w:rFonts w:cs="Times New Roman" w:ascii="Times New Roman" w:hAnsi="Times New Roman"/>
                    </w:rPr>
                    <w:t>старший специалист отдела по управлению и распоряжению земельными ресурсами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7022,69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З 21075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61285,30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2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.3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Нигматзянова Н.В. </w:t>
                  </w:r>
                  <w:r>
                    <w:rPr>
                      <w:rFonts w:cs="Times New Roman" w:ascii="Times New Roman" w:hAnsi="Times New Roman"/>
                    </w:rPr>
                    <w:t>ведущий специалист-эксперт отдела по управлению и распоряжению муниципальным имуществом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72956,28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64594,27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ХУНДАЙ Туссан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1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3,8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69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55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исковая Н.Г. </w:t>
                  </w:r>
                  <w:r>
                    <w:rPr>
                      <w:rFonts w:cs="Times New Roman" w:ascii="Times New Roman" w:hAnsi="Times New Roman"/>
                    </w:rPr>
                    <w:t>начальник отдела по управлению и распоряжению муниципальным имуществом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4426,09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6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(1/2 доля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2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56739,3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6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Форд Фьюжен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7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(1/2 доля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отоцикл ИЖ-7.108</w:t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Акачева И.Н. </w:t>
                  </w:r>
                  <w:r>
                    <w:rPr>
                      <w:rFonts w:cs="Times New Roman" w:ascii="Times New Roman" w:hAnsi="Times New Roman"/>
                    </w:rPr>
                    <w:t>начальник Управления культуры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4896,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для размещения домов индивидуальной жилой застройки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7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  <w:br/>
                    <w:t>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5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для размещения домов индивидуальной жилой застройки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7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8,57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рючкова О.А. </w:t>
                  </w:r>
                  <w:r>
                    <w:rPr>
                      <w:rFonts w:cs="Times New Roman" w:ascii="Times New Roman" w:hAnsi="Times New Roman"/>
                    </w:rPr>
                    <w:t>специалист 1 категории отдела по делам молодежи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9929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,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4795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 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.2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,0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Яковлева Л.А. </w:t>
                  </w:r>
                  <w:r>
                    <w:rPr>
                      <w:rFonts w:cs="Times New Roman" w:ascii="Times New Roman" w:hAnsi="Times New Roman"/>
                    </w:rPr>
                    <w:t>начальник отдела ЗАГС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63264,38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4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Шкода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BSE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7296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96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384,11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4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96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огомолова В.А. , </w:t>
                  </w:r>
                  <w:r>
                    <w:rPr>
                      <w:rFonts w:cs="Times New Roman" w:ascii="Times New Roman" w:hAnsi="Times New Roman"/>
                    </w:rPr>
                    <w:t>ведущий специалист –эксперт отдела ЗАГС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82224,59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.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42359,4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.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кода Йети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.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7.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3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оркина И.В.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й специалист-эксперт отдела ЗАГС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31153,13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676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52643,75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иа Спортейдж;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з 28117 К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2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901,2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.3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4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5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9,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11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арпов А.В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ьник отдела организации муниципальных закупок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58177,61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000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лючникова А.С. </w:t>
                  </w:r>
                  <w:r>
                    <w:rPr>
                      <w:rFonts w:cs="Times New Roman" w:ascii="Times New Roman" w:hAnsi="Times New Roman"/>
                    </w:rPr>
                    <w:t>специалист-эксперт отдела по делам ГО и ЧС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6439,6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застройки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9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застройки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6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42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90000,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застройки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69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ИЖ ИЖ-2126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4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застройки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застройки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2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улюкова А.Р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тдела бухгалтерского учета и отчетности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33995,0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долевая 1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8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Иж2126-020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долевая 1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8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1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долевая 49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8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49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381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долевая 49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8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(долевая 49/100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75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дание проходной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8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277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дание прирельсового  заготовительно отгрузочного пункт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34,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дание материального склад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17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дание котельной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04,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ролева Т.Н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лавный специалист-эксперт отдела бухгалтерского учета и отчетности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4902,57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7,8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9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2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4043,1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7,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Шевроле Нива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9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2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Мякишев А.С. </w:t>
                  </w:r>
                  <w:r>
                    <w:rPr>
                      <w:rFonts w:cs="Times New Roman" w:ascii="Times New Roman" w:hAnsi="Times New Roman"/>
                    </w:rPr>
                    <w:t>начальник отдела строительства, ЖКХ, транспорта и связ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0148,79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ведения личного подсобного хозяйств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ВАЗ 2106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ведения личного подсобного хозяйств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2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0,7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а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2683,19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ведения личного подсобного хозяйств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ведения личного подсобного хозяйств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ведения личного подсобного хозяйства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8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4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5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Щербаков Д.И.  </w:t>
                  </w:r>
                  <w:r>
                    <w:rPr>
                      <w:rFonts w:cs="Times New Roman" w:ascii="Times New Roman" w:hAnsi="Times New Roman"/>
                    </w:rPr>
                    <w:t>начальник Управления образова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0212,57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6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3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а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77969,53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6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Хендай Солярис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Бондаренко И.В.</w:t>
                  </w:r>
                  <w:r>
                    <w:rPr>
                      <w:rFonts w:cs="Times New Roman" w:ascii="Times New Roman" w:hAnsi="Times New Roman"/>
                    </w:rPr>
                    <w:t xml:space="preserve"> старший специалист отдела архитектуры и градостроительства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73089,5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5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.1.</w:t>
                  </w:r>
                </w:p>
              </w:tc>
              <w:tc>
                <w:tcPr>
                  <w:tcW w:w="2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51152,82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,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ъячева Н.В. </w:t>
                  </w:r>
                  <w:r>
                    <w:rPr>
                      <w:rFonts w:cs="Times New Roman" w:ascii="Times New Roman" w:hAnsi="Times New Roman"/>
                    </w:rPr>
                    <w:t>ведущий специалист-эксперт  муниципальный жилищный инспектор отдела строительства, ЖКХ, транспорта и связ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32113,51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5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.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000,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ФОРД Мондео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УАЗ 29891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5,9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.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5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 (1/2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0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</w:tc>
              <w:tc>
                <w:tcPr>
                  <w:tcW w:w="8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5,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Иванова В.В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ведущий специалист-эксперт Управления образова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69108,6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0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ФОРД Фьюжен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урнышева Г.В. </w:t>
                  </w:r>
                  <w:r>
                    <w:rPr>
                      <w:rFonts w:cs="Times New Roman" w:ascii="Times New Roman" w:hAnsi="Times New Roman"/>
                    </w:rPr>
                    <w:t>заместитель начальника Управления образова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46392,77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3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9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7,8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7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80000,00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23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ХОДНДА срв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9,5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7,8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айбикова Р.А. </w:t>
                  </w:r>
                  <w:r>
                    <w:rPr>
                      <w:rFonts w:cs="Times New Roman" w:ascii="Times New Roman" w:hAnsi="Times New Roman"/>
                    </w:rPr>
                    <w:t>начальник архивного отдела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6522,57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3,1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ХУНДАЙ Туксон</w:t>
                  </w:r>
                </w:p>
              </w:tc>
              <w:tc>
                <w:tcPr>
                  <w:tcW w:w="13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57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11267,8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3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3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60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3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9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еменовых А.М. </w:t>
                  </w:r>
                  <w:r>
                    <w:rPr>
                      <w:rFonts w:cs="Times New Roman" w:ascii="Times New Roman" w:hAnsi="Times New Roman"/>
                    </w:rPr>
                    <w:t xml:space="preserve">начальник отдела по физической культуре и спорту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9796,3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1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сельскохозяйственного использования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03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Белова Н.А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дущий специалист-эксперт отдела ФК и С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16075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долевая 1/5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4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З 31111;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вартира (долевая 1/5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32,5 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66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734" w:hRule="atLeast"/>
              </w:trPr>
              <w:tc>
                <w:tcPr>
                  <w:tcW w:w="5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.1.</w:t>
                  </w:r>
                </w:p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2478,0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долевая 1/5)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4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ой автомобиль Тойота ;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66,0 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долевая 1/5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2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5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Гараж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6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697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150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долевая 1/5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4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658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долевая 1/5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2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66,0 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0,0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долевая 1/5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644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долевая 1/5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2,5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966,0 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Кобелева Н.М. </w:t>
                  </w:r>
                  <w:r>
                    <w:rPr>
                      <w:rFonts w:cs="Times New Roman" w:ascii="Times New Roman" w:hAnsi="Times New Roman"/>
                    </w:rPr>
                    <w:t>ведущий специалист-эксперт Управления образования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53530,32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1/2 доля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2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Супруг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6076,48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(1/2 доля)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2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ые автомобил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АЗ 110308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ВАЗ 2172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 (1/2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1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0,0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2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1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.3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2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6,1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ешетникова Л.А. </w:t>
                  </w:r>
                  <w:r>
                    <w:rPr>
                      <w:rFonts w:cs="Times New Roman" w:ascii="Times New Roman" w:hAnsi="Times New Roman"/>
                    </w:rPr>
                    <w:t>специалист-эксперт архивного отдела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258412,24 (с учетом продажи квартиры)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(1/3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7,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Жилой дом 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8,2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омната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3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5,3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и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73106,65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(1/3 доля) 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7,2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8,2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Мототранспортное средство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Мотоцикл ИЖ 6.114 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78,2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364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для размещения домов индивидуальной жилой застройки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89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конникова Н.А.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отдела экономики, промышленности и торговли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16384,72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иа Рио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2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79944,8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Легковой автомобиль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Нива Шевроле Седан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2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3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есовершеннолетний ребенок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100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112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арипова М.Н. </w:t>
                  </w:r>
                  <w:r>
                    <w:rPr>
                      <w:rFonts w:cs="Times New Roman" w:ascii="Times New Roman" w:hAnsi="Times New Roman"/>
                    </w:rPr>
                    <w:t xml:space="preserve">специалист-эксперт отдела экономики, промышленности и торговли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249477,08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вартира  (3/4 доли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9,2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052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highlight w:val="gree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highlight w:val="green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highlight w:val="green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Квартира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7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Россия 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.1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Шабалкина Н.В.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чальник отдела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 социальной, семейной политики и охраны прав детства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 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89362,94</w:t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 (1/5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00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Земельный участок</w:t>
                  </w:r>
                </w:p>
              </w:tc>
              <w:tc>
                <w:tcPr>
                  <w:tcW w:w="8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000,0</w:t>
                  </w:r>
                </w:p>
              </w:tc>
              <w:tc>
                <w:tcPr>
                  <w:tcW w:w="128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 (1/5 доля)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2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28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636" w:hRule="atLeast"/>
              </w:trPr>
              <w:tc>
                <w:tcPr>
                  <w:tcW w:w="5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.2.</w:t>
                  </w:r>
                </w:p>
              </w:tc>
              <w:tc>
                <w:tcPr>
                  <w:tcW w:w="23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упруг</w:t>
                  </w:r>
                </w:p>
              </w:tc>
              <w:tc>
                <w:tcPr>
                  <w:tcW w:w="17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335056,72</w:t>
                  </w:r>
                </w:p>
              </w:tc>
              <w:tc>
                <w:tcPr>
                  <w:tcW w:w="17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Земельный участок  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5000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Легковые автомобил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ВАЗ 2121;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Мотоцикл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Иж Планета -5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-</w:t>
                  </w:r>
                </w:p>
              </w:tc>
            </w:tr>
            <w:tr>
              <w:trPr>
                <w:trHeight w:val="1039" w:hRule="atLeast"/>
              </w:trPr>
              <w:tc>
                <w:tcPr>
                  <w:tcW w:w="5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ind w:left="-142" w:right="-108" w:hanging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3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</w:r>
                </w:p>
              </w:tc>
              <w:tc>
                <w:tcPr>
                  <w:tcW w:w="17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8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2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Жилой дом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42,0</w:t>
                  </w:r>
                </w:p>
              </w:tc>
              <w:tc>
                <w:tcPr>
                  <w:tcW w:w="1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Россия</w:t>
                  </w:r>
                </w:p>
              </w:tc>
              <w:tc>
                <w:tcPr>
                  <w:tcW w:w="184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07" w:hRule="exact"/>
        </w:trPr>
        <w:tc>
          <w:tcPr>
            <w:tcW w:w="16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69" w:hRule="exact"/>
        </w:trPr>
        <w:tc>
          <w:tcPr>
            <w:tcW w:w="16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97" w:hRule="exact"/>
        </w:trPr>
        <w:tc>
          <w:tcPr>
            <w:tcW w:w="16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63" w:hRule="exact"/>
        </w:trPr>
        <w:tc>
          <w:tcPr>
            <w:tcW w:w="16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68" w:hRule="atLeast"/>
        </w:trPr>
        <w:tc>
          <w:tcPr>
            <w:tcW w:w="16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1:00Z</dcterms:created>
  <dc:creator>zorina_om</dc:creator>
  <dc:description/>
  <dc:language>en-US</dc:language>
  <cp:lastModifiedBy>Копылова</cp:lastModifiedBy>
  <dcterms:modified xsi:type="dcterms:W3CDTF">2016-05-23T11:01:00Z</dcterms:modified>
  <cp:revision>2</cp:revision>
  <dc:subject/>
  <dc:title/>
</cp:coreProperties>
</file>