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муниципального образования «Кизнерский район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.01.2015 г. по 31.12.2015 г.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320"/>
        <w:gridCol w:w="1773"/>
        <w:gridCol w:w="1869"/>
        <w:gridCol w:w="1131"/>
        <w:gridCol w:w="1111"/>
        <w:gridCol w:w="2277"/>
        <w:gridCol w:w="991"/>
        <w:gridCol w:w="1090"/>
        <w:gridCol w:w="1630"/>
        <w:gridCol w:w="1258"/>
      </w:tblGrid>
      <w:tr>
        <w:trPr>
          <w:trHeight w:val="23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нные лица, сведения о котором размещаютс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кларированный годовой доход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анспортные средства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ид, марка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2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(кв.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-лож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лощадь (кв.м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ана распо-ложен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тников А.И. 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О «Кизнерский район»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17039,18 (с учетом продажи жилого дома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 долевая  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йота Ленд Крузер Прадо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евая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656,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долевая 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1,0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олевая 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олевая 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евая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совершеннолетний ребенок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 (долевая 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8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,6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олевая1/4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0:00Z</dcterms:created>
  <dc:creator>zorina_om</dc:creator>
  <dc:description/>
  <cp:keywords/>
  <dc:language>en-US</dc:language>
  <cp:lastModifiedBy>Копылова</cp:lastModifiedBy>
  <dcterms:modified xsi:type="dcterms:W3CDTF">2016-05-23T11:38:00Z</dcterms:modified>
  <cp:revision>3</cp:revision>
  <dc:subject/>
  <dc:title/>
</cp:coreProperties>
</file>