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руководителей муниципальных учреждений МО «Кизнерски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за период с 1.01.2015 по 31.12.2015 год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701"/>
        <w:gridCol w:w="850"/>
        <w:gridCol w:w="992"/>
        <w:gridCol w:w="1985"/>
        <w:gridCol w:w="992"/>
        <w:gridCol w:w="1134"/>
        <w:gridCol w:w="1701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Гайнуллин А.Р., директор АУ «МФЦ  в Кизнерском районе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9418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размещения домов индивидуальной жилой застройки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кода Октави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2217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размещения домов индивидуальной жилой застройки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размещения домов индивидуальной жилой застройки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размещения домов индивидуальной жилой застройки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7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 xml:space="preserve">Суворова Г.В., директор МАУ «Физкультурно спортивный клуб «Юность»  </w:t>
            </w:r>
            <w:r>
              <w:rPr>
                <w:rFonts w:cs="Times New Roman" w:ascii="Times New Roman" w:hAnsi="Times New Roman"/>
                <w:b/>
                <w:color w:val="00B0F0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(долевая 1/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18"/>
                <w:szCs w:val="18"/>
              </w:rPr>
              <w:t>Городилова В.В., директор МБУ «МЦ «Ровес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5:09:00Z</dcterms:created>
  <dc:creator>russkih</dc:creator>
  <dc:description/>
  <dc:language>en-US</dc:language>
  <cp:lastModifiedBy>Копылова</cp:lastModifiedBy>
  <dcterms:modified xsi:type="dcterms:W3CDTF">2016-05-25T05:09:00Z</dcterms:modified>
  <cp:revision>2</cp:revision>
  <dc:subject/>
  <dc:title/>
</cp:coreProperties>
</file>