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депутатов Кизнерского районного Совета депутатов пятого созы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за период с 1.01.2015 по 31.12.2015 года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6"/>
        <w:gridCol w:w="1701"/>
        <w:gridCol w:w="850"/>
        <w:gridCol w:w="992"/>
        <w:gridCol w:w="1985"/>
        <w:gridCol w:w="992"/>
        <w:gridCol w:w="1134"/>
        <w:gridCol w:w="1701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лица, сведения о котором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right="-108" w:firstLine="1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</w:t>
            </w:r>
            <w:r>
              <w:rPr>
                <w:rStyle w:val="FootnoteCharacter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страханцев А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15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Земельный участо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Рено Меган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дин А.И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80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Тайота Ленд Крузер,105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В 832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433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4301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433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Л 4320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Л 43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 МТЗ 8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 МТЗ 8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1713,8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81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о Матис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ускин Г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267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Альмера Класс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86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ебнева Т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1460,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ибадуллин А.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07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Ф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НИ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 к л/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вспомогательн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вспомогательн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9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знецова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09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н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  <w:p>
            <w:pPr>
              <w:pStyle w:val="Normal"/>
              <w:spacing w:before="0" w:after="20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лешни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: КИА «СПЕКТ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 0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уренков Н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00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лкова Т.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58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9670,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баль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озов А.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3399,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178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ОРРОЛ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-Планета 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866,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ай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кошева А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ексус 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ДИ  А;</w:t>
            </w:r>
            <w:r>
              <w:rPr>
                <w:rFonts w:cs="Times New Roman" w:ascii="Times New Roman" w:hAnsi="Times New Roman"/>
              </w:rPr>
              <w:t xml:space="preserve"> 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ТСУБИС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рузовой автомобил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6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1.Митсуб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 для коммерче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чинникова 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73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хомов В.Н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548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0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модульного маг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59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ёндай Гетц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шетников Ю.П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58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326,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мёнов А.Л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395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АВЕНСИ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САЗ 3707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ХАЙЛЮКС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совоз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КАМАЗ 353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ТЗ 17221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ТЗ 82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 82 - 1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ТЗ-80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 82,1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 1221-2»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байн зерноубороч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ЗС-7-10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 кормоуборочный РСМ-100 (ДОН-680М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байн зерноуборочный (ДОН-1500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усадеб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в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ворова Г.В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7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тов Л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827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 Л-200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«Беларусь» МТЗ-80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8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тихов Н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262,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7115-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5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амова Н.А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13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95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ТСУБИСИ ЛАНСЕР;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13 «О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ов Е.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Земельные участк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для размещения торгов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Для размещения иных объектов автомобильного транспорта 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 Для размещения иных объектов автомобильного транспорта  и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Для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 Для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 Для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 Для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3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вартиры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1.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Квартира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дан БМВ 5281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ше Кай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47:00Z</dcterms:created>
  <dc:creator>russkih</dc:creator>
  <dc:description/>
  <cp:keywords/>
  <dc:language>en-US</dc:language>
  <cp:lastModifiedBy>Копылова</cp:lastModifiedBy>
  <dcterms:modified xsi:type="dcterms:W3CDTF">2016-05-23T14:16:00Z</dcterms:modified>
  <cp:revision>9</cp:revision>
  <dc:subject/>
  <dc:title/>
</cp:coreProperties>
</file>