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0" w:after="150"/>
        <w:jc w:val="center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  <w:t>Сведения об имуществе и обязательствах имущественного характера на 01.04.2016 года                      на лицо, поступающее на должность директора казенного учреждения  муниципального образования «Увинский район» «Центр психолого-педагогической помощи молодежи «Парус»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09"/>
        <w:gridCol w:w="1180"/>
        <w:gridCol w:w="1776"/>
        <w:gridCol w:w="1707"/>
        <w:gridCol w:w="1809"/>
        <w:gridCol w:w="6"/>
        <w:gridCol w:w="1174"/>
        <w:gridCol w:w="2529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6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Перечень объектов недвижимого имущества и транспортных средств,  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вид объектов недвижимост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площадь (кв.м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страна расположе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транспортное средство, марка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вид объектов недвижимости</w:t>
            </w:r>
          </w:p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площадь (кв.м.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52635"/>
              </w:rPr>
              <w:t>площа-дь (кв.м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страна расположения</w:t>
            </w:r>
          </w:p>
        </w:tc>
      </w:tr>
      <w:tr>
        <w:trPr>
          <w:trHeight w:val="6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1. Пермякова Екатерина Тимофеевна</w:t>
            </w:r>
          </w:p>
          <w:p>
            <w:pPr>
              <w:pStyle w:val="Normal"/>
              <w:rPr/>
            </w:pPr>
            <w:r>
              <w:rPr/>
              <w:t>Директор казенного учреждения  муниципального образования «Увинский район» «Центр психолого-педагогической помощи молодежи «Парус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нет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9" w:color="E4E7E9"/>
      </w:pBdr>
      <w:spacing w:before="150" w:after="150"/>
      <w:outlineLvl w:val="0"/>
    </w:pPr>
    <w:rPr>
      <w:b/>
      <w:bCs/>
      <w:color w:val="3D3D3D"/>
      <w:kern w:val="2"/>
      <w:sz w:val="34"/>
      <w:szCs w:val="3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0:05:00Z</dcterms:created>
  <dc:creator>Мамаева О.Г.</dc:creator>
  <dc:description/>
  <cp:keywords/>
  <dc:language>en-US</dc:language>
  <cp:lastModifiedBy>Admin</cp:lastModifiedBy>
  <cp:lastPrinted>2016-05-31T15:42:00Z</cp:lastPrinted>
  <dcterms:modified xsi:type="dcterms:W3CDTF">2016-06-02T11:54:00Z</dcterms:modified>
  <cp:revision>7</cp:revision>
  <dc:subject/>
  <dc:title>Сведения о доходах, об имуществе и обязательствах имущественного характера за период с 01 мая 2015 по 30 апреля 2016 года  на лицо, поступающее на должность руководителя  муниципального учреждения  </dc:title>
</cp:coreProperties>
</file>