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 xml:space="preserve">Сведения о доходах, об имуществе и обязательствах имущественного характера за период с 01 января по 31 декабря 2015 года  руководителей муниципальных учреждений культуры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13"/>
        <w:gridCol w:w="1809"/>
        <w:gridCol w:w="1180"/>
        <w:gridCol w:w="1776"/>
        <w:gridCol w:w="1707"/>
        <w:gridCol w:w="1809"/>
        <w:gridCol w:w="6"/>
        <w:gridCol w:w="1174"/>
        <w:gridCol w:w="134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5 год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площа-дь (кв.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>
          <w:trHeight w:val="6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. Рябов Игорь Валентинович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Централизованная клубная система Увинского района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82,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en-US"/>
              </w:rPr>
              <w:t>Renault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duste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-ного строи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7.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ролева 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 муниципального учреждения культуры «Увинский районный информационно-метотодический цент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48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3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3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22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3/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3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  1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Жданова Наталья Николаевна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 дополнительного образования «Детская школа искусств п.Ув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217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4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. Завьялова Наталья Владимировн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Директор муниципального бюджетного учреждения культуры «Централизованная библиотечная система Увинского района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335,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доров Геннадий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Директор муниципального бюджетного учреждения культуры  «Узей-Туклинский Дом ремесел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49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8</w:t>
            </w:r>
            <w:r>
              <w:rPr/>
              <w:t>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8</w:t>
            </w:r>
            <w:r>
              <w:rPr/>
              <w:t>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Юшкова Любовь Викто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Муниципального учреждения  «Централизованная бухгалтерия учреждений культуры Увинского  района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96,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.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1,01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en-US"/>
              </w:rPr>
              <w:t>CHEVROLET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KLAN</w:t>
            </w:r>
            <w:r>
              <w:rPr>
                <w:spacing w:val="-2"/>
              </w:rPr>
              <w:t xml:space="preserve"> (</w:t>
            </w:r>
            <w:r>
              <w:rPr>
                <w:spacing w:val="-2"/>
                <w:lang w:val="en-US"/>
              </w:rPr>
              <w:t>J</w:t>
            </w:r>
            <w:r>
              <w:rPr>
                <w:spacing w:val="-2"/>
              </w:rPr>
              <w:t>200)</w:t>
            </w:r>
          </w:p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ересова Валенти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униципального учреждения культуры «Увинский историко-художественный музей»  муниципального образования «Ув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324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6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орозова Ольга Леонид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ректор казенного учреждения муниципального образования «Увинский район» «Центр психолого-педагогической помощи молодежи «Пару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58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3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ермякова Екатерина Тимоф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ая обязанности директора казенного учреждения муниципального образования «Увинский район» «Центр психолого-педагогической помощи молодежи «Пару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53474,1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57:00Z</dcterms:created>
  <dc:creator>Мамаева О.Г.</dc:creator>
  <dc:description/>
  <cp:keywords/>
  <dc:language>en-US</dc:language>
  <cp:lastModifiedBy>Мамаева О.Г.</cp:lastModifiedBy>
  <cp:lastPrinted>2016-07-19T15:11:00Z</cp:lastPrinted>
  <dcterms:modified xsi:type="dcterms:W3CDTF">2016-07-19T11:57:00Z</dcterms:modified>
  <cp:revision>2</cp:revision>
  <dc:subject/>
  <dc:title>Сведения о доходах, об имуществе и обязательствах имущественного характера за период с 01 января по 31 декабря 2014 года  руководителей муниципальных учреждений культуры </dc:title>
</cp:coreProperties>
</file>