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за период с 01 января по 31 декабря 2015 года муниципальных служащих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правления финансов Администрации муниципального образования «Увинский район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993"/>
        <w:gridCol w:w="1275"/>
        <w:gridCol w:w="1276"/>
        <w:gridCol w:w="1843"/>
        <w:gridCol w:w="992"/>
        <w:gridCol w:w="1170"/>
        <w:gridCol w:w="1807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52635"/>
              </w:rPr>
              <w:t>Декларированный годовой доход за 2015 год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еречень объектов недвижимого имущества и транспортных средств,  находящихся в пользовании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транспортное средство, ма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лощадь (кв.м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. Субботина Вер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858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. Сунцова Марина Аполос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117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жилой дом, 1/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коммунальной квартире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29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жилой дом,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, ГАЗ 3102 Вол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коммунальной квартир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коммунальной квартире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коммунальной кварт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коммунальной кварт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.Телицына Елена 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2</w:t>
            </w:r>
            <w:r>
              <w:rPr/>
              <w:t>7273</w:t>
            </w:r>
            <w:r>
              <w:rPr>
                <w:lang w:val="en-US"/>
              </w:rPr>
              <w:t>.</w:t>
            </w:r>
            <w:r>
              <w:rPr/>
              <w:t>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sz w:val="16"/>
                <w:szCs w:val="16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</w:t>
            </w:r>
            <w:r>
              <w:rPr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VROLET KL1J CRUZ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9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  <w:r>
              <w:rPr>
                <w:sz w:val="16"/>
                <w:szCs w:val="16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1676.8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310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sz w:val="16"/>
                <w:szCs w:val="16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</w:t>
            </w:r>
            <w:r>
              <w:rPr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9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  <w:r>
              <w:rPr>
                <w:sz w:val="16"/>
                <w:szCs w:val="16"/>
              </w:rPr>
              <w:t>1/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4. Обухова Елена     Васи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32968</w:t>
            </w:r>
            <w:r>
              <w:rPr/>
              <w:t>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3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399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ич М-412 (снят с регист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. Носкова Татьяна Павл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32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6. Максимова Алевтина Вениами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347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Форд «Фьюжин» совместно с супругом,</w:t>
            </w:r>
          </w:p>
          <w:p>
            <w:pPr>
              <w:pStyle w:val="Normal"/>
              <w:rPr/>
            </w:pPr>
            <w:r>
              <w:rPr/>
              <w:t>2)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211440 совместно с супруг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214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Форд «Фьюжин» совместно с супругой,</w:t>
            </w:r>
          </w:p>
          <w:p>
            <w:pPr>
              <w:pStyle w:val="Normal"/>
              <w:rPr/>
            </w:pPr>
            <w:r>
              <w:rPr/>
              <w:t>2)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211440 совместно с супруго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7. Прозорова Вера     Ильинич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542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0 совместно с супруг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Супруг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22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0 совместно с супруго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13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before="150" w:after="150"/>
      <w:outlineLvl w:val="0"/>
    </w:pPr>
    <w:rPr>
      <w:b/>
      <w:bCs/>
      <w:color w:val="3D3D3D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43:00Z</dcterms:created>
  <dc:creator>отдел кадров)</dc:creator>
  <dc:description/>
  <cp:keywords/>
  <dc:language>en-US</dc:language>
  <cp:lastModifiedBy>SPB2-310</cp:lastModifiedBy>
  <cp:lastPrinted>2016-03-28T09:59:00Z</cp:lastPrinted>
  <dcterms:modified xsi:type="dcterms:W3CDTF">2016-04-29T10:40:00Z</dcterms:modified>
  <cp:revision>21</cp:revision>
  <dc:subject/>
  <dc:title>Сведения о доходах, об имуществе и обязательствах имущественного характера за период с 01 января по 31 декабря 2011 года муниципальных служащих муниципального образования «Увинский район»</dc:title>
</cp:coreProperties>
</file>