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расходах об имуществе и обязательствах имущественного характера муниципальных служащих Управления финансов муниципального образования «Карсунский район» за период с 1 января 2015 г. по 31 декабря 2015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2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420"/>
        <w:gridCol w:w="1417"/>
        <w:gridCol w:w="1276"/>
        <w:gridCol w:w="1276"/>
        <w:gridCol w:w="992"/>
        <w:gridCol w:w="992"/>
        <w:gridCol w:w="1418"/>
        <w:gridCol w:w="1134"/>
        <w:gridCol w:w="992"/>
        <w:gridCol w:w="1420"/>
        <w:gridCol w:w="1275"/>
        <w:gridCol w:w="1843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ова О.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планирова-ния  и исполнения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423,2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048,3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2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нолет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8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шаева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ухгалтерского учё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711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Renault              LOG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52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иенко Ж.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рограммного обеспечения казаначей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го исполнения бюдж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3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808,4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1/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адовы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1173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539,5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1/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кова Н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азначейского исполнения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830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3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Ларгус,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279,7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270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ИЖ 4020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сянова А.У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рогнозирования доходов и налог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163,0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ота кор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302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_________________________________________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536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eastAsia="Times New Roman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2:42:00Z</dcterms:created>
  <dc:creator>Комп</dc:creator>
  <dc:description/>
  <cp:keywords/>
  <dc:language>en-US</dc:language>
  <cp:lastModifiedBy>Kars</cp:lastModifiedBy>
  <cp:lastPrinted>2016-05-18T15:23:00Z</cp:lastPrinted>
  <dcterms:modified xsi:type="dcterms:W3CDTF">2016-06-01T12:42:00Z</dcterms:modified>
  <cp:revision>2</cp:revision>
  <dc:subject/>
  <dc:title/>
</cp:coreProperties>
</file>