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едения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муниципальные должности муниципального образования Карсунское городское поселение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арсунского района Ульяновской области и членов их семей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(Депутатов Совета депутатов Карсунского городского поселения)</w:t>
      </w:r>
      <w:r>
        <w:rPr>
          <w:rFonts w:ascii="Times New Roman" w:hAnsi="Times New Roman"/>
          <w:sz w:val="28"/>
          <w:szCs w:val="28"/>
        </w:rPr>
        <w:t xml:space="preserve">  </w: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3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6"/>
        <w:gridCol w:w="1419"/>
        <w:gridCol w:w="1275"/>
        <w:gridCol w:w="1276"/>
        <w:gridCol w:w="1134"/>
        <w:gridCol w:w="1418"/>
        <w:gridCol w:w="992"/>
        <w:gridCol w:w="1134"/>
        <w:gridCol w:w="1133"/>
        <w:gridCol w:w="992"/>
        <w:gridCol w:w="1419"/>
        <w:gridCol w:w="1275"/>
        <w:gridCol w:w="1275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охин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рис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нсионер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FABIA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647,7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ктор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МЗ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сельско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6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9417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для сельскохозяйственной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9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для сельскохозяйственной деятельности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3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сельско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1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кимо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оциальный педагог МБОУ Таволжанская основная шко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0108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6784,7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личного подсобного хозяйства)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рисо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таршая медсестра ГУЗ «Карсунская районная больн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37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1482,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юпо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ведующая МКДОУ детский сад № 6 «Белоснежка» р.п.Карсу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3009,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ля ведения коллективного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ельников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орис Александ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4872,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тельнико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й предприниматель Котельников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общественно-деловых целей (для размещения административного и офисного зд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ANTAFE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32784,9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населенных пунктов, разрешенное использование: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мещение жилых домов малой этажности (до 3-х этаж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нежилое (одноэтаж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АЗ, 3302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холодного копчения рыбы (одноэтаж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общественно-деловых целей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ля размещения магази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ни цех для переработки рыбной продукции с магазином (одноэтажн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зяйственное помещение (одноэтаж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кл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для общественно-деловых це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для ведения личного подсобного хозяй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44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для общественно-деловых це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PAJEROSPORT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0619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общественно-деловых ц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разрешенное использование: размещение жилых домов малой этажности (до 3-х эта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для ведения личного подсобного хозяй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для общественно-деловых це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магазина (нежилое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этажно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не жилое (одноэта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земли посел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холодного копчения рыбы (одноэтаж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дание склада (нежилое помещение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1,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озяйственное помещение (одноэта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ини цех для переработки рыбной продукции с магазином (одноэтаж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итаева Ольг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льинич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подаватель ОГБПОУ «КМТ»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я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82854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пиридонов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еонид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нси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8553,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12300</w:t>
            </w: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55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ъемщико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ститель главного врача по лечебной работе ГУЗ «Карсунская районная больн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0214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3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52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1/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ушкина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лавная медицинская сестра ГУЗ «Карсунская районная больн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584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этажный жилой дом с пристроями, подв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3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, 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***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дноэтажный жилой дом с пристроями, подва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43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ловьев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меститель директора по воспитательной работе МБОУ Карсунская средняя школа имени Д.Н.Гус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1 комната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25364,3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51/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1 комн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д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ндео, 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46077,4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NoSpacing"/>
              <w:widowControl w:val="false"/>
              <w:tabs>
                <w:tab w:val="clear" w:pos="708"/>
                <w:tab w:val="left" w:pos="1309" w:leader="none"/>
              </w:tabs>
              <w:ind w:right="364" w:hanging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ащан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рен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шот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рач общей практики ГУЗ «Карсунская районная больн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,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да-калина универсал 1117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50970,0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 (2 комна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,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2 комнаты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129,1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,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2 комна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,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2 комна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под индивидуальное строительство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евая, 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2 комна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имохин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подаватель ОГБПОУ «КМТ»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едолевая, 3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2451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 индивидуаль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АЗ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1099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0678,7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щая долевая, 5/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4ма 49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Яшин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ый предприниматель Яшин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814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09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0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АЗ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1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ктор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ЮМЗ-6А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маз,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00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 (приусадебны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281994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6ccd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0543b1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0543b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0543b1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0543b1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semiHidden/>
    <w:unhideWhenUsed/>
    <w:rsid w:val="000543b1"/>
    <w:pPr/>
    <w:rPr>
      <w:rFonts w:ascii="Calibri" w:hAnsi="Calibri" w:eastAsia="Times New Roman" w:cs="Times New Roman"/>
      <w:sz w:val="20"/>
      <w:szCs w:val="20"/>
    </w:rPr>
  </w:style>
  <w:style w:type="paragraph" w:styleId="NoSpacing">
    <w:name w:val="No Spacing"/>
    <w:uiPriority w:val="1"/>
    <w:qFormat/>
    <w:rsid w:val="000543b1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0543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0543b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CD83AD-F084-4789-A774-B0548AB522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6</Pages>
  <Words>1472</Words>
  <Characters>8396</Characters>
  <CharactersWithSpaces>9849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20:00Z</dcterms:created>
  <dc:creator>admin</dc:creator>
  <dc:description/>
  <dc:language>en-US</dc:language>
  <cp:lastModifiedBy>admin</cp:lastModifiedBy>
  <cp:lastPrinted>2016-04-13T07:28:00Z</cp:lastPrinted>
  <dcterms:modified xsi:type="dcterms:W3CDTF">2016-04-13T10:40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