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 лиц, замещающих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олжности муниципальной службы Главы администрации, аппарата Совета депутатов, Контрольно-счётной Комиссии,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«Карсунский район» Ульяновской области и членов их семей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2015 года по 31 декабря 2015 года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992"/>
        <w:gridCol w:w="1134"/>
        <w:gridCol w:w="1276"/>
        <w:gridCol w:w="1275"/>
        <w:gridCol w:w="993"/>
        <w:gridCol w:w="1275"/>
        <w:gridCol w:w="993"/>
        <w:gridCol w:w="992"/>
        <w:gridCol w:w="1134"/>
        <w:gridCol w:w="1417"/>
        <w:gridCol w:w="1701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3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баров В.Б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МО «Карсун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2/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 комнатная)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7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308726,85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садо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2/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2/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031,7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2/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 комнат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зов Н.А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 вый заместитель главы администрации МО «Карсунский район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размещения жилого дома малой этажности (до 3-х этажей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7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 GRAN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1911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3260,4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ещение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8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156,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размещения жилого дома малой этажности (до 3-х этаже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 нежил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рамова Е.С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 вый заместитель главы администрации МО «Карсун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951,2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 комнат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2 комнат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791,6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5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2 комнат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ин 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МО «Карсун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47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911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-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>
          <w:trHeight w:val="248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анов В.Т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МО «Карсун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сельскохозяйственного ис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9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11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земли сельскохозяйственного использования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1100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ГАЗ 6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990,5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>
          <w:trHeight w:val="8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едения личного подсоб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75/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цикл ИЖ 7.108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едения личного подсоб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51/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сельскохозяйственного ис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9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11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***  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94,5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земли сельскохозяйственного исполь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11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асимова В.В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аппарата МО «Карсун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коллективного садо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коллективного садоводств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938,1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ведения личного подсобного хозяй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/1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коллективного садо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 21144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545,1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едения личного подсоб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/1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ова И.А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по вопросам социального развития МО «Карсун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индивидуального жилищного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евая ½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709,8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-нолетний ребен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елёва С.А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отдела общественных коммуникаций МО «Карсунский район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984,0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рина Е.В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отдела общественных коммуникаций МО «Карсун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коллективного садо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653,4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местна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местная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коллективного садовод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ALMERA 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474,6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росова Н.В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равового обеспечения МО «Карсунский район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2 комнатна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795,6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приусадебны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риусадеб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ёмина М.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ЗАГС МО «Карсун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3-х комнат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7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>
          <w:trHeight w:val="8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(3-х комнат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79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>
          <w:trHeight w:val="16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(3-х комнат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>
          <w:trHeight w:val="16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(3-х комнат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рин Н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делам ГО и ЧС, мобподготовке МО «Карсун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 21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150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КАМАЗ 55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786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ыдова Л.В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бухгалтерского учёта и отчётности МО «Карсун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888,7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ФОРД Фокус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789,0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ГАЗ 3302 «Газель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нева Т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инвестициям, развитию промышленности, предпринимательства, экономическому мониторингу и труда МО «Карсун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142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72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>
          <w:trHeight w:val="77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рова С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размещения заказов на поставки товаров, выполнение работ, оказания услуг для муниципальных нужд МО «Карсун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3-х комна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Тойота Вит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920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шин М.Н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развитию сельского хозяйства МО «Карсун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Земельный участок для сельскохозяйствен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1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9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УАЗ-46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4094,94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Земельный участок для сельскохозяйствен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1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9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Земельный участок для сельскохозяйствен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1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Земельный участок для сельскохозяйствен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1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Земельный участок для сельскохозяйствен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1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71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Земельный участок для сельскохозяйствен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1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Земельный участок для сельскохозяйствен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1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Земельный участок для сельскохозяйствен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1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23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Земельный участок для сельскохозяйствен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1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959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Земельный участок для сельскохозяйствен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1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017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Земельный участок для сельскохозяйствен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1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6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Земельный участок для сельскохозяйствен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1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98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Земельный участок для сельскохозяйствен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1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4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Земельный участок для сельскохозяйствен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1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5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)Земельный участок для сельскохозяйствен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1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38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)Земельный участок для сельскохозяйствен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1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)Земельный участок для сельскохозяйствен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1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88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)Земельный участок для сельскохозяйствен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1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)Земельный участок для сельскохозяйствен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1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)Земельный участок для сельскохозяйствен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1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4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)Земельный участок для сельскохозяйственного производств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1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6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)Земельный участок для сельскохозяйствен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1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)Земельный участок для сельскохозяйствен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1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8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)Земельный участок для сельскохозяйственного производства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1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)Земельный участок для сельскохозяйствен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1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)Земельный участок для сельскохозяйственного производства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1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)Земельный участок для сельскохозяйствен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1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)Земельный участок для сельскохозяйствен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1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)Земельный участок для сельскохозяйствен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1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9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)Земельный участок для сельскохозяйствен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1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)Земельный участок для сельскохозяйствен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1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438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)Земельный участок для сельскохозяйственного производств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1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4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)Земельный участок для сельскохозяйствен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1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)Земельный участок для сельскохозяйственной деятель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1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)Земельный участок для сельскохозяйствен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1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)Земельный участок для сельскохозяйствен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1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7)Земельный участок для сельскохозяйственной деятель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1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0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)Земельный участок для сельскохозяйствен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1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)Земельный участок для сельскохозяйствен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1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)Земельный участок для сельскохозяйствен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1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)Земельный участок для сельскохозяйствен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1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0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)Земельный участок для сельскохозяйствен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1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)Земельный участок для сельскохозяйствен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1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7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)Земельный участок для сельскохозяйствен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1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9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)Земельный участок для сельскохозяйствен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1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)Земельный участок для сельскохозяйственной деятель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1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)Земельный участок для сельскохозяйственного производств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1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3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)Земельный участок для сельскохозяйствен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1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960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)Земельный участок для сельскохозяйствен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1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8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)Земельный участок для сельскохозяйствен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1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)Земельный участок для сельскохозяйствен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1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)Земельный участок для сельскохозяйствен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1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 комнат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3-х комнатна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3-х комнатная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размещения жилых домов малой этажности (до 3-х этаж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3-х комнатна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2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 комнат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94,8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3-х комнат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71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23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95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01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9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4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7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3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8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43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0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3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960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8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арев М.Е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ТЭР и ЖКХ МО «Карсун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58/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2-х комнатная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-111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8057,0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т.ч. от продажи имущества 375000,0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>
          <w:trHeight w:val="55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58/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2-х комнатная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522,8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>
          <w:trHeight w:val="55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58/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2-х комнатная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000,0</w:t>
            </w:r>
          </w:p>
        </w:tc>
      </w:tr>
      <w:tr>
        <w:trPr>
          <w:trHeight w:val="55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58/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2-х комнатная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000,0</w:t>
            </w:r>
          </w:p>
        </w:tc>
      </w:tr>
      <w:tr>
        <w:trPr>
          <w:trHeight w:val="85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ехи на Н.Ю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строительства и архитектуры МО «Карсун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коллективное садоводств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-21140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SOLARIS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347,9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строительства бани и подсобных пом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размещения домов индивидуальной застрой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постоянного и временного хранения транспор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яева Е.А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отдела по делам несовершеннолетних и защите их прав МО «Карсун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земли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евая 38/2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857,3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с подвал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32/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това Н.В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МКУ «Комитета по управлению муниципальных имуществом и земельным отношениям» МО «Карсун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едения коллективного садо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2-х комнатная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УАЗ-396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275,2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строительства индивидуального гараж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ев В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МКУ «Управление по делам культуры и организации досуга населения администрации МО «Карсун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цикл ИЖ Юпитер 6.114-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8717,95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т.ч. от реализации продуктов пчеловодства – 420000,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дакова О.В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финансов МО «Карсун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коллективного садоводств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171,94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т.ч. от продажи имущества 20000,0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>
          <w:trHeight w:val="55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едения коллективного садовод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ely MK-Gross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971,12 (в т.ч. от продажи имущества 60000,0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1/9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земли населенных пунк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>
          <w:trHeight w:val="56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ёмин А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МКУ «Управление образования администрации МО «Карсун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3-х комнат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1797,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3-х комнат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7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3-х комнат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3-х комнат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емина Л.С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нтрольно-счётной комиссии МО «Карсун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адов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62643,85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 комнат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2-х комнат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ков В.Ю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юридического отдела аппарата Совета депутатов МО «Карсунский район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 комнатна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½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3-х комнат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-2112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405,1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60/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429,4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3-х комнат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3-х комнат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 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если в отчетном периоде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Сведения указываются, если сумма сделки превышает общий доход служащего (работника) и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eastAsia="Times New Roman" w:cs="Times New Roman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5:54:00Z</dcterms:created>
  <dc:creator>admin</dc:creator>
  <dc:description/>
  <cp:keywords/>
  <dc:language>en-US</dc:language>
  <cp:lastModifiedBy>Kars</cp:lastModifiedBy>
  <dcterms:modified xsi:type="dcterms:W3CDTF">2016-05-18T05:54:00Z</dcterms:modified>
  <cp:revision>2</cp:revision>
  <dc:subject/>
  <dc:title/>
</cp:coreProperties>
</file>