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жилищно-коммунального хозяйства администрации города Ульян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митета жилищно-коммунального хозяйства администрации города Ульяновс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. по 31 декабря 2015 г.</w:t>
      </w:r>
    </w:p>
    <w:p>
      <w:pPr>
        <w:pStyle w:val="Normal"/>
        <w:jc w:val="center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84"/>
        <w:gridCol w:w="2213"/>
        <w:gridCol w:w="1747"/>
        <w:gridCol w:w="900"/>
        <w:gridCol w:w="900"/>
        <w:gridCol w:w="1980"/>
        <w:gridCol w:w="828"/>
        <w:gridCol w:w="900"/>
        <w:gridCol w:w="1440"/>
        <w:gridCol w:w="1260"/>
        <w:gridCol w:w="1244"/>
      </w:tblGrid>
      <w:tr>
        <w:trPr>
          <w:trHeight w:val="15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цо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972,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59,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473381,8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в т.ч. от продажи квартир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0,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але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472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доход от вкла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0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87/100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 49/30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67,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н С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69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½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ный дом ½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2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8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пова Л.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1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38,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еева Л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980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далов Д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12,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94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прице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8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нова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46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47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 единовременная субсидия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цова Т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381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т продаж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972,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59,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а Л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95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улецкая М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48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инженерной инфраструк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3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Д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12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6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 М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Санта Ф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02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енсия 32825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рля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8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10,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. Источник накопления за предыдущие годы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/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Sp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932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ин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вершенный строительством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3,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929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санова Л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6,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Н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42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юджетного учёта и отчё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58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юков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1/5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15/10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участок 1/5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-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-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емельный учас-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7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гре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3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7140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69,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работа по совместитель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43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ьянова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55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46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кин А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-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99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-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-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ева Ю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76,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едыдущего места работы 195182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4,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продажа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родажа имущества</w:t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17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68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нергосбереж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74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, личные накоп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а И.И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95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динов Д.Н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й инфраструк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7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Е.В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75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9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лина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4/50 дол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0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24/5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90-0000010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5.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1/50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1/50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27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матов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67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9,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ушкин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33,2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по предыдуще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7,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6822.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и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08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 ¼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 В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инженерной инфрвструк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49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утдинова Л.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инженерной инфраструк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41,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лов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и экономического анализ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497,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91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мова О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жилищного фонд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2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03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кол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втомоб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тивно-правового отдел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39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7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1:00Z</dcterms:created>
  <dc:creator>сотрудник</dc:creator>
  <dc:description/>
  <cp:keywords/>
  <dc:language>en-US</dc:language>
  <cp:lastModifiedBy>user</cp:lastModifiedBy>
  <cp:lastPrinted>2016-05-11T10:02:00Z</cp:lastPrinted>
  <dcterms:modified xsi:type="dcterms:W3CDTF">2016-05-11T07:53:00Z</dcterms:modified>
  <cp:revision>90</cp:revision>
  <dc:subject/>
  <dc:title>Сведения</dc:title>
</cp:coreProperties>
</file>