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период с 01 января 2015 г. по 31 декабря 2015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Ленинского района города Ульянов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67"/>
        <w:gridCol w:w="1085"/>
        <w:gridCol w:w="1134"/>
        <w:gridCol w:w="1701"/>
        <w:gridCol w:w="1134"/>
        <w:gridCol w:w="1701"/>
        <w:gridCol w:w="1314"/>
        <w:gridCol w:w="1315"/>
        <w:gridCol w:w="148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 и должность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14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стнев С.А - Глав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right="-10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52" w:right="-108" w:hanging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 Ri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2 302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 170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А.В.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 313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юхин А.П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 495/1000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ВАЗ 2106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 879,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аутдинов Р.А.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Тойота Корол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 972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77 002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танова Т.А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8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080,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 М.И.,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 532/1000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49/400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чный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328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 49/400 дол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352,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вочкина И.Н., главный специалист-эксперт отдела по организации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83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вская С.В., главны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0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 300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 ЛО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424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янчикова Т.Н., начальник финанс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906,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 В.В. главный специалист-эксперт отдела по взаимодействию с правоохранительными орга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Соляри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773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843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Т.А., начальник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972,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Мицубиши Гал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 830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С.В.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977,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Сантаф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705,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нко С.В., начальник отдела по организации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 251,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огин В.М., начальник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Тойота Авенси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УАЗ 220695-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 249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. участок 1/12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1/12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 471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това С.И., 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 536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араж</w:t>
            </w:r>
          </w:p>
          <w:p>
            <w:pPr>
              <w:pStyle w:val="Normal"/>
              <w:spacing w:before="0" w:after="200"/>
              <w:ind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ЗАЗ 968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/м ВАЗ 211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5 767,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лов С.В.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араж</w:t>
            </w:r>
          </w:p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 077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година Л.И., консультан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759,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КИА Серат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Форд КУ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 888,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а Л.П., начальник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189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-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 596,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ев Д.А., главны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Шевроле Аве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З 310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 529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 957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дюкова М..И, главный специалист-эксперт отдела организационной работы и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ВАЗ 21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355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КроссТу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1 954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ниренко Л.П. главны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697,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/м ВАЗ 2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Легковой а/м  БМВ 5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мутова А.А., главный спе-циалист-экс-перт бухгал-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754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Н.В., ведущий специалист-эксперт отдела по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067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 614,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а Т.Х., начальник отдела организационной работы и дел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 270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гматуллов И.И., главный специалист-эксперт отдела коммунального хозяйства 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597,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пец П.П., главный специалист-эксперт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л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 289,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ерат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никова Ж.В., главный специалист-эксперт отдела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577,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елеева И.В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Ба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183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собное помещ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Мазда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 257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гин Ю.В, начальник отдела комму-нального хо-зяйства и при-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Рено Мег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гускина Н.А., начальник отдела по делам молодежи,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448,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тер «Стрелк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ЛАВ 810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397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акова Н.А.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мн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 830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060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 И.В.-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 28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он Е.В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-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 653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 267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кова Д.В., главный специалист-эксперт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70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731,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хова Л.С., главный специалист-эксперт отдела по защите прав потребителей и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722,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386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булатова Н.А., главный специалист-эксперт отдела по защите прав потребителей и развитию потребительс-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994,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икова Е.Ю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втомо-биль легко-вой Сузуки гранд вита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-биль легко-вой ВАЗ шевроле ни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 69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тдинова К.Н., консуль-тант отдела организационной работы и делопроизвод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 459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С.Г., ведущий специалист-экс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7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ада 1117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Н.Б., главный спе-циалист-экс-перт отдела коммунального хозяйства и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437,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Лада 1117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645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ванова С.Н., главный спе-циалист-экс-перт отдела по обеспечению деятельности комиссии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797,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661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банов А.В., начальник от-дела по взаи-модействию с правоохранительными орга-нами и обще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ладовое помещ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3/6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Фольцваген Пасса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09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квартира 1/6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802,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тор А.В., главный специалист-эксперт отдела коммунального хозяйства и  пригород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/м Хундай Элант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 431,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7 587,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 А.Р., главный специалист-эксперт отдела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332,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ипович Н.А., главный специалист-эксперт фи-нансово-эконо-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 1/2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/м Шевроле Лачет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11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¼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½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½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30:00Z</dcterms:created>
  <dc:creator>Admin</dc:creator>
  <dc:description/>
  <dc:language>en-US</dc:language>
  <cp:lastModifiedBy>Альфия</cp:lastModifiedBy>
  <dcterms:modified xsi:type="dcterms:W3CDTF">2016-05-12T13:47:00Z</dcterms:modified>
  <cp:revision>4</cp:revision>
  <dc:subject/>
  <dc:title/>
</cp:coreProperties>
</file>