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 Управления по реализации социально значимых программ и проектов администрации города Ульяновска, их супругов и несовершеннолетних детей за период с 01.01.</w:t>
      </w:r>
      <w:bookmarkStart w:id="0" w:name="_GoBack"/>
      <w:bookmarkEnd w:id="0"/>
      <w:r>
        <w:rPr>
          <w:b/>
        </w:rPr>
        <w:t>2015 года по 31.12.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59"/>
        <w:gridCol w:w="1985"/>
        <w:gridCol w:w="992"/>
        <w:gridCol w:w="1134"/>
        <w:gridCol w:w="1417"/>
        <w:gridCol w:w="1134"/>
        <w:gridCol w:w="1134"/>
        <w:gridCol w:w="1560"/>
        <w:gridCol w:w="1275"/>
        <w:gridCol w:w="1418"/>
      </w:tblGrid>
      <w:tr>
        <w:trPr>
          <w:trHeight w:val="567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и должность лица, чьи сведения размещаютс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-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 (вид приобретё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мущества, источники)</w:t>
            </w:r>
          </w:p>
        </w:tc>
      </w:tr>
      <w:tr>
        <w:trPr>
          <w:trHeight w:val="44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бунова Л.Н., 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я 1/3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00</w:t>
            </w:r>
          </w:p>
          <w:p>
            <w:pPr>
              <w:pStyle w:val="Normal"/>
              <w:jc w:val="center"/>
              <w:rPr/>
            </w:pPr>
            <w:r>
              <w:rPr/>
              <w:t>7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64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 Ларг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хина Е.А., заместитель начальника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3248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9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770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щая долевая (доля </w:t>
            </w:r>
            <w:r>
              <w:rPr/>
              <w:t>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Несовершен-нолетний ребёнок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48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Баскакова Н.В., 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общая долевая (доля </w:t>
            </w:r>
            <w:r>
              <w:rPr/>
              <w:t>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7569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телова Е.В., начальник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2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t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62,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яева А.Ю., главный специалист-эксперт</w:t>
            </w:r>
            <w:r>
              <w:rPr/>
              <w:t xml:space="preserve">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10,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8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ычкова Е.В., заместитель начальника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4024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Автомобиль</w:t>
            </w:r>
            <w:r>
              <w:rPr>
                <w:lang w:eastAsia="en-US"/>
              </w:rPr>
              <w:t>Форд-к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721597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единовремен-ной субсидии на приобретение жилья Министерства обороны РФ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орячева С.В., начальник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0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садовый</w:t>
            </w:r>
            <w:r>
              <w:rPr>
                <w:lang w:eastAsia="en-US"/>
              </w:rPr>
              <w:t xml:space="preserve"> 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16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9,9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490101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средств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 от продажи имуществ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поте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овремен-ная субсидия на приобре-тение жиль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копления за предыдущие годы</w:t>
            </w:r>
          </w:p>
        </w:tc>
      </w:tr>
      <w:tr>
        <w:trPr>
          <w:trHeight w:val="196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49/100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59,9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,1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ВАЗ -210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/>
              <w:t>ГАЗ 2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666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ранова Е.В., начальник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1714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миденко Е.В.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6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5163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злова Ю.П., </w:t>
            </w:r>
            <w:r>
              <w:rPr/>
              <w:t>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1825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савина И.С., консультант отдела охраны здоровь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долевая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5523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Л.С., главный специалист- эксперт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02,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2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 Е.П.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лавный специалист- эксперт отдела соблюдения прав несовершен-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адовый 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доля 1/2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4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,7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4730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дол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6,7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садовый земельный участо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жилой дом (садовый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втомобиль ВАЗ-2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8620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адовый)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3</w:t>
            </w:r>
          </w:p>
          <w:p>
            <w:pPr>
              <w:pStyle w:val="Normal"/>
              <w:jc w:val="center"/>
              <w:rPr/>
            </w:pPr>
            <w:r>
              <w:rPr/>
              <w:t>56,73</w:t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ешева О.Ю., консультант отдела учёта и отчё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92,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067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7,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2,9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Автомобиль </w:t>
            </w:r>
            <w:r>
              <w:rPr>
                <w:lang w:eastAsia="en-US"/>
              </w:rPr>
              <w:t xml:space="preserve">НИССАН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-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46,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орозова М.Н.,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доля 2/36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доля 2/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4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329582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2/36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 долевая (доля 2/24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ая</w:t>
            </w:r>
            <w:r>
              <w:rPr>
                <w:rFonts w:eastAsia="Calibri"/>
                <w:lang w:eastAsia="en-US"/>
              </w:rPr>
              <w:t xml:space="preserve"> долевая (</w:t>
            </w:r>
            <w:r>
              <w:rPr>
                <w:lang w:eastAsia="en-US"/>
              </w:rPr>
              <w:t>доля</w:t>
            </w:r>
            <w:r>
              <w:rPr>
                <w:rFonts w:eastAsia="Calibri"/>
                <w:lang w:eastAsia="en-US"/>
              </w:rPr>
              <w:t xml:space="preserve">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7,90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Автомобиль ВАЗ-21099, прицеп «Пчёлка» 8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490151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2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янова Н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8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совершен-нолетний ребенок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арова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С.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специалист-эксперт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17,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В.В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54,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ая долевая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78,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З.Н., консультант отдела соблюдения прав несовершен-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1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50,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10</w:t>
            </w:r>
          </w:p>
          <w:p>
            <w:pPr>
              <w:pStyle w:val="Normal"/>
              <w:jc w:val="center"/>
              <w:rPr/>
            </w:pPr>
            <w:r>
              <w:rPr/>
              <w:t>55,00</w:t>
            </w:r>
          </w:p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97,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 И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специалист-эксперт отде-ла охраны здоров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бщая долевая (доля </w:t>
            </w:r>
            <w:r>
              <w:rPr/>
              <w:t>3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55,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бщая долевая (доля </w:t>
            </w:r>
            <w:r>
              <w:rPr/>
              <w:t>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82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74,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общая долевая (доля </w:t>
            </w:r>
            <w:r>
              <w:rPr/>
              <w:t>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С.А., 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доля 1/3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52,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20" w:hanging="68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ова Л.А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734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364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тоякина Н.Н., консультант отдела по поддержке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доля 1/2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доля 1/2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,5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0</w:t>
            </w:r>
          </w:p>
          <w:p>
            <w:pPr>
              <w:pStyle w:val="Normal"/>
              <w:jc w:val="center"/>
              <w:rPr/>
            </w:pPr>
            <w:r>
              <w:rPr/>
              <w:t>5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131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617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овый),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/>
              <w:t>гараж-бо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араж-бо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5,60</w:t>
            </w:r>
          </w:p>
          <w:p>
            <w:pPr>
              <w:pStyle w:val="Normal"/>
              <w:jc w:val="center"/>
              <w:rPr/>
            </w:pPr>
            <w:r>
              <w:rPr/>
              <w:t>35,00</w:t>
            </w:r>
          </w:p>
          <w:p>
            <w:pPr>
              <w:pStyle w:val="Normal"/>
              <w:rPr/>
            </w:pPr>
            <w:r>
              <w:rPr/>
              <w:t>105,2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0</w:t>
            </w:r>
          </w:p>
          <w:p>
            <w:pPr>
              <w:pStyle w:val="Normal"/>
              <w:jc w:val="center"/>
              <w:rPr/>
            </w:pPr>
            <w:r>
              <w:rPr/>
              <w:t>20,5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>,</w:t>
            </w:r>
            <w:r>
              <w:rPr>
                <w:lang w:val="en-US"/>
              </w:rPr>
              <w:t>SantaFe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лодка надувная </w:t>
            </w:r>
            <w:r>
              <w:rPr>
                <w:lang w:val="en-US"/>
              </w:rPr>
              <w:t>HDX</w:t>
            </w:r>
            <w:r>
              <w:rPr/>
              <w:t>,</w:t>
            </w:r>
            <w:r>
              <w:rPr>
                <w:lang w:val="en-US"/>
              </w:rPr>
              <w:t>Oxigen</w:t>
            </w:r>
            <w:r>
              <w:rPr/>
              <w:t xml:space="preserve">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8219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02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ева А.А.,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учёта и отчё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5418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5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Ю.А.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_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2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28,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,2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Чердаков П.Ю.,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консультант  отдела по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991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olkswagen PO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7242,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Н.В., заместитель начальника Управления – начальник отдела охраны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471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ан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индивидуальная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,0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,0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6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АЗ 2834 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ИС 234700-3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АЗ 47321-000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090 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 С.А., начальник отдела соблюдения прав несовершеннолетних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долевая 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7081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ишкина С.Г.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по  вопросам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66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_ </w:t>
            </w:r>
          </w:p>
        </w:tc>
      </w:tr>
      <w:tr>
        <w:trPr>
          <w:trHeight w:val="54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6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 xml:space="preserve">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 xml:space="preserve">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 xml:space="preserve">_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15" w:leader="none"/>
        </w:tabs>
        <w:ind w:right="-73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46:00Z</dcterms:created>
  <dc:creator>user</dc:creator>
  <dc:description/>
  <cp:keywords/>
  <dc:language>en-US</dc:language>
  <cp:lastModifiedBy>user</cp:lastModifiedBy>
  <cp:lastPrinted>2016-04-29T08:17:00Z</cp:lastPrinted>
  <dcterms:modified xsi:type="dcterms:W3CDTF">2016-05-10T12:48:00Z</dcterms:modified>
  <cp:revision>190</cp:revision>
  <dc:subject/>
  <dc:title/>
</cp:coreProperties>
</file>