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/>
          <w:color w:val="052635"/>
          <w:szCs w:val="28"/>
          <w:lang w:eastAsia="ru-RU"/>
        </w:rPr>
        <w:t>Свед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/>
          <w:color w:val="052635"/>
          <w:szCs w:val="28"/>
          <w:lang w:eastAsia="ru-RU"/>
        </w:rPr>
        <w:t>о доходах, расходах об имуществе и обязательствах имущественного характера, представленные руководителями муниципальных учреждений, подведомственных отделу образования администрации Охотского муниципального района Хабаров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/>
          <w:color w:val="052635"/>
          <w:szCs w:val="28"/>
          <w:lang w:eastAsia="ru-RU"/>
        </w:rPr>
        <w:t>за отчетный период с 1 января 2015 года по 31 декабря 2015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52635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52635"/>
          <w:sz w:val="18"/>
          <w:szCs w:val="18"/>
          <w:lang w:eastAsia="ru-RU"/>
        </w:rPr>
        <w:t> </w:t>
      </w:r>
    </w:p>
    <w:tbl>
      <w:tblPr>
        <w:tblW w:w="11098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80"/>
        <w:gridCol w:w="1276"/>
        <w:gridCol w:w="1134"/>
        <w:gridCol w:w="780"/>
        <w:gridCol w:w="851"/>
        <w:gridCol w:w="1239"/>
        <w:gridCol w:w="1104"/>
        <w:gridCol w:w="739"/>
        <w:gridCol w:w="1017"/>
      </w:tblGrid>
      <w:tr>
        <w:trPr/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Фамилия, имя, отчество руководителя муниципального учреждения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олжность руководителя, наименование муниципального учрежден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екларированный годовой доход з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40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27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Объекты недвижимого имущества</w:t>
            </w:r>
          </w:p>
        </w:tc>
        <w:tc>
          <w:tcPr>
            <w:tcW w:w="12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7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0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Вид объектов  недвижимого имуществ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трана рас-положения</w:t>
            </w:r>
          </w:p>
        </w:tc>
        <w:tc>
          <w:tcPr>
            <w:tcW w:w="12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52635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52635"/>
                <w:sz w:val="18"/>
                <w:szCs w:val="18"/>
                <w:lang w:eastAsia="ru-RU"/>
              </w:rPr>
            </w:r>
          </w:p>
        </w:tc>
      </w:tr>
      <w:tr>
        <w:trPr>
          <w:trHeight w:val="1960" w:hRule="atLeast"/>
        </w:trPr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 xml:space="preserve">Иванов Игорь           Николаевич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иректор МКОУ В(С)ОШ               р.п. Охот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2716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3,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9,2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Daihatsy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Tem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Sydzyki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Dgimni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Максимчук Татьяна Викторовн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ведующий МКДОУ № 7 с. Булги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33918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00" w:hRule="atLeast"/>
        </w:trPr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329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Легковой автомобиль Тайота  Литай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Легковой автомобиль Тайота Ленд           Круизер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Филиппова Людмила Анатольев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иректор МКОУ СОШ с. Ар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821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9,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Mitsubishi Pajero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Кузнецова Лидия          Яковлев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иректор МКОУ СОШ № 1                      р.п. Охотс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2017172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9" w:right="-127" w:hanging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ind w:left="-89" w:right="-127" w:hanging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89" w:right="-127" w:hanging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116,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0,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0,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7,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Большакова Ольга Евстропьев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иректор МКОУ ООШ п. Новое Усть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0651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Поленко Елена                Сергеев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28" w:hanging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И.о. директора                   МКОУ СОШ                        с. Вострецо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131305,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Филоненко Анна                Иванов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ведующий МКДОУ № 8 с. Вострецо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072317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Легкоа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Ланкрузер Прадо 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200" w:hRule="atLeast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5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Легкоа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Ланкрузер Прадо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Брязкуха Юлия               Леонидовн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иректор МКОУ школы – детского сада с. Ин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77418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890" w:hRule="atLeast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29176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92" w:hanging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Трактор              Т-16 </w:t>
            </w:r>
          </w:p>
          <w:p>
            <w:pPr>
              <w:pStyle w:val="Normal"/>
              <w:spacing w:lineRule="auto" w:line="240" w:before="0" w:after="0"/>
              <w:ind w:right="-92" w:hanging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Снегоход «Буран» 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250" w:hRule="atLeast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 xml:space="preserve">Поцелуев Александр Николаевич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иректор МКОУ ДО ДТД и М           р.п. Охотс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4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Тайота Хайлюк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Лодка              моторная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соц.найм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45" w:hRule="atLeast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50492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22" w:hanging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22" w:hanging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соц.найм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ебёнок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22" w:hanging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22" w:hanging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соц.найм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ебёнок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22" w:hanging="0"/>
              <w:rPr/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22" w:hanging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(соц.найм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90" w:hRule="atLeast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Закревская Светлана Олеговн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ведующий МКДОУ № 4 р.п. Охотс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96474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22" w:hanging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90788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Легковой автомобиль Тайота-Королла 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680" w:hRule="atLeast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Сиверцева Ольга Георгиев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Директор МКОУ СОШ п. Новая И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024424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Фомичёва Наталья Николаев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ведующий МКДОУ № 12 п. Новое Усть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02286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27" w:hanging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Зубикова Ольга Валерьев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И.о. директора МКОУ СОШ                     с. Булги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805892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5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Suzuki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escudo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Просолова Елена Владимиров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ведующий МКДОУ № 6 с. Ар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56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Toiota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660" w:hRule="atLeast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Воробьёва Ирина Викторов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ведующий МКДОУ № 14 п. Аэро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9922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68,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Land</w:t>
            </w: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52635"/>
                <w:sz w:val="20"/>
                <w:szCs w:val="20"/>
                <w:lang w:val="en-US" w:eastAsia="ru-RU"/>
              </w:rPr>
              <w:t>Kruser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0" w:after="0"/>
              <w:ind w:right="-122" w:hanging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52635"/>
                <w:sz w:val="20"/>
                <w:szCs w:val="20"/>
                <w:lang w:eastAsia="ru-RU"/>
              </w:rPr>
              <w:t>Белеванцева Марина Александров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Заведующий МКДОУ № 5 р.п. Охотс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734338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52635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______________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2:39:00Z</dcterms:created>
  <dc:creator>12</dc:creator>
  <dc:description/>
  <cp:keywords/>
  <dc:language>en-US</dc:language>
  <cp:lastModifiedBy>priemnay</cp:lastModifiedBy>
  <cp:lastPrinted>2015-05-27T16:46:00Z</cp:lastPrinted>
  <dcterms:modified xsi:type="dcterms:W3CDTF">2016-07-12T04:54:00Z</dcterms:modified>
  <cp:revision>86</cp:revision>
  <dc:subject/>
  <dc:title/>
</cp:coreProperties>
</file>