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, об имуществе и обязательствах имущественного характера, представленные главой Охотского муниципального района и муниципальными служащими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5 года по 31 декабря 2015 го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0774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8"/>
        <w:gridCol w:w="1276"/>
        <w:gridCol w:w="1134"/>
        <w:gridCol w:w="708"/>
        <w:gridCol w:w="851"/>
        <w:gridCol w:w="992"/>
        <w:gridCol w:w="1104"/>
        <w:gridCol w:w="739"/>
        <w:gridCol w:w="1134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 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-мого имущест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 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-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ндрей Николаевич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а Охот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672,8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уховец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Роман Анатольевич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вый заместитель главы администрации Охотского муниципального района, председатель комитета по управлению муниципальным имуществом Охот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028,7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03,3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Ольшевска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етлана Викторо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главы администрации Охотского муниципального района по социальным вопрос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650,8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1/2 доли с супру-гом)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49,4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рон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Наталия Викторовна</w:t>
            </w:r>
          </w:p>
        </w:tc>
        <w:tc>
          <w:tcPr>
            <w:tcW w:w="135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Управляющий делами  администрации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166,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73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Nissan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Д 1997г., Тайота Виш 205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рон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горь Васильеви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редседа-тель комитета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73,8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Nissan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Д 1997г., Тайота Виш 2005г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166,4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6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Замул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Татьяна Владимиров-н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финансового управления администра-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537,3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Фом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Наталья Андрее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редседа-тель Собра-ния депута-тов Охотско-го муници-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2759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45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,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4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>959,1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Магазин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4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21,8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енд Крузер Прадо 1991г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Ниссан Атлас 1991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хальч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лександр Николаевич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председателя комитета жилищно-коммунального хозяй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19,5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-вые ав-томоби-ли УАЗ 3469 1979 г., Тайота Вокси 2010 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Исузу-Фарго 1993г.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него-ход «Стелс С 800»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08,9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3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Евгения Юрь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УМ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5,7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2/3 доли с дочерью)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9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1/3 доля с матерью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амонова Ирина Алексе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ЖКХ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97,9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71,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авинска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Юлия Николае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ЗАГ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65,8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54,1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Ниссан Датсун 1992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Никончук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Галина Никола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УМ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61,0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0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Нуржан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ария Контстанти-н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культуры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87,9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77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77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еркова Людмила Александровн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по мобилизационной работе отдела по безопаснос-ти админис-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7,6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96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осова Елена Анатоль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 1 категории комитета жилищно-коммунального хозяй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7,2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29,0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13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Хен Оксана Денгир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 отдела образования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10,5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00,3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19,2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69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Чипизубов Михаил Георгиевич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– секретарь административной комисси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0,6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8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32,0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Шарып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сения Серге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по финансово-экономическим вопросам комитета ЖКХ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69,5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Шмеле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Галина Александр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КХ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1,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супру-го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914,4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супру-гой) 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Хофертс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Юрий Робертович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начальника  отдела образования по матери-ально-техническо-му обеспе-чени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39,6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енд Крузер Прадо 1993г.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зуки Джимми 2004г.;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Ниссан Датсун 1989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89,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Хофертс Зульфира Леонид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89,0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39,6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енд Крузер Прадо 1993г.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зуки Джимми 2004г.;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 Ниссан Датсун 1989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83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еоктис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Виктор Николаевич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культуры администрации Охот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61,3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совмест-но с супру-гой)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ь легковой Тойота Калдина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40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96,4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совмест-ная с супру-гом)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Артёмов Анатолий Александро-вич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физической культуре и спорту отдела по семейной политике и социальной инфраструкту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00,0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5,4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Антонюк Светлана Анатоль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КХ администрации Охот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34,9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120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31,99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Дом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. автомо-биль Ниссан Датсун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Дид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авел Анатольевич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20,0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рае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етлана Витальевна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архитектуре и градостроительству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576,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) с сестр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,9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аргаполова Любовь Владимиров-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 отдела учёта и отчет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7,4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38,6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Лопатин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емен Викторович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председателя КУМ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56,3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Люб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нга Николаев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– ответственный секретарь комиссии по делам несовершеннолетних и защите их прав администрации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4,9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1406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лим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ксим Александро-ви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мобилизационной работе отдела по вопросам безопасности  администрации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7,0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45,8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Ленд Крузер Прадо, 1997 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мон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ергей Викторови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по вопросам безопасност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71,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а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97,9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ван Андреевич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ЖКХ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6,2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Митсубиши Паджеро 1995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ный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илюти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Ольга Анатолье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рганизационно-методического отдел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20,3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Сузуки Джимни 1998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62,6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грузовойТайота Атлас 1989 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7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тренак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ина Виталь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по семейной политике и социальной инфраструкту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2,9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тонный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2,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80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18,8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Приус 2009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идоренко Рената Михайловны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по управлению муниципальным имуществом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34,57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16,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Ленд Крузер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винухова Елена Владимиров-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И.о. начальника отдела по семейной политике и социальной инфраструк-туре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62,3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гом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1,9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-гой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Сурф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авра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гарита Никола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юридического отдела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54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-ный с супру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иссан Терран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ная с супру-го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58,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-ный с супруго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иссан Терран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вместная с супру-гой)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Саенк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нна Борисо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отдела учета и отчетности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09,3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7,4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адуллое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Елена Виктор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закупок для муниципальных нужд отдела экономики и прогнозир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8,5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2,9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-Кроун 2000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Китов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иктор Владимиро-вич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по охране труда сектора по вопросам предпринимательства, защите прав потребителей, охраны труда отдела экономики и прогнозир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80,3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и легковые Тайота Хай Люкс, Тайота Лкнд Крузер; автомобиль грузовой Урал-375, водный транспорт лодка «Обь-м»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5,1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бе-тонны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,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Исайченк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Алла Николаевна   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по вопросам предпринимательства, защите прав потребителей, охраны труда отдела экономики и прогнозир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71,7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1,0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Сузуки Джимни Сьера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Марина Валерье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ачальник отдела экономики и прогнозирова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161,6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,988,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0,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айота Ленд Крузер, мототранспорт-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ер</w:t>
            </w: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езде-ход)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илиппова Ольга Евгеньевна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меститель начальника отдела экономики и прогнозирования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,996,6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  <w:t xml:space="preserve">Россия </w:t>
            </w:r>
          </w:p>
        </w:tc>
      </w:tr>
      <w:tr>
        <w:trPr>
          <w:trHeight w:val="728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остолакий Наталья Владимиров-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юридического отдела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,3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</w:tr>
      <w:tr>
        <w:trPr>
          <w:trHeight w:val="227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586,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омната (1/3 доли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ь легковой Тнфинити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FX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45 2003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227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Горохо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Валентина Никола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  специалист отдела ЗАГС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00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54,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вой автомобиль Жигули-201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Ганиулин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Юлия Тунено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ачальник  архивного отдела администрации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30,6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 (совместна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придомовой (сов-местный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6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 (совместна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 придомовой (совместный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-вой ав-томоби-ль Ниссан Датсун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3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ономарёва Наталья Николаевна</w:t>
            </w:r>
          </w:p>
        </w:tc>
        <w:tc>
          <w:tcPr>
            <w:tcW w:w="1358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по семейной политике отдела по семейной политике и социальной инфраструкту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3,9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4,5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Ниссан Датсун 1992г.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28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абарунина Наталья Виталь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сектора по вопросам  предпринимательства, защиты прав потребителей, охраны труда отдела экономики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3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BMW X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6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4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адорожный Алексей Владимиро-вич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по семейной политике и социальной инфраструк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2,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67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Иванова Наталья Валерьевна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Главный специалист отдела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7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33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6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айота Ланд Крузе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арпова Светлана Виктор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комитета жилищно-коммуналь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63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сыновь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6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 Митсубиши-Делик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иссан Сафари;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матерью и брат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3 доли с матерью и брат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острубина Ольга Владимиров-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рганизационно-мето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94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200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5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Овчинникова Екатерина Анатоль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по семейной политике и социальной инфраструк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2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41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-биль легковой Тойота Ленд Крузер Прадо 1998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Розумчук Надежда Борис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сектором по информационным технологиям и связи организационно-мето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60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(1/2 доли с супру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33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(1/2 доли с супругой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28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Рябина Мария Вадим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отдела учёта и отчё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14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ко-вые: Ниссан Террано 1986г., Тойота Ками 2000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329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одный транспорт: мотолодка «Обь-М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адуллоева Елена Виктор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Ведущий специалист сектора закупок для муниципальных нужд отдела экономики и прогноз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3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4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Кроу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Тепляшина Елена Евгень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14,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и лег-ковые: Тойота Сприн-тер 2001г.; Тойота Королла 2001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Чернецкая Анна Петров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лавный специалист организационно-мето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51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Доркина Наталья Александр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8,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534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ечёнкина Ольга Валерь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едущий специалист комитета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0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улакова Александра Владимиров 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комитета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88,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олотова Полина Алексе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пециалист 1 категории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74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5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ISUZU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GEMENI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1985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Тх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eastAsia="Times New Roman"/>
          <w:color w:val="052635"/>
          <w:sz w:val="24"/>
          <w:szCs w:val="24"/>
          <w:lang w:eastAsia="ru-RU"/>
        </w:rPr>
      </w:pPr>
      <w:r>
        <w:rPr>
          <w:rFonts w:eastAsia="Times New Roman"/>
          <w:color w:val="052635"/>
          <w:sz w:val="24"/>
          <w:szCs w:val="24"/>
          <w:lang w:eastAsia="ru-RU"/>
        </w:rPr>
        <w:t> 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22:46:00Z</dcterms:created>
  <dc:creator>12</dc:creator>
  <dc:description/>
  <cp:keywords/>
  <dc:language>en-US</dc:language>
  <cp:lastModifiedBy>Кострубина</cp:lastModifiedBy>
  <cp:lastPrinted>2015-05-12T08:58:00Z</cp:lastPrinted>
  <dcterms:modified xsi:type="dcterms:W3CDTF">2016-05-13T05:36:00Z</dcterms:modified>
  <cp:revision>32</cp:revision>
  <dc:subject/>
  <dc:title/>
</cp:coreProperties>
</file>