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280"/>
        <w:jc w:val="cente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yle15"/>
        <w:spacing w:lineRule="exact" w:line="240"/>
        <w:jc w:val="cente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, представленные руководителями муниципальных учреждений, подведомственных отделу культуры администрации Охотского муниципального района Хабаровского края</w:t>
      </w:r>
    </w:p>
    <w:p>
      <w:pPr>
        <w:pStyle w:val="Style15"/>
        <w:spacing w:lineRule="exact" w:line="240"/>
        <w:jc w:val="center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Style15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</w:p>
    <w:tbl>
      <w:tblPr>
        <w:tblW w:w="10774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8"/>
        <w:gridCol w:w="1276"/>
        <w:gridCol w:w="1134"/>
        <w:gridCol w:w="708"/>
        <w:gridCol w:w="851"/>
        <w:gridCol w:w="992"/>
        <w:gridCol w:w="1104"/>
        <w:gridCol w:w="739"/>
        <w:gridCol w:w="1134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Фамилия, имя, отчество руководителя учреждения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 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Декларированный годовой доход за 2015 год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(тыс. рублей)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ы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ые средства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(вид, марка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объектов недвижимого имущест-ва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Пло-щадь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а расположения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Пло-щадь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на рас-положения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Verdana" w:hAnsi="Verdana" w:cs="Verdana"/>
                <w:sz w:val="20"/>
                <w:szCs w:val="28"/>
              </w:rPr>
            </w:pPr>
            <w:r>
              <w:rPr>
                <w:rFonts w:cs="Verdana" w:ascii="Verdana" w:hAnsi="Verdana"/>
                <w:sz w:val="20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бин Николай Александрович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 муниципального казенного учреждения культуры «Центр этнических культур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вленко Анна Юрь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 муниципального казенного учреждения культуры «Центр культурно-досуговой деятельности Охотского муниципального района Хабаровского кра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2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692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абарова Ольга Валерьевн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 муниципального казенного учреждения культуры «Охотская районная библиоте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4,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1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овершеннолетняя доч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1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овершеннолетняя доч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1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нчар Инна Вадимов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 муниципального казенного образовательного учреждения дополнительного образования детей Детская школа искусств р.п. Охот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1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ртира (муницип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6:00Z</dcterms:created>
  <dc:creator>12</dc:creator>
  <dc:description/>
  <cp:keywords/>
  <dc:language>en-US</dc:language>
  <cp:lastModifiedBy>Сектор</cp:lastModifiedBy>
  <cp:lastPrinted>2016-07-12T12:18:00Z</cp:lastPrinted>
  <dcterms:modified xsi:type="dcterms:W3CDTF">2016-07-12T02:53:00Z</dcterms:modified>
  <cp:revision>11</cp:revision>
  <dc:subject/>
  <dc:title/>
</cp:coreProperties>
</file>