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 об имуществе и обязательствах имущественного характера, представленные руководителями муниципальных учреждений, подведомственных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5 года по 31 декабря 2015 го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0774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8"/>
        <w:gridCol w:w="1276"/>
        <w:gridCol w:w="1134"/>
        <w:gridCol w:w="708"/>
        <w:gridCol w:w="851"/>
        <w:gridCol w:w="992"/>
        <w:gridCol w:w="1104"/>
        <w:gridCol w:w="739"/>
        <w:gridCol w:w="1134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 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мого имущест-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-тов 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-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 xml:space="preserve">Белоусов Виктор Петрович 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уководи-тель муниципального казенного учреждения «Редакция газеты «Охотско-эвенская правда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478,4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2,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0,3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52635"/>
                <w:sz w:val="20"/>
                <w:szCs w:val="20"/>
                <w:lang w:eastAsia="ru-RU"/>
              </w:rPr>
              <w:t>Баранов Александр Геннадьевич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униципального казенного учреждения «Служба техническо-го обслужи-вания орга-нов местного самоуправления Охотско-го муници-пального района Хабаровско-го края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18,3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Королла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Целовальни-ко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Ирина Станиславо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униципального образова-тельного учреждения дополнительного образо-вания детей детско-юношеской спортивной школы «Атла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39,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,001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-ный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 (деревян-ны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4,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Автомобиль легковой Тойота Ленд Краузер Прадо; Митсубиши Канте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дочь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совершеннолетний ребенок (сын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6:00Z</dcterms:created>
  <dc:creator>12</dc:creator>
  <dc:description/>
  <cp:keywords/>
  <dc:language>en-US</dc:language>
  <cp:lastModifiedBy>Кострубина</cp:lastModifiedBy>
  <dcterms:modified xsi:type="dcterms:W3CDTF">2016-05-06T00:12:00Z</dcterms:modified>
  <cp:revision>4</cp:revision>
  <dc:subject/>
  <dc:title/>
</cp:coreProperties>
</file>