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cs="Calibri"/>
        </w:rPr>
        <w:t>о доходах, об имуществе и обязательствах имущественного характера руководителя муниципального учреждения,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993"/>
        <w:gridCol w:w="1559"/>
        <w:gridCol w:w="992"/>
        <w:gridCol w:w="992"/>
        <w:gridCol w:w="993"/>
        <w:gridCol w:w="1134"/>
        <w:gridCol w:w="1134"/>
        <w:gridCol w:w="1559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Светлана Владислав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ДКМиН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Фи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789,7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25,14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Ольга Иван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ДШИ №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88,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литеач-но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47,9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узова Елена Африкан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МХШ «Тополек» г. Хабаровска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36,79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ьченко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МШ № 4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доля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4351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атлас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47,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Валерий Федорович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ИГХ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75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роу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07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ьков Вадим Сергеевич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амерный театр «Триада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01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23,9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щапова Нина Иван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ШИ № 5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дочерью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57,5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Татьяна Анатолье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ЦОМ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23,9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хнич Ирина Владимир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УК «ДК пос. им. Горького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1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74,7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Людмила Иван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МШ № 1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03,8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мская Анжелика Юрье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Б учреждений культуры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аксио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77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Константин Александрович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Городской парк отдыха г. Хабаровска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 (служебная)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йма служебного жилого помещения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 (служеб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 Эскудо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54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3,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оть Светлана Адам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ШИ № 7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859,56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лександр Васильевич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ДХШ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72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еватых Елена Станислав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ХЦХИ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хоз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хоз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91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23,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нтович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ЦСМБ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25,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4,4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а Лейла Сергее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 народной культуры и досуга» п. Березовка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16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5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нко Ольга Михайло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СДБ г. Хабаровска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2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739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да Александр Васильевич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ГДК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03,6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Юрий Вяче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ЦСЭМ «Аллегретто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12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58,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лева Ольга Юрьевна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ХЦТИ «Бенефис»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99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«корона», нисан «икс-трэйл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72,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orient="landscape" w:w="16838" w:h="11906"/>
      <w:pgMar w:left="680" w:right="680" w:gutter="0" w:header="0" w:top="1134" w:footer="0" w:bottom="1276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53:00Z</dcterms:created>
  <dc:creator>D61_Zaic</dc:creator>
  <dc:description/>
  <cp:keywords/>
  <dc:language>en-US</dc:language>
  <cp:lastModifiedBy>larinana</cp:lastModifiedBy>
  <cp:lastPrinted>2013-04-26T12:13:00Z</cp:lastPrinted>
  <dcterms:modified xsi:type="dcterms:W3CDTF">2016-04-27T04:47:00Z</dcterms:modified>
  <cp:revision>145</cp:revision>
  <dc:subject/>
  <dc:title>Сведения </dc:title>
</cp:coreProperties>
</file>