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тон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икола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217,1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942,8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, безвозмездное пользов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ршто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идов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 633,8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juk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редседателя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ородню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005,9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40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5862,3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Амур (индивидуальная)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Сузуки 70 (индивидуальная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 КС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омощника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дряш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ий Геннад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5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08,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 най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консультант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1 023,69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АЗДА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554,27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го организационным отделом аппарата Дум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ыбал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5 649,24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9 827,1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 2.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8213А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инспектор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па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 914,3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руководителя аппарата Дум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л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силье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1 667,4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 автомобиль Мазда СХ 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 автоприцеп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anb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550 (индивидуальная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 862,4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аудитора контрольно-счетной палаты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тлана Валерь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4 957,2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8 406,78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3909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Прогресс 4 (индивидуальная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Ямаха 40 (индивидуальная)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00 (индивидуальная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пресс-секретаря главы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зыр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 908,62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9 223,03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25:00Z</dcterms:created>
  <dc:creator>user</dc:creator>
  <dc:description/>
  <cp:keywords/>
  <dc:language>en-US</dc:language>
  <cp:lastModifiedBy>пользователь</cp:lastModifiedBy>
  <dcterms:modified xsi:type="dcterms:W3CDTF">2016-04-29T09:38:00Z</dcterms:modified>
  <cp:revision>130</cp:revision>
  <dc:subject/>
  <dc:title/>
</cp:coreProperties>
</file>