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>
          <w:b w:val="false"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заместителя заведующего отделом по бухгалтерскому  учету  и  отчетности</w:t>
      </w:r>
      <w:r>
        <w:rPr>
          <w:b w:val="false"/>
          <w:i/>
        </w:rPr>
        <w:t>_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93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1620"/>
        <w:gridCol w:w="2340"/>
        <w:gridCol w:w="1080"/>
        <w:gridCol w:w="1080"/>
        <w:gridCol w:w="1800"/>
        <w:gridCol w:w="1440"/>
        <w:gridCol w:w="1081"/>
        <w:gridCol w:w="1079"/>
        <w:gridCol w:w="2655"/>
      </w:tblGrid>
      <w:tr>
        <w:trPr>
          <w:trHeight w:val="720" w:hRule="atLeast"/>
          <w:cantSplit w:val="true"/>
        </w:trPr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</w:t>
            </w:r>
          </w:p>
        </w:tc>
      </w:tr>
      <w:tr>
        <w:trPr>
          <w:trHeight w:val="960" w:hRule="atLeast"/>
          <w:cantSplit w:val="true"/>
        </w:trPr>
        <w:tc>
          <w:tcPr>
            <w:tcW w:w="1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-жения</w:t>
              <w:b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асильевн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89 873,8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1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KIA SLS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1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 179,5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Н-10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rter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дочный мотор Ямах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дка Казанка 5м2 </w:t>
            </w: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егоход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R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andi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00 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20" w:hRule="atLeast"/>
          <w:cantSplit w:val="true"/>
        </w:trPr>
        <w:tc>
          <w:tcPr>
            <w:tcW w:w="1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 1/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40"/>
                <w:szCs w:val="40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14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40"/>
                <w:szCs w:val="40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12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40"/>
                <w:szCs w:val="40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12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40"/>
                <w:szCs w:val="40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>заместителя председателя  комитета  по экономической  политике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администрации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1080"/>
        <w:gridCol w:w="1440"/>
        <w:gridCol w:w="162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3 112,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возмездное, бессрочно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93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5 331,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4-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</w:t>
            </w:r>
            <w:r>
              <w:rPr>
                <w:rFonts w:cs="Times New Roman" w:ascii="Times New Roman" w:hAnsi="Times New Roman"/>
              </w:rPr>
              <w:t>безвозмездный найм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возмездное, бессрочно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</w:t>
            </w:r>
            <w:r>
              <w:rPr>
                <w:rFonts w:cs="Times New Roman" w:ascii="Times New Roman" w:hAnsi="Times New Roman"/>
              </w:rPr>
              <w:t>безвозмездный най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заведующего отделом развития жилищно - коммунального хозяйства  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управления по жилищно-коммунальному хозяйству 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76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036"/>
        <w:gridCol w:w="1024"/>
        <w:gridCol w:w="1260"/>
        <w:gridCol w:w="1856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ман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Васильевич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1 751,64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ай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ECHO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3/7)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 собственность на   общее имущество в многоквартирном доме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72/1000 доли в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емля и зд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0,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3 722,18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ственность на   общее имущество в многоквартир-ном доме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емля и здание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1,9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2/7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 собственность на   общее имущество в многоквартир-ном доме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72/1000 доли в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емля и зд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0,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</w:tc>
      </w:tr>
      <w:tr>
        <w:trPr>
          <w:trHeight w:val="3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1/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 собственность на   общее имущество в многоквартир-ном доме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58/1000 доли в праве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емля и здание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  <w:u w:val="single"/>
        </w:rPr>
        <w:t xml:space="preserve">заведующего отделом  реестра муниципальной собственности 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комитета по земельным  ресурсам и  управлению муниципальным имуществом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  <w:r>
        <w:rPr>
          <w:b w:val="false"/>
          <w:i/>
          <w:sz w:val="20"/>
          <w:szCs w:val="20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08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 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шкильцева Светлана Юрье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29 745,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,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u w:val="single"/>
        </w:rPr>
        <w:t>начальника  управления  опеки  и  попечительства</w:t>
      </w:r>
      <w:r>
        <w:rPr>
          <w:b w:val="false"/>
          <w:i/>
          <w:u w:val="single"/>
        </w:rPr>
        <w:t xml:space="preserve">  </w:t>
      </w: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000"/>
        <w:gridCol w:w="126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ззатули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ли Юр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25 951,5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,1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3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  <w:u w:val="single"/>
        </w:rPr>
        <w:t>заведующего отделом  комитета по земельным ресурсам</w:t>
      </w:r>
      <w:r>
        <w:rPr>
          <w:b w:val="false"/>
          <w:i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и управлению муниципальным имуществом</w:t>
      </w:r>
      <w:r>
        <w:rPr>
          <w:b w:val="false"/>
          <w:i/>
          <w:u w:val="single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080"/>
        <w:gridCol w:w="1080"/>
        <w:gridCol w:w="180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-ния</w:t>
              <w:b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ина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Серг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1 837,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3 688,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9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Тайота Ленд Крузер</w:t>
            </w:r>
          </w:p>
          <w:p>
            <w:pPr>
              <w:pStyle w:val="ConsPlu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Казанка 5м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индивидуальная)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тер Амур </w:t>
            </w:r>
            <w:r>
              <w:rPr/>
              <w:t>(индивидуальная)</w:t>
            </w:r>
            <w:r>
              <w:rPr>
                <w:sz w:val="22"/>
                <w:szCs w:val="22"/>
              </w:rPr>
              <w:t xml:space="preserve">, снегоход </w:t>
            </w:r>
            <w:r>
              <w:rPr>
                <w:sz w:val="22"/>
                <w:szCs w:val="22"/>
                <w:lang w:val="en-US"/>
              </w:rPr>
              <w:t>LYNX</w:t>
            </w:r>
            <w:r>
              <w:rPr>
                <w:sz w:val="22"/>
                <w:szCs w:val="22"/>
              </w:rPr>
              <w:t xml:space="preserve"> 59 </w:t>
            </w:r>
            <w:r>
              <w:rPr>
                <w:sz w:val="22"/>
                <w:szCs w:val="22"/>
                <w:lang w:val="en-US"/>
              </w:rPr>
              <w:t>YETI</w:t>
            </w:r>
            <w:r>
              <w:rPr>
                <w:sz w:val="22"/>
                <w:szCs w:val="22"/>
              </w:rPr>
              <w:t xml:space="preserve"> 600 </w:t>
            </w:r>
            <w:r>
              <w:rPr>
                <w:sz w:val="22"/>
                <w:szCs w:val="22"/>
                <w:lang w:val="en-US"/>
              </w:rPr>
              <w:t>ACE</w:t>
            </w:r>
            <w:r>
              <w:rPr/>
              <w:t>(индивидуаль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/>
              <w:t>(безвозмездное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2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заместителя главы администрации района, председателя комитета по финансам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56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080"/>
        <w:gridCol w:w="966"/>
        <w:gridCol w:w="1734"/>
        <w:gridCol w:w="2160"/>
        <w:gridCol w:w="1136"/>
        <w:gridCol w:w="1177"/>
        <w:gridCol w:w="2283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я Ильинич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41 842,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 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69,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заместителя начальника управления по жилищно-коммунальному хозяйству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44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328"/>
        <w:gridCol w:w="1080"/>
        <w:gridCol w:w="1272"/>
        <w:gridCol w:w="1789"/>
        <w:gridCol w:w="1619"/>
        <w:gridCol w:w="1081"/>
        <w:gridCol w:w="1080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 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-ния</w:t>
              <w:br/>
              <w:t xml:space="preserve">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в Александр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4 082,7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¾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WB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3 603,6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 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u w:val="single"/>
        </w:rPr>
        <w:t>заведующего  отделом  судебной и претензионной работы  юридическо-правового  управления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080"/>
        <w:gridCol w:w="1080"/>
        <w:gridCol w:w="1800"/>
        <w:gridCol w:w="143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 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чкова Татьяна Никола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6 646,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6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 209,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(долевая1/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ONDE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гох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BOMBARDIER SKI-DO SKANDIK SWT 550 F </w:t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заведующего отделом  кадров и муниципальной  службы  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187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080"/>
        <w:gridCol w:w="966"/>
        <w:gridCol w:w="1554"/>
        <w:gridCol w:w="1326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 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кова Светлана Вячеслав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4 486,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5 990,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ЭНДЕ СОНАТ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 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начальника юридическо-правового управления</w:t>
      </w:r>
      <w:r>
        <w:rPr>
          <w:b w:val="false"/>
          <w:i/>
        </w:rPr>
        <w:t xml:space="preserve"> </w:t>
      </w: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26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 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2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чи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ладими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97 151,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енног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,3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153,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,9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>заведующего отделом  по  подготовке, организации  и  проведению  конкурсов (торгов)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юридическо - правового управления</w:t>
      </w:r>
      <w:r>
        <w:rPr>
          <w:b w:val="false"/>
          <w:i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1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396"/>
        <w:gridCol w:w="1080"/>
        <w:gridCol w:w="1260"/>
        <w:gridCol w:w="1980"/>
        <w:gridCol w:w="1619"/>
        <w:gridCol w:w="1081"/>
        <w:gridCol w:w="1080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дянова Наталья Алекс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1 399,6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Nissan X-TRAIL 2-SE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 759,1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прицеп </w:t>
            </w: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мотолодка Обь-3  с мотором Ямаха -25 </w:t>
            </w: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негох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маха-Викинг ВК-540 </w:t>
            </w: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заведующий отделом по вопросам малочисленных народов Севера, природопользованию, сельскому  хозяйству и экологии 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080"/>
        <w:gridCol w:w="1260"/>
        <w:gridCol w:w="180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112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г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нислав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29 223,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Мазд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-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5 908,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u w:val="single"/>
        </w:rPr>
        <w:t>заведующего  отделом  тарифной  политики  и  потребительского  рынка  комитета  по экономической  политике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1980"/>
        <w:gridCol w:w="1080"/>
        <w:gridCol w:w="1260"/>
        <w:gridCol w:w="180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 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ова Виктория Василье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4 586,6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 734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с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 Sport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2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– 21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,2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>председателя комитета по земельным ресурсам и управлению муниципальным имуществом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080"/>
        <w:gridCol w:w="1080"/>
        <w:gridCol w:w="180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тров Евгений Владими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7 657,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at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</w:t>
            </w:r>
            <w:r>
              <w:rPr>
                <w:rFonts w:cs="Times New Roman" w:ascii="Times New Roman" w:hAnsi="Times New Roman"/>
              </w:rPr>
              <w:t>служебный най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20,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безвозмездное бессрочное пользова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безвозмездное бессрочное пользова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секретаря административной  комиссии</w:t>
      </w:r>
      <w:r>
        <w:rPr>
          <w:b w:val="false"/>
          <w:i/>
          <w:u w:val="single"/>
        </w:rPr>
        <w:t xml:space="preserve">  </w:t>
      </w:r>
      <w:r>
        <w:rPr>
          <w:b w:val="false"/>
          <w:i/>
          <w:sz w:val="28"/>
          <w:szCs w:val="28"/>
          <w:u w:val="single"/>
        </w:rPr>
        <w:t>юридическо-правового управления</w:t>
      </w:r>
      <w:r>
        <w:rPr>
          <w:b w:val="false"/>
          <w:i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администрации Березовского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340"/>
        <w:gridCol w:w="1080"/>
        <w:gridCol w:w="1080"/>
        <w:gridCol w:w="1800"/>
        <w:gridCol w:w="1800"/>
        <w:gridCol w:w="1080"/>
        <w:gridCol w:w="1080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 Вадим Василь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496 784,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q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dd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qen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rave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5 359,6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</w:t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>секретаря антинаркотической комиссии отдела по социальной и молодежной политике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администрации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1080"/>
        <w:gridCol w:w="1260"/>
        <w:gridCol w:w="1800"/>
        <w:gridCol w:w="143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ья Сергее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7 176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\м Хендай Гетс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заведующего отделом по бухгалтерскому учету и отчетности 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8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216"/>
        <w:gridCol w:w="1080"/>
        <w:gridCol w:w="966"/>
        <w:gridCol w:w="1677"/>
        <w:gridCol w:w="1620"/>
        <w:gridCol w:w="1080"/>
        <w:gridCol w:w="1151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довская Марина Семеновн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 403,4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Ж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 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I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X3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0 545,8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)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8,0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иест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  <w:u w:val="single"/>
        </w:rPr>
        <w:t>начальника  Управления  капитального  строительства  и  ремонта 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260"/>
        <w:gridCol w:w="1260"/>
        <w:gridCol w:w="1800"/>
        <w:gridCol w:w="143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ки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чеслав  Владимирови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5 331,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4-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безвозмездный найм, служеб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73 112,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/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заместителя  начальника  юридическо-правового управления</w:t>
      </w:r>
      <w:r>
        <w:rPr>
          <w:b w:val="false"/>
          <w:i/>
          <w:u w:val="single"/>
        </w:rPr>
        <w:t xml:space="preserve">  </w:t>
      </w: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080"/>
        <w:gridCol w:w="1260"/>
        <w:gridCol w:w="178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 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фе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асил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8 047,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)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k-5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587 304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)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Форд-Куг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213 </w:t>
            </w: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оторная лодка Казанка5м2, мотор Ямаха-40 </w:t>
            </w: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негоход СБ-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widowControl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u w:val="single"/>
        </w:rPr>
        <w:t xml:space="preserve">заведующего производственно-технического отдела  управления  по жилищно-коммунальному хозяйству 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1980"/>
        <w:gridCol w:w="900"/>
        <w:gridCol w:w="1260"/>
        <w:gridCol w:w="1980"/>
        <w:gridCol w:w="1440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-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зов Михаил Пет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2 605,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3/4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FE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моторная лодка Казанка 5м2 </w:t>
            </w:r>
            <w:r>
              <w:rPr>
                <w:rFonts w:cs="Times New Roman" w:ascii="Times New Roman" w:hAnsi="Times New Roman"/>
              </w:rPr>
              <w:t>(индивидуальная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очный мотор Ямаха 6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очный мотор Ямаха 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5 526,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заместителя главы 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46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1080"/>
        <w:gridCol w:w="966"/>
        <w:gridCol w:w="162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5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дим Васильевич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5 481,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initi QX 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7 786,8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10,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u w:val="single"/>
        </w:rPr>
        <w:t>заведующего отделом ЗАГС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_</w:t>
      </w: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260"/>
        <w:gridCol w:w="1080"/>
        <w:gridCol w:w="1800"/>
        <w:gridCol w:w="143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цк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Александровн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1 474,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36 311,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долева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/3 доли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</w:t>
            </w:r>
            <w:r>
              <w:rPr>
                <w:rFonts w:cs="Times New Roman" w:ascii="Times New Roman" w:hAnsi="Times New Roman"/>
              </w:rPr>
              <w:t>1/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Фольксваге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ar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  <w:r>
              <w:rPr/>
              <w:t>(</w:t>
            </w:r>
            <w:r>
              <w:rPr>
                <w:rFonts w:cs="Times New Roman" w:ascii="Times New Roman" w:hAnsi="Times New Roman"/>
              </w:rPr>
              <w:t>безвозмездное, бессрочное пользова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</w:t>
      </w:r>
      <w:r>
        <w:rPr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 xml:space="preserve">Заведующего отделом тарифной политике и субсидирования непроизводственной сферы 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Комитета по экономической политике 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080"/>
        <w:gridCol w:w="1260"/>
        <w:gridCol w:w="1800"/>
        <w:gridCol w:w="143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 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-ния</w:t>
              <w:b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Викторовн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8 944,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 762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UZUK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GRAN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ITARA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(индивидуальная)</w:t>
            </w:r>
            <w:r>
              <w:rPr>
                <w:color w:val="000000"/>
                <w:sz w:val="26"/>
                <w:szCs w:val="26"/>
              </w:rPr>
              <w:t>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негоход Ямаха ВК- 540 Е </w:t>
            </w: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цеп к л/а 821303 </w:t>
            </w: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/>
              <w:t>(</w:t>
            </w:r>
            <w:r>
              <w:rPr>
                <w:rFonts w:cs="Times New Roman" w:ascii="Times New Roman" w:hAnsi="Times New Roman"/>
              </w:rPr>
              <w:t>безвозмездное, бессрочное пользование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Заведующего отделом экономики и стратегического развития комитета по экономической политике 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080"/>
        <w:gridCol w:w="1260"/>
        <w:gridCol w:w="1620"/>
        <w:gridCol w:w="1800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ае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Владимировн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0 664,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Нисс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+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/>
              <w:t>(</w:t>
            </w:r>
            <w:r>
              <w:rPr>
                <w:rFonts w:cs="Times New Roman" w:ascii="Times New Roman" w:hAnsi="Times New Roman"/>
              </w:rPr>
              <w:t>безвозмездное, бессрочное пользова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</w:t>
            </w:r>
            <w:r>
              <w:rPr>
                <w:rFonts w:cs="Times New Roman" w:ascii="Times New Roman" w:hAnsi="Times New Roman"/>
              </w:rPr>
              <w:t>безвозмездное, бессрочное пользование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  <w:u w:val="single"/>
        </w:rPr>
        <w:t xml:space="preserve">заведующего отделом муниципальных программ и оценки регулирующего воздействия 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>комитета по экономической политике администрации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60"/>
        <w:gridCol w:w="2160"/>
        <w:gridCol w:w="126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чаева Наталья Владими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2 138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u w:val="single"/>
        </w:rPr>
        <w:t>Заведующего архивным  отделом</w:t>
      </w:r>
      <w:r>
        <w:rPr>
          <w:b w:val="false"/>
          <w:i/>
        </w:rPr>
        <w:t xml:space="preserve">  </w:t>
      </w: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1080"/>
        <w:gridCol w:w="1260"/>
        <w:gridCol w:w="1980"/>
        <w:gridCol w:w="143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йни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н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4 894,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½ д.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. постройки ½ 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Гран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тара, индивидуальная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1 069,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½ д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. постройки ½ 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2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Урал» индивидуальн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u w:val="single"/>
        </w:rPr>
        <w:t>Заведующего  отделом  спорта  и  туризма  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3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080"/>
        <w:gridCol w:w="900"/>
        <w:gridCol w:w="1799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</w:r>
            <w:r>
              <w:rPr>
                <w:rFonts w:cs="Times New Roman" w:ascii="Times New Roman" w:hAnsi="Times New Roman"/>
              </w:rPr>
              <w:t>расположения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 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Анжелика Валер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3 073,8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участок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доли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долевая 1/2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 558,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участок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доли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долевая 1/2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ик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втоприцеп </w:t>
            </w: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оторная лодка Прогресс-4 </w:t>
            </w: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Ямаха-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/>
              <w:t>(</w:t>
            </w:r>
            <w:r>
              <w:rPr>
                <w:rFonts w:cs="Times New Roman" w:ascii="Times New Roman" w:hAnsi="Times New Roman"/>
              </w:rPr>
              <w:t>безвозмездное, бессрочное пользова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/>
              <w:t>(</w:t>
            </w:r>
            <w:r>
              <w:rPr>
                <w:rFonts w:cs="Times New Roman" w:ascii="Times New Roman" w:hAnsi="Times New Roman"/>
              </w:rPr>
              <w:t>безвозмездное, бессрочное пользова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  <w:r>
              <w:rPr/>
              <w:t>(</w:t>
            </w:r>
            <w:r>
              <w:rPr>
                <w:rFonts w:cs="Times New Roman" w:ascii="Times New Roman" w:hAnsi="Times New Roman"/>
              </w:rPr>
              <w:t>безвозмездное, бессрочное пользова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</w:t>
      </w:r>
      <w:r>
        <w:rPr>
          <w:b w:val="false"/>
          <w:i/>
          <w:sz w:val="28"/>
          <w:szCs w:val="28"/>
          <w:u w:val="single"/>
        </w:rPr>
        <w:t>председателя  комитета  по  экономической  политике  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1980"/>
        <w:gridCol w:w="1080"/>
        <w:gridCol w:w="1080"/>
        <w:gridCol w:w="1800"/>
        <w:gridCol w:w="143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колков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171 312,8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8 83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-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</w:t>
            </w:r>
            <w:r>
              <w:rPr>
                <w:rFonts w:cs="Times New Roman" w:ascii="Times New Roman" w:hAnsi="Times New Roman"/>
              </w:rPr>
              <w:t>безвозмездное, бессрочное пользование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председателя  комитета  образования</w:t>
      </w:r>
      <w:r>
        <w:rPr>
          <w:b w:val="false"/>
          <w:i/>
        </w:rPr>
        <w:t>_</w:t>
      </w:r>
      <w:r>
        <w:rPr>
          <w:b w:val="false"/>
          <w:i/>
          <w:sz w:val="28"/>
          <w:szCs w:val="28"/>
          <w:u w:val="single"/>
        </w:rPr>
        <w:t>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26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ога Наталья Валерье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6 526,9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лужебного най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лужебного най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управляющего делами</w:t>
      </w:r>
      <w:r>
        <w:rPr>
          <w:b w:val="false"/>
          <w:i/>
        </w:rPr>
        <w:t>_</w:t>
      </w:r>
      <w:r>
        <w:rPr>
          <w:b w:val="false"/>
          <w:i/>
          <w:sz w:val="28"/>
          <w:szCs w:val="28"/>
          <w:u w:val="single"/>
        </w:rPr>
        <w:t>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080"/>
        <w:gridCol w:w="1260"/>
        <w:gridCol w:w="178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мки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дим Валентинович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1 024,5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асток (индивидуальная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 825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 2123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заведующего отделом по гражданской защите населения, транспорту и связи 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216"/>
        <w:gridCol w:w="1260"/>
        <w:gridCol w:w="1024"/>
        <w:gridCol w:w="1856"/>
        <w:gridCol w:w="1619"/>
        <w:gridCol w:w="1081"/>
        <w:gridCol w:w="1305"/>
        <w:gridCol w:w="2419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нов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й Александрович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8 018,8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ендай Туксон </w:t>
            </w: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-32513 </w:t>
            </w: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-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лодочный мотор Меркурий 25 </w:t>
            </w: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самоходное судно 1606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230,6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/>
              <w:t>(</w:t>
            </w:r>
            <w:r>
              <w:rPr>
                <w:rFonts w:cs="Times New Roman" w:ascii="Times New Roman" w:hAnsi="Times New Roman"/>
              </w:rPr>
              <w:t>безвозмездное, бессрочное пользова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610,72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/>
              <w:t>(</w:t>
            </w:r>
            <w:r>
              <w:rPr>
                <w:rFonts w:cs="Times New Roman" w:ascii="Times New Roman" w:hAnsi="Times New Roman"/>
              </w:rPr>
              <w:t>безвозмездное, бессрочное пользова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</w:t>
            </w:r>
            <w:r>
              <w:rPr>
                <w:rFonts w:cs="Times New Roman" w:ascii="Times New Roman" w:hAnsi="Times New Roman"/>
              </w:rPr>
              <w:t>безвозмездное, бессрочное пользова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заместителя заведующего отделом по делам несовершеннолетних и защите их прав 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216"/>
        <w:gridCol w:w="1260"/>
        <w:gridCol w:w="1024"/>
        <w:gridCol w:w="1856"/>
        <w:gridCol w:w="1619"/>
        <w:gridCol w:w="1081"/>
        <w:gridCol w:w="1305"/>
        <w:gridCol w:w="2419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совских Ольга Юрьевн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 454,78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u w:val="single"/>
        </w:rPr>
        <w:t>секретаря комиссии по делам несовершеннолетних и защите их прав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_</w:t>
      </w: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4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178"/>
        <w:gridCol w:w="966"/>
        <w:gridCol w:w="1780"/>
        <w:gridCol w:w="1619"/>
        <w:gridCol w:w="1081"/>
        <w:gridCol w:w="1305"/>
        <w:gridCol w:w="247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шева Надежда Владимировн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7 997,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ст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</w:t>
            </w:r>
            <w:r>
              <w:rPr>
                <w:rFonts w:cs="Times New Roman" w:ascii="Times New Roman" w:hAnsi="Times New Roman"/>
              </w:rPr>
              <w:t>безвозмездное, бессрочное пользование)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 721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  </w:t>
      </w:r>
      <w:r>
        <w:rPr>
          <w:b w:val="false"/>
          <w:i/>
          <w:sz w:val="28"/>
          <w:szCs w:val="28"/>
          <w:u w:val="single"/>
        </w:rPr>
        <w:t xml:space="preserve">заведующего  градостроительным  сектором отдела архитектуры и градостроительства 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1080"/>
        <w:gridCol w:w="1619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лихов Александр Раиль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1 878,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½    доли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NDAI IX-3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</w:rPr>
              <w:t xml:space="preserve"> (безвозмездное, бессрочное пользование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 404,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 доли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 доли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/>
        <w:t xml:space="preserve">                      </w:t>
      </w:r>
      <w:r>
        <w:rPr>
          <w:b w:val="false"/>
          <w:i/>
          <w:sz w:val="28"/>
          <w:szCs w:val="28"/>
          <w:u w:val="single"/>
        </w:rPr>
        <w:t xml:space="preserve">заведующего  отделом  по  делам  несовершеннолетних  и  защите  их  прав 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5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1178"/>
        <w:gridCol w:w="1260"/>
        <w:gridCol w:w="1702"/>
        <w:gridCol w:w="1537"/>
        <w:gridCol w:w="1081"/>
        <w:gridCol w:w="1305"/>
        <w:gridCol w:w="247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 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ов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Леонидовн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47 362,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йм служебного помещени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29 348,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найм служебного помещени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найм служебного помещени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найм служебного помещени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/>
        <w:t xml:space="preserve">                      </w:t>
      </w:r>
      <w:r>
        <w:rPr>
          <w:b w:val="false"/>
          <w:i/>
          <w:sz w:val="28"/>
          <w:szCs w:val="28"/>
          <w:u w:val="single"/>
        </w:rPr>
        <w:t>Заведующего сектором по реализации муниципальных услуг комитета по экономической политике 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260"/>
        <w:gridCol w:w="1080"/>
        <w:gridCol w:w="1800"/>
        <w:gridCol w:w="1619"/>
        <w:gridCol w:w="1081"/>
        <w:gridCol w:w="1305"/>
        <w:gridCol w:w="229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</w:r>
            <w:r>
              <w:rPr>
                <w:rFonts w:cs="Times New Roman" w:ascii="Times New Roman" w:hAnsi="Times New Roman"/>
              </w:rPr>
              <w:t>располож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ов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а Георгиевн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1 783,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 336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/1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Ниссан </w:t>
            </w:r>
            <w:r>
              <w:rPr>
                <w:rFonts w:cs="Times New Roman" w:ascii="Times New Roman" w:hAnsi="Times New Roman"/>
                <w:lang w:val="en-US"/>
              </w:rPr>
              <w:t>PATHFINDER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  <w:u w:val="single"/>
        </w:rPr>
        <w:t>секретаря комиссии по организации отдыха и оздоровления детей</w:t>
      </w:r>
      <w:r>
        <w:rPr>
          <w:b w:val="false"/>
          <w:i/>
        </w:rPr>
        <w:t xml:space="preserve"> </w:t>
      </w:r>
      <w:r>
        <w:rPr>
          <w:b w:val="false"/>
          <w:i/>
          <w:sz w:val="28"/>
          <w:szCs w:val="28"/>
          <w:u w:val="single"/>
        </w:rPr>
        <w:t>отдела по социальной и молодежной политике 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0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260"/>
        <w:gridCol w:w="1080"/>
        <w:gridCol w:w="178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ур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атерина Юрье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5 523,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л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color w:val="FF0000"/>
        </w:rPr>
        <w:t xml:space="preserve"> </w:t>
      </w: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  <w:u w:val="single"/>
        </w:rPr>
        <w:t>заместителя председателя комитета по земельным ресурсам и управлению муниципальным имуществом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980"/>
        <w:gridCol w:w="1260"/>
        <w:gridCol w:w="1080"/>
        <w:gridCol w:w="180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Никола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2 630,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¼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 NX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2 992,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¼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заведующего специальным отделом  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97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260"/>
        <w:gridCol w:w="1619"/>
        <w:gridCol w:w="1261"/>
        <w:gridCol w:w="1619"/>
        <w:gridCol w:w="1081"/>
        <w:gridCol w:w="1080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ановска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Владими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0 409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 доли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председателя комитета по культуре и кино администрации Березовского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9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40"/>
        <w:gridCol w:w="1178"/>
        <w:gridCol w:w="1182"/>
        <w:gridCol w:w="1980"/>
        <w:gridCol w:w="1337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зиахметова Татьяна Леонидовн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0 483,7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 доли),</w:t>
            </w:r>
          </w:p>
          <w:p>
            <w:pPr>
              <w:pStyle w:val="ConsPlusCell"/>
              <w:widowControl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6 978,6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 доли),</w:t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Опель Аст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лужебн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заведующего отделом по социальной и  молодежной  политике   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216"/>
        <w:gridCol w:w="1260"/>
        <w:gridCol w:w="1024"/>
        <w:gridCol w:w="1912"/>
        <w:gridCol w:w="1619"/>
        <w:gridCol w:w="1081"/>
        <w:gridCol w:w="1305"/>
        <w:gridCol w:w="2363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 xml:space="preserve">расположе-ния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ватов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9 877,9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 (индивиду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 123,4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 ТАЙОТА 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нка 5м4 </w:t>
            </w:r>
            <w:r>
              <w:rPr>
                <w:rFonts w:cs="Times New Roman" w:ascii="Times New Roman" w:hAnsi="Times New Roman"/>
              </w:rPr>
              <w:t xml:space="preserve">(индивидуальная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ор Ямаха-40 </w:t>
            </w: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цеп к л/а 821303 </w:t>
            </w:r>
            <w:r>
              <w:rPr>
                <w:rFonts w:cs="Times New Roman" w:ascii="Times New Roman" w:hAnsi="Times New Roman"/>
              </w:rPr>
              <w:t>(индивидуальная)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20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 </w:t>
      </w:r>
      <w:r>
        <w:rPr>
          <w:b w:val="false"/>
          <w:i/>
          <w:sz w:val="28"/>
          <w:szCs w:val="28"/>
          <w:u w:val="single"/>
        </w:rPr>
        <w:t>первого  заместителя  главы  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1080"/>
        <w:gridCol w:w="1080"/>
        <w:gridCol w:w="180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хсаев Игор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ич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5 132,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Митс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.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>
          <w:b w:val="false"/>
          <w:i/>
          <w:sz w:val="28"/>
          <w:szCs w:val="28"/>
          <w:u w:val="single"/>
        </w:rPr>
        <w:t xml:space="preserve">первого заместителя главы администрации района по социальным вопросам 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0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1080"/>
        <w:gridCol w:w="1260"/>
        <w:gridCol w:w="178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818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ткина Ири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0 62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 доли)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/>
        <w:t xml:space="preserve">    </w:t>
      </w:r>
      <w:r>
        <w:rPr>
          <w:b w:val="false"/>
          <w:i/>
          <w:sz w:val="28"/>
          <w:szCs w:val="28"/>
          <w:u w:val="single"/>
        </w:rPr>
        <w:t>заведующего отделом жилищных программ администрации  Березовского  района</w:t>
      </w:r>
    </w:p>
    <w:p>
      <w:pPr>
        <w:pStyle w:val="ConsPlusTitle"/>
        <w:widowControl/>
        <w:jc w:val="center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60"/>
        <w:gridCol w:w="1080"/>
        <w:gridCol w:w="1440"/>
        <w:gridCol w:w="1261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 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-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ухан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н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7 655,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 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4 362,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/>
        <w:t xml:space="preserve">  </w:t>
      </w:r>
      <w:r>
        <w:rPr/>
        <w:t>___</w:t>
      </w:r>
      <w:r>
        <w:rPr>
          <w:b w:val="false"/>
          <w:i/>
          <w:sz w:val="28"/>
          <w:szCs w:val="28"/>
          <w:u w:val="single"/>
        </w:rPr>
        <w:t>секретаря антинаркотической комиссии отдела по социальной и молодежной политике</w:t>
      </w:r>
      <w:r>
        <w:rPr/>
        <w:t>______</w:t>
      </w:r>
      <w:r>
        <w:rPr>
          <w:b w:val="false"/>
          <w:i/>
          <w:sz w:val="28"/>
          <w:szCs w:val="28"/>
          <w:u w:val="single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900"/>
        <w:gridCol w:w="1260"/>
        <w:gridCol w:w="1800"/>
        <w:gridCol w:w="1619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мыкова Анастасия Серг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1 346,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найм служебного жилого помещ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6 703,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 дол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-аккор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/>
        <w:t xml:space="preserve">     </w:t>
      </w:r>
      <w:r>
        <w:rPr>
          <w:b w:val="false"/>
          <w:i/>
          <w:sz w:val="28"/>
          <w:szCs w:val="28"/>
          <w:u w:val="single"/>
        </w:rPr>
        <w:t xml:space="preserve">заведующего отделом  архитектуры и градостроительства_ </w:t>
      </w:r>
    </w:p>
    <w:p>
      <w:pPr>
        <w:pStyle w:val="ConsPlusTitle"/>
        <w:widowControl/>
        <w:jc w:val="center"/>
        <w:rPr>
          <w:b w:val="false"/>
          <w:b w:val="false"/>
          <w:i/>
          <w:i/>
        </w:rPr>
      </w:pPr>
      <w:r>
        <w:rPr>
          <w:b w:val="false"/>
          <w:i/>
          <w:sz w:val="28"/>
          <w:szCs w:val="28"/>
          <w:u w:val="single"/>
        </w:rPr>
        <w:t>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2160"/>
        <w:gridCol w:w="1136"/>
        <w:gridCol w:w="1042"/>
        <w:gridCol w:w="1782"/>
        <w:gridCol w:w="1620"/>
        <w:gridCol w:w="1136"/>
        <w:gridCol w:w="1200"/>
        <w:gridCol w:w="2884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57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феров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Серг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6 353,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¼ доли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ол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A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378,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¼ доли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оли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Казанка 5 с мотором Ямаха 4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негох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МАХА </w:t>
            </w:r>
            <w:r>
              <w:rPr>
                <w:rFonts w:cs="Times New Roman" w:ascii="Times New Roman" w:hAnsi="Times New Roman"/>
              </w:rPr>
              <w:t>Викинг 540 (индивидуальная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¼ доли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¼ доли)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81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4:50:00Z</dcterms:created>
  <dc:creator>ALI</dc:creator>
  <dc:description/>
  <cp:keywords/>
  <dc:language>en-US</dc:language>
  <cp:lastModifiedBy>пользователь</cp:lastModifiedBy>
  <cp:lastPrinted>2012-05-12T15:00:00Z</cp:lastPrinted>
  <dcterms:modified xsi:type="dcterms:W3CDTF">2016-07-01T09:20:00Z</dcterms:modified>
  <cp:revision>514</cp:revision>
  <dc:subject/>
  <dc:title/>
</cp:coreProperties>
</file>