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ая отделом казначейского контроля исполнения бюджета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ме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726,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842,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 доля пра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 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YAMAHA 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0E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начальника по производству управления капитального строительства и ремонт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ее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821,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начальника управления капитального строительства и ремонт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чи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230,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ХАЙЛЕНД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889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ая отделом учета и отчетности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оградова Надежда Нил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915,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91,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онда CRV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сводного анализа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212,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.)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го отделом бюджетного планирования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чаева Ольга Валентин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271,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планово-экономического отделом управления капитального строительства и ремонт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603,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.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 доля 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082,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3/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 3.0 LW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заведующего отдела опеки и попечительства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Галина Викто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2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4/5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9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J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GER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вартира 1/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 пра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й отделом бюджетного планирования Комитета по финансам 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ковицк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177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OUTBA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планирования доходов и учета долговых обязательств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осерд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еле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359,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8790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YNDAI SANTA FE 2.4 M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ая отделом казначейского контроля исполнения бюджета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розо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963,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местителя председателя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за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797,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54,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3, лодка «Прогресс-4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очный мотор «Ямаха-30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Буран А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>Заведующей отделом финансового контроля Комитета по финансам</w:t>
      </w:r>
    </w:p>
    <w:p>
      <w:pPr>
        <w:pStyle w:val="ConsPlusTitle"/>
        <w:widowControl/>
        <w:jc w:val="center"/>
        <w:rPr/>
      </w:pPr>
      <w:r>
        <w:rPr/>
        <w:t xml:space="preserve">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инкина Людмила Викто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250,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Заведующего отделом по работе с проектно-технической документацией </w:t>
      </w:r>
    </w:p>
    <w:p>
      <w:pPr>
        <w:pStyle w:val="ConsPlusTitle"/>
        <w:widowControl/>
        <w:jc w:val="center"/>
        <w:rPr/>
      </w:pPr>
      <w:r>
        <w:rPr/>
        <w:t xml:space="preserve">управления капитального строительства и ремонта администрации Березовского района и членов их семей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551"/>
        <w:gridCol w:w="1134"/>
        <w:gridCol w:w="1134"/>
        <w:gridCol w:w="2835"/>
        <w:gridCol w:w="2126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ванный годовой доход  (руб.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  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512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цк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551,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yundai Santa Fe 2.7 GL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5:00Z</dcterms:created>
  <dc:creator>user</dc:creator>
  <dc:description/>
  <cp:keywords/>
  <dc:language>en-US</dc:language>
  <cp:lastModifiedBy>BankED</cp:lastModifiedBy>
  <dcterms:modified xsi:type="dcterms:W3CDTF">2016-05-19T09:15:00Z</dcterms:modified>
  <cp:revision>120</cp:revision>
  <dc:subject/>
  <dc:title/>
</cp:coreProperties>
</file>