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Аппарата Думы города Няган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(ее) семьи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 период с 01 января по 31 декабря 2015 года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12"/>
        <w:gridCol w:w="1926"/>
        <w:gridCol w:w="900"/>
        <w:gridCol w:w="1935"/>
        <w:gridCol w:w="1243"/>
        <w:gridCol w:w="1559"/>
        <w:gridCol w:w="1134"/>
        <w:gridCol w:w="1559"/>
        <w:gridCol w:w="1843"/>
      </w:tblGrid>
      <w:tr>
        <w:trPr>
          <w:trHeight w:val="79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6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</w:t>
              <w:br/>
              <w:t xml:space="preserve">об источниках получения средств, за счет которых совершена сделка по приобретению ценных бумаг, акций (долей участия, паев </w:t>
              <w:br/>
              <w:t>в уставных (складочных) капиталах организаций)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отарь Елена Олеговна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44 10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ая Федерац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HONDA CR-V</w:t>
            </w:r>
            <w:r>
              <w:rPr/>
              <w:t>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-х комнатная 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 59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-х комнатная 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-х комнатная 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ых лиц (за исключение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2BECB2EF869F326D34118D15E2B14A7F33CD04EE3C6BF830F85941CD354B46EC8B921DC706CAF2EDB167F6L5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29:00Z</dcterms:created>
  <dc:creator>ManichkinaIA</dc:creator>
  <dc:description/>
  <cp:keywords/>
  <dc:language>en-US</dc:language>
  <cp:lastModifiedBy>Маничкина Ирина Александровна</cp:lastModifiedBy>
  <dcterms:modified xsi:type="dcterms:W3CDTF">2016-05-10T09:25:00Z</dcterms:modified>
  <cp:revision>45</cp:revision>
  <dc:subject/>
  <dc:title/>
</cp:coreProperties>
</file>