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познавательно-речевому направлению развития детей №6 «Ряб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фор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Ив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5 0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6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 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IJ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53:00Z</dcterms:modified>
  <cp:revision>47</cp:revision>
  <dc:subject/>
  <dc:title> </dc:title>
</cp:coreProperties>
</file>