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заведующего муниципальным автономным дошкольным образовательным учреждением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Детский сад общеразвивающего вида с приоритетным осуществлением деятельности по физическому направлению развития детей №8 «Росинка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ельева </w:t>
            </w:r>
          </w:p>
          <w:p>
            <w:pPr>
              <w:pStyle w:val="Normal"/>
              <w:jc w:val="center"/>
              <w:rPr/>
            </w:pPr>
            <w:r>
              <w:rPr/>
              <w:t>Татьяна Михайл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3 9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в общежит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6-05-05T11:05:00Z</dcterms:modified>
  <cp:revision>45</cp:revision>
  <dc:subject/>
  <dc:title> </dc:title>
</cp:coreProperties>
</file>