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заведующего муниципальным автономным дошкольным образовательным учреждением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Нягань «Детский сад №3 «Теремок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5 года по 31 декабря 2015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конова </w:t>
            </w:r>
          </w:p>
          <w:p>
            <w:pPr>
              <w:pStyle w:val="Normal"/>
              <w:jc w:val="center"/>
              <w:rPr/>
            </w:pPr>
            <w:r>
              <w:rPr/>
              <w:t>Алёна Владими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 3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4/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 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4/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SPEKT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6-05-05T10:00:00Z</dcterms:modified>
  <cp:revision>49</cp:revision>
  <dc:subject/>
  <dc:title> </dc:title>
</cp:coreProperties>
</file>