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№10 «Дубравуш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омейцева 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андро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2 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½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Шевроле Лачетт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03:52:00Z</dcterms:modified>
  <cp:revision>29</cp:revision>
  <dc:subject/>
  <dc:title> </dc:title>
</cp:coreProperties>
</file>