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муниципального автономного учреждения культуры муниципального образования город Нягань «Музейно-культурный центр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5 года по 31 декабря 2015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янова </w:t>
            </w:r>
          </w:p>
          <w:p>
            <w:pPr>
              <w:pStyle w:val="Normal"/>
              <w:jc w:val="center"/>
              <w:rPr/>
            </w:pPr>
            <w:r>
              <w:rPr/>
              <w:t>Альфия Равкат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 4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5/6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Renault Sande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 4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ONDA FREED</w:t>
            </w:r>
            <w:r>
              <w:rPr/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1/6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802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6-05-05T10:44:00Z</dcterms:modified>
  <cp:revision>30</cp:revision>
  <dc:subject/>
  <dc:title> </dc:title>
</cp:coreProperties>
</file>