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казенного учреждения муниципального образования город Нягань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рекция по обслуживанию учреждений культуры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пандин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Борис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1 5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 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9:45:00Z</dcterms:modified>
  <cp:revision>47</cp:revision>
  <dc:subject/>
  <dc:title> </dc:title>
</cp:coreProperties>
</file>