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ягань «Детский сад №1 «Солнышко» общеразвивающего вида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иоритетным осуществлением деятельности по социально-личностному развитию детей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па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Фед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34 9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1:37:00Z</dcterms:modified>
  <cp:revision>27</cp:revision>
  <dc:subject/>
  <dc:title> </dc:title>
</cp:coreProperties>
</file>