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по работе с детьми и молодежью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ом молодежи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ушкин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Юрье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468 5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6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4T11:52:00Z</dcterms:modified>
  <cp:revision>45</cp:revision>
  <dc:subject/>
  <dc:title> </dc:title>
</cp:coreProperties>
</file>