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Думы города Няган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61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926"/>
        <w:gridCol w:w="1051"/>
        <w:gridCol w:w="1935"/>
        <w:gridCol w:w="1901"/>
        <w:gridCol w:w="1409"/>
        <w:gridCol w:w="1134"/>
        <w:gridCol w:w="1418"/>
        <w:gridCol w:w="1844"/>
      </w:tblGrid>
      <w:tr>
        <w:trPr>
          <w:trHeight w:val="79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щангин Александр Федорович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 522,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HAMMER H3</w:t>
            </w:r>
            <w:r>
              <w:rPr/>
              <w:t>»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емельный участок для ИЖ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UAZ PATRIOT</w:t>
            </w:r>
            <w:r>
              <w:rPr/>
              <w:t>»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земельный участок под существующий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Toyota Hilux SURF»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Казанка-4М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4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Обь-3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р ТРидент-720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 квартира (доля в праве 1/5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МЗСА 817711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-комнатная 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ЛАВ 81012В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38 648,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садоводства и огородниче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Toyota Land Cruiser Prada»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2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уществующий магази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ментовоз с КМУ 54942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гач специальный 690202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очный прицеп «</w:t>
            </w:r>
            <w:r>
              <w:rPr>
                <w:lang w:val="en-US"/>
              </w:rPr>
              <w:t>Respo</w:t>
            </w:r>
            <w:r>
              <w:rPr/>
              <w:t>»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базы отдых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 отдыха (гостевой доми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 отдыха (гостевой доми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 отдыха (гостевой доми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8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245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9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6T11:11:00Z</dcterms:modified>
  <cp:revision>69</cp:revision>
  <dc:subject/>
  <dc:title/>
</cp:coreProperties>
</file>