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Думы города Няган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926"/>
        <w:gridCol w:w="900"/>
        <w:gridCol w:w="1935"/>
        <w:gridCol w:w="1901"/>
        <w:gridCol w:w="1559"/>
        <w:gridCol w:w="1134"/>
        <w:gridCol w:w="1559"/>
        <w:gridCol w:w="1843"/>
      </w:tblGrid>
      <w:tr>
        <w:trPr>
          <w:trHeight w:val="79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ов Сергей Ю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 032,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Toyota Highlander</w:t>
            </w:r>
            <w:r>
              <w:rPr/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УАЗ 3330394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Toyota Hilux</w:t>
            </w:r>
            <w:r>
              <w:rPr/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МЗ 284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 642,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NISSAN X-TRAIL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9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09:52:00Z</dcterms:modified>
  <cp:revision>52</cp:revision>
  <dc:subject/>
  <dc:title/>
</cp:coreProperties>
</file>