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ссии по региональной полит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26"/>
        <w:gridCol w:w="1051"/>
        <w:gridCol w:w="1935"/>
        <w:gridCol w:w="1901"/>
        <w:gridCol w:w="1409"/>
        <w:gridCol w:w="1134"/>
        <w:gridCol w:w="1418"/>
        <w:gridCol w:w="1844"/>
      </w:tblGrid>
      <w:tr>
        <w:trPr>
          <w:trHeight w:val="7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ангина Любовь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38 648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Toyota Land Cruiser Prada»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уществующий магазин (доля ½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ментовоз с КМУ 5494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гач специальный 69020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прицеп «</w:t>
            </w:r>
            <w:r>
              <w:rPr>
                <w:lang w:val="en-US"/>
              </w:rPr>
              <w:t>Respo</w:t>
            </w:r>
            <w:r>
              <w:rPr/>
              <w:t>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базы отды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(доля ½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522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HAMMER H3</w:t>
            </w:r>
            <w:r>
              <w:rPr/>
              <w:t>»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UAZ PATRIOT</w:t>
            </w:r>
            <w:r>
              <w:rPr/>
              <w:t>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емельный участок под существующий 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Toyota Hilux SURF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Казанка-4М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Обь-3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ТРидент-72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 (доля в праве 1/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МЗСА 817711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-комнатная 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АВ 81012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245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7-05T07:01:00Z</dcterms:modified>
  <cp:revision>65</cp:revision>
  <dc:subject/>
  <dc:title/>
</cp:coreProperties>
</file>