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епутата Думы города Нягани V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134"/>
        <w:gridCol w:w="2127"/>
        <w:gridCol w:w="962"/>
        <w:gridCol w:w="1701"/>
        <w:gridCol w:w="2156"/>
        <w:gridCol w:w="1600"/>
        <w:gridCol w:w="992"/>
        <w:gridCol w:w="1701"/>
        <w:gridCol w:w="1559"/>
      </w:tblGrid>
      <w:tr>
        <w:trPr>
          <w:trHeight w:val="79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жов Михаил Александ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9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бъектов огородничества и садовод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LAND CRUISER</w:t>
            </w:r>
            <w:r>
              <w:rPr/>
              <w:t>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бъектов огородничества и садовод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УАЗ 3452Д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Mersedes BENZ E 350 4 </w:t>
            </w:r>
            <w:r>
              <w:rPr/>
              <w:t>М</w:t>
            </w:r>
            <w:r>
              <w:rPr>
                <w:lang w:val="en-US"/>
              </w:rPr>
              <w:t xml:space="preserve">»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LADA PRIORA</w:t>
            </w:r>
            <w:r>
              <w:rPr/>
              <w:t>»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ЛАВ-81012В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(гараж) 1-этажны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 «</w:t>
            </w:r>
            <w:r>
              <w:rPr>
                <w:lang w:val="en-US"/>
              </w:rPr>
              <w:t>LYNX69YETI</w:t>
            </w:r>
            <w:r>
              <w:rPr/>
              <w:t xml:space="preserve"> </w:t>
            </w:r>
            <w:r>
              <w:rPr>
                <w:lang w:val="en-US"/>
              </w:rPr>
              <w:t>ARMY 600</w:t>
            </w:r>
            <w:r>
              <w:rPr/>
              <w:t>»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(гараж) 1-этажны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для торговли продовольственными товара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-административное для Аппарата управл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-магази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, нежилое, для продажи медикамент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06T10:39:00Z</dcterms:modified>
  <cp:revision>24</cp:revision>
  <dc:subject/>
  <dc:title>Сведения</dc:title>
</cp:coreProperties>
</file>