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, заместителя председателя Комиссии по социальной политике и местному самоуправл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666"/>
        <w:gridCol w:w="1964"/>
        <w:gridCol w:w="978"/>
        <w:gridCol w:w="1420"/>
        <w:gridCol w:w="2077"/>
        <w:gridCol w:w="1672"/>
        <w:gridCol w:w="753"/>
        <w:gridCol w:w="1495"/>
        <w:gridCol w:w="1486"/>
      </w:tblGrid>
      <w:tr>
        <w:trPr>
          <w:trHeight w:val="793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усов Александр Васильевич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 1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хранения индивидуального транспорт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2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Toyota Camry</w:t>
            </w:r>
            <w:r>
              <w:rPr/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цикл «</w:t>
            </w:r>
            <w:r>
              <w:rPr>
                <w:lang w:val="en-US"/>
              </w:rPr>
              <w:t>BMW F 800 GS</w:t>
            </w:r>
            <w:r>
              <w:rPr/>
              <w:t>»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«Вельбот»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90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09:46:00Z</dcterms:modified>
  <cp:revision>41</cp:revision>
  <dc:subject/>
  <dc:title>Сведения</dc:title>
</cp:coreProperties>
</file>