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лавы города Нягани, исполняющего полномочия председателя Думы города Нягани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_</w:t>
      </w:r>
      <w:r>
        <w:rPr>
          <w:sz w:val="28"/>
          <w:szCs w:val="28"/>
          <w:u w:val="single"/>
        </w:rPr>
        <w:t>2015</w:t>
      </w:r>
      <w:r>
        <w:rPr>
          <w:sz w:val="28"/>
          <w:szCs w:val="28"/>
        </w:rPr>
        <w:t>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40"/>
        <w:gridCol w:w="1192"/>
        <w:gridCol w:w="1941"/>
        <w:gridCol w:w="814"/>
        <w:gridCol w:w="1442"/>
        <w:gridCol w:w="1444"/>
        <w:gridCol w:w="910"/>
        <w:gridCol w:w="1064"/>
        <w:gridCol w:w="1346"/>
        <w:gridCol w:w="2768"/>
      </w:tblGrid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Годовой доход </w:t>
              <w:br/>
              <w:t>за отчетный год (руб.)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вных (складочных) капиталах организаций)*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ид объектов недвижи- мости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Транс- </w:t>
              <w:br/>
              <w:t xml:space="preserve">портные </w:t>
              <w:br/>
              <w:t>средства</w:t>
              <w:br/>
              <w:t xml:space="preserve"> (вид, </w:t>
              <w:br/>
              <w:t xml:space="preserve"> марка)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ов </w:t>
              <w:br/>
              <w:t xml:space="preserve"> недви- </w:t>
              <w:br/>
              <w:t>жимости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едьев Владимир Александ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85 157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автомобиль TOYOTA LAND CRUZER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-х комнатная квартира </w:t>
              <w:br/>
              <w:t>(доля в праве 1/3)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х комнатная квартира </w:t>
              <w:br/>
              <w:t>(доля в праве 1/2)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х комнатная квартира 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х комнатная квартира 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4 765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-х комнатная 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в праве 1/3)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  <w:br/>
              <w:t>(доля в праве 1/2)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-склад (доля в праве 1/2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55:00Z</dcterms:created>
  <dc:creator>Маничкина Ирина Александровна</dc:creator>
  <dc:description/>
  <cp:keywords/>
  <dc:language>en-US</dc:language>
  <cp:lastModifiedBy>Маничкина Ирина Александровна</cp:lastModifiedBy>
  <dcterms:modified xsi:type="dcterms:W3CDTF">2016-05-25T10:41:00Z</dcterms:modified>
  <cp:revision>14</cp:revision>
  <dc:subject/>
  <dc:title/>
</cp:coreProperties>
</file>