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епутата Думы города Нягани V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55"/>
        <w:gridCol w:w="2094"/>
        <w:gridCol w:w="912"/>
        <w:gridCol w:w="1409"/>
        <w:gridCol w:w="2051"/>
        <w:gridCol w:w="1431"/>
        <w:gridCol w:w="748"/>
        <w:gridCol w:w="1479"/>
        <w:gridCol w:w="1473"/>
      </w:tblGrid>
      <w:tr>
        <w:trPr>
          <w:trHeight w:val="793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6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Василий Николаевич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62 771,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оселений для жилищного строи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узчик фронтальный </w:t>
            </w:r>
            <w:r>
              <w:rPr>
                <w:lang w:val="en-US"/>
              </w:rPr>
              <w:t>XCMG</w:t>
            </w:r>
            <w:r>
              <w:rPr/>
              <w:t xml:space="preserve">, </w:t>
            </w:r>
            <w:r>
              <w:rPr>
                <w:lang w:val="en-US"/>
              </w:rPr>
              <w:t>LW300F</w:t>
            </w:r>
            <w:r>
              <w:rPr/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, для строительства автомагазина с автостоянкой и СТО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2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ая дорожная машина КО-829А1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, под существующий 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, для объектов производствен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6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, объекты торгов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2/16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из УСРЗ транспорт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(1/3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, торгов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2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торгового на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, автомагазин с автостоянкой и станцией техобслужи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ение сети газоснабжения. Газификация магазина автозапчастей и станции технического обслуживания, сооружения 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 м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, нежилое зд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DAEWOO MATIZ BEST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3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06T10:16:00Z</dcterms:modified>
  <cp:revision>38</cp:revision>
  <dc:subject/>
  <dc:title>Сведения</dc:title>
</cp:coreProperties>
</file>