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епутата Думы города Нягани V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17"/>
        <w:gridCol w:w="1985"/>
        <w:gridCol w:w="962"/>
        <w:gridCol w:w="1701"/>
        <w:gridCol w:w="2014"/>
        <w:gridCol w:w="1600"/>
        <w:gridCol w:w="992"/>
        <w:gridCol w:w="1701"/>
        <w:gridCol w:w="1559"/>
      </w:tblGrid>
      <w:tr>
        <w:trPr>
          <w:trHeight w:val="793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ев Олег Георги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 8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объект хранения инд. транспор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TOYOTA LAND CRUSER 150 (PRADO)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(1/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Стелс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 «Хонда Е35АЕ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О автомобил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6 8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Kia-SLS</w:t>
            </w:r>
            <w:r>
              <w:rPr/>
              <w:t>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06T10:01:00Z</dcterms:modified>
  <cp:revision>22</cp:revision>
  <dc:subject/>
  <dc:title>Сведения</dc:title>
</cp:coreProperties>
</file>