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генерального директора казенного учреждения  «Дирекция единого заказчика по городскому хозяйству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ва Наталия Михайл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8 073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6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294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жилой дом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Тойота RAV-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8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хозяй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05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4:08:00Z</dcterms:modified>
  <cp:revision>3</cp:revision>
  <dc:subject/>
  <dc:title>Сведения</dc:title>
</cp:coreProperties>
</file>