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плавательный бассейн «Аган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гола Игорь Виктор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0 288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AZDA CX-5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3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35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4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5-05T06:24:00Z</dcterms:modified>
  <cp:revision>2</cp:revision>
  <dc:subject/>
  <dc:title>Сведения</dc:title>
</cp:coreProperties>
</file>