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ДОУ детский сад общеразвивающего вида с приоритетным осуществлением физического развития детей № 15 «Росин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йван Валентина Пет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 059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AST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1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42:00Z</dcterms:modified>
  <cp:revision>3</cp:revision>
  <dc:subject/>
  <dc:title>Сведения</dc:title>
</cp:coreProperties>
</file>