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ОУДОДСДЮСШОР «ЮНОСТЬ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56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енко Константин Викто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5 594,8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Хонда CR-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PEUGEOT 4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ДОНГ FENG DFL 3251А-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8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5-05T07:38:00Z</dcterms:modified>
  <cp:revision>2</cp:revision>
  <dc:subject/>
  <dc:title>Сведения</dc:title>
</cp:coreProperties>
</file>