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«Дворец спорта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х Юрий Федо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8 905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 собственность с супруг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OPEL ANT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0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32,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 собственность с супруг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5-05T06:30:00Z</dcterms:modified>
  <cp:revision>3</cp:revision>
  <dc:subject/>
  <dc:title>Сведения</dc:title>
</cp:coreProperties>
</file>