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«Средняя общеобразовательная школа № 6» 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хин Юрий Петр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1 704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57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4-25T07:58:00Z</dcterms:modified>
  <cp:revision>3</cp:revision>
  <dc:subject/>
  <dc:title>Сведения</dc:title>
</cp:coreProperties>
</file>