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МАУ  ДОУ детский сад общеразвивающего вида № 10 «Берез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5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а Светлана Александро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 85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39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59:00Z</dcterms:modified>
  <cp:revision>4</cp:revision>
  <dc:subject/>
  <dc:title>Сведения</dc:title>
</cp:coreProperties>
</file>