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 «Средняя общеобразовательная школа № 2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нов Вячеслав Александр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5 478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97,2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5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56:00Z</dcterms:modified>
  <cp:revision>3</cp:revision>
  <dc:subject/>
  <dc:title>Сведения</dc:title>
</cp:coreProperties>
</file>