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СК «Сибирь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алданов Юсуф Рамалдан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8 209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Тойота РАФ-4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45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51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5-05T06:51:00Z</dcterms:modified>
  <cp:revision>2</cp:revision>
  <dc:subject/>
  <dc:title>Сведения</dc:title>
</cp:coreProperties>
</file>