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заведующего МАУ  ДОУ детский сад общеразвивающего вида № 5 «Росток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368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юсарь Екатерина Владимиров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 412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совместная с супругом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0 580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легковой TOYOTA LAND KRUISER 120 PRAD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84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99/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егоход Буран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совместная с супруго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ому автомобилю 2012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ому автомобилю AWARD TRANSTAR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300,3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11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8:00:00Z</dcterms:modified>
  <cp:revision>5</cp:revision>
  <dc:subject/>
  <dc:title>Сведения</dc:title>
</cp:coreProperties>
</file>