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АУ  «ДОУ детский сад общеразвивающего вида № 9 «Черепашка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308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акова Светлана Дмитрие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 957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07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совместная с супруг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совместная с супруг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 436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MAZDA CX-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07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вместная с супруго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совместная с супруго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03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6:08:00Z</dcterms:modified>
  <cp:revision>3</cp:revision>
  <dc:subject/>
  <dc:title>Сведения</dc:title>
</cp:coreProperties>
</file>