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директора МБОУ «Средняя общеобразовательная школа № 4» 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5 по 31 декабря 2015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105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ь Валентина Васильевн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53 89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5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Style17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50:00Z</dcterms:created>
  <dc:creator>Вагизова В.Н. Юр. Управление</dc:creator>
  <dc:description/>
  <cp:keywords/>
  <dc:language>en-US</dc:language>
  <cp:lastModifiedBy>Вагизова В.Н.</cp:lastModifiedBy>
  <cp:lastPrinted>2014-10-20T08:28:00Z</cp:lastPrinted>
  <dcterms:modified xsi:type="dcterms:W3CDTF">2016-04-25T07:52:00Z</dcterms:modified>
  <cp:revision>3</cp:revision>
  <dc:subject/>
  <dc:title>Сведения</dc:title>
</cp:coreProperties>
</file>