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директора МАДОУ ДСОВ № 6 «Сказка»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5 по 31 декабря 2015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трецова Долорес Габсалямовн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45 832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долевая, 1/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долевая, 1/2 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, 1/4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  <w:lang w:val="en-US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69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35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долевая 1/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3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мль MITSUBISHI PAJERO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, 1/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, 1/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7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46:00Z</dcterms:created>
  <dc:creator>Вагизова В.Н. Юр. Управление</dc:creator>
  <dc:description/>
  <cp:keywords/>
  <dc:language>en-US</dc:language>
  <cp:lastModifiedBy>Вагизова В.Н.</cp:lastModifiedBy>
  <cp:lastPrinted>2014-10-20T08:28:00Z</cp:lastPrinted>
  <dcterms:modified xsi:type="dcterms:W3CDTF">2016-04-25T07:47:00Z</dcterms:modified>
  <cp:revision>3</cp:revision>
  <dc:subject/>
  <dc:title>Сведения</dc:title>
</cp:coreProperties>
</file>