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 «Средняя общеобразовательная школа № 8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яхметова Раиса Нафис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8 26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33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пель Фронтер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Мицубиси OUTLANDER 2,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53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5:53:00Z</dcterms:modified>
  <cp:revision>3</cp:revision>
  <dc:subject/>
  <dc:title>Сведения</dc:title>
</cp:coreProperties>
</file>