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имущественного характера заведующего АУ  «Городской молодежный центр «Вектор М» города Радужный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ова Татьяна Григор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 74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75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 99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LAND CRUISER PR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4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7:26:00Z</dcterms:modified>
  <cp:revision>3</cp:revision>
  <dc:subject/>
  <dc:title>Сведения</dc:title>
</cp:coreProperties>
</file>