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МАУ  ДОУ детский сад общеразвивающего вида № 12 «Буратино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245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хова Наталья Владимир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4 208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18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8:00:00Z</dcterms:modified>
  <cp:revision>4</cp:revision>
  <dc:subject/>
  <dc:title>Сведения</dc:title>
</cp:coreProperties>
</file>