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 и 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БУК  «Библиотечно-музейный центр» города Радужный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35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ина Светлана Юрьев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2 796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доч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45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5:45:00Z</dcterms:modified>
  <cp:revision>2</cp:revision>
  <dc:subject/>
  <dc:title>Сведения</dc:title>
</cp:coreProperties>
</file>