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казенного учреждения  «Капитальное строительство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626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инская Светлана Владимир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 186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99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 52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Hyundai Tucson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гараж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54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4:03:00Z</dcterms:modified>
  <cp:revision>4</cp:revision>
  <dc:subject/>
  <dc:title>Сведения</dc:title>
</cp:coreProperties>
</file>