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У  «ДОУ детский сад общеразвивающего вида с приоритетным осуществлением познавательно-речевого развития детей № 16 «Снеж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ротова Елена Викто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 065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 397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 AVANCIER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33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36:00Z</dcterms:modified>
  <cp:revision>3</cp:revision>
  <dc:subject/>
  <dc:title>Сведения</dc:title>
</cp:coreProperties>
</file>