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бщего отдела организационного управления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Якушева Ирина Алекс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04 057,6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Митцубиси Ланс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69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96 882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ВАЗ 2131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53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7:56:00Z</dcterms:modified>
  <cp:revision>3</cp:revision>
  <dc:subject/>
  <dc:title> </dc:title>
</cp:coreProperties>
</file>