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жилищной политики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стенко Наталия  Викто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62 847,6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28 334,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Мицубиси паджеро J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1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5:54:00Z</dcterms:modified>
  <cp:revision>3</cp:revision>
  <dc:subject/>
  <dc:title> </dc:title>
</cp:coreProperties>
</file>