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отдела работы с обращениями граждан и социальной политики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Крецу Альбина Анатольевна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92 068,5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014 584,1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GREAT WALL CC6 КМ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center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58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3-09T04:06:00Z</dcterms:modified>
  <cp:revision>4</cp:revision>
  <dc:subject/>
  <dc:title> </dc:title>
</cp:coreProperties>
</file>