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ценообразования и антимонопольной политики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ладилова Марина Алексе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25 977,2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59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27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1T04:32:00Z</dcterms:modified>
  <cp:revision>3</cp:revision>
  <dc:subject/>
  <dc:title> </dc:title>
</cp:coreProperties>
</file>