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 управления потребительского рынка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503"/>
        <w:gridCol w:w="935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Елисеев Михаил Михайл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6 472,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Жилой дом, долевая 15/10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6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МАЗДА 3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65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6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87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87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6:08:00Z</dcterms:modified>
  <cp:revision>3</cp:revision>
  <dc:subject/>
  <dc:title> </dc:title>
</cp:coreProperties>
</file>