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отдела опеки и попечительств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496"/>
        <w:gridCol w:w="1503"/>
        <w:gridCol w:w="1122"/>
        <w:gridCol w:w="935"/>
        <w:gridCol w:w="205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елиневич Анна Сергее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13 486,95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2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4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Лада Гранта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Джип Чероки</w:t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15 017,32</w:t>
            </w:r>
          </w:p>
        </w:tc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4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6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8"/>
        </w:rPr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23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0T09:30:00Z</dcterms:modified>
  <cp:revision>3</cp:revision>
  <dc:subject/>
  <dc:title> </dc:title>
</cp:coreProperties>
</file>