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по обеспечению деятельности комиссии по делам несовершеннолетних и защите их пра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роходцева Ирин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225 828,8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82 050, 4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Тойота Аурис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30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6T02:43:00Z</dcterms:modified>
  <cp:revision>4</cp:revision>
  <dc:subject/>
  <dc:title> </dc:title>
</cp:coreProperties>
</file>