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дванская Анна Владими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2 776,0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1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150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3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ШЕВРОЛЕ НИВА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8:0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8:08:00Z</dcterms:modified>
  <cp:revision>4</cp:revision>
  <dc:subject/>
  <dc:title> </dc:title>
</cp:coreProperties>
</file>