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реализации административной реформы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Большенко Татьяна Анатольевна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41 758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Хендай Гетц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91" w:leader="none"/>
              </w:tabs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5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19T05:39:00Z</dcterms:modified>
  <cp:revision>3</cp:revision>
  <dc:subject/>
  <dc:title> </dc:title>
</cp:coreProperties>
</file>