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ведующий сектором по мобилизационной работе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Радюк Оксана Владимиро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93 207,28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(совместная с супругом)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0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5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долев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7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2 526,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совместная с супруго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</w:rPr>
              <w:t>легковой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Toyota Land Cruiser Prado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rFonts w:ascii="Verdana" w:hAnsi="Verdana" w:cs="Verdana"/>
          <w:sz w:val="28"/>
          <w:szCs w:val="22"/>
        </w:rPr>
      </w:pPr>
      <w:r>
        <w:rPr>
          <w:rFonts w:cs="Verdana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4:08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3-09T04:14:00Z</dcterms:modified>
  <cp:revision>3</cp:revision>
  <dc:subject/>
  <dc:title> </dc:title>
</cp:coreProperties>
</file>