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юридического отдел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аслов Олег Владимир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43 816,5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 Киа Cerato Fort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6 239,9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54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3T06:57:00Z</dcterms:modified>
  <cp:revision>3</cp:revision>
  <dc:subject/>
  <dc:title> </dc:title>
</cp:coreProperties>
</file>