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рганизационн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04"/>
        <w:gridCol w:w="927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Ермоленко Оксана Анатолье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764 397,3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0,0</w:t>
            </w:r>
          </w:p>
        </w:tc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3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32 691,85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UAZ PATRIOT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23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прицеп</w:t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3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негоход Буран</w:t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04:00Z</dcterms:created>
  <dc:creator>mach1</dc:creator>
  <dc:description/>
  <cp:keywords/>
  <dc:language>en-US</dc:language>
  <cp:lastModifiedBy>Вагизова В.Н.</cp:lastModifiedBy>
  <cp:lastPrinted>2012-05-15T11:21:00Z</cp:lastPrinted>
  <dcterms:modified xsi:type="dcterms:W3CDTF">2016-04-21T10:08:00Z</dcterms:modified>
  <cp:revision>3</cp:revision>
  <dc:subject/>
  <dc:title> </dc:title>
</cp:coreProperties>
</file>