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муниципального финансового контроля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800"/>
        <w:gridCol w:w="1690"/>
        <w:gridCol w:w="1122"/>
        <w:gridCol w:w="1372"/>
        <w:gridCol w:w="1309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авчак Наталия Роман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5 505,4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,5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48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638 385,09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,5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Волга ГАЗ 31105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47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Микроавтобус ГАЗ 32217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61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07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1T09:11:00Z</dcterms:modified>
  <cp:revision>3</cp:revision>
  <dc:subject/>
  <dc:title> </dc:title>
</cp:coreProperties>
</file>