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бщего отдела организационного управления организационно -правового комитет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935"/>
        <w:gridCol w:w="1115"/>
        <w:gridCol w:w="205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евченко Ирина Олег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90 932,4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26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697 203,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олевая 1/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Klan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(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J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200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Lacetti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)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7,7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Book Antiqua" w:hAnsi="Book Antiqua"/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Book Antiqua" w:hAnsi="Book Antiqua"/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долевая 1/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Book Antiqua" w:hAnsi="Book Antiqua"/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59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5-05T06:03:00Z</dcterms:modified>
  <cp:revision>3</cp:revision>
  <dc:subject/>
  <dc:title> </dc:title>
</cp:coreProperties>
</file>