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 управления жилищно-коммунального хозяйства, транспорта и связи администрации города Радужный 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537"/>
        <w:gridCol w:w="1635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аюков Александр Михайл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88 504,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земельный участок под гаражную застрой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Земля сельскохозяйственного на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112350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Corolla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 общая долев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359 800</w:t>
            </w:r>
            <w:r>
              <w:rPr>
                <w:rFonts w:cs="Times New Roman" w:ascii="Book Antiqua" w:hAnsi="Book Antiqua"/>
                <w:sz w:val="22"/>
                <w:szCs w:val="22"/>
              </w:rPr>
              <w:t>,0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2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5:12:00Z</dcterms:modified>
  <cp:revision>4</cp:revision>
  <dc:subject/>
  <dc:title> </dc:title>
</cp:coreProperties>
</file>