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по управлению муниципальным имуществом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асилевская Инга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52 628,1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ХУНДАЙ VERNA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1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1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49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4-23T06:49:00Z</dcterms:modified>
  <cp:revision>2</cp:revision>
  <dc:subject/>
  <dc:title> </dc:title>
</cp:coreProperties>
</file>