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управляющего делами- председателя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503"/>
        <w:gridCol w:w="928"/>
        <w:gridCol w:w="1496"/>
        <w:gridCol w:w="2057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Гулина Наталья Анатоль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 232 842,8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совместная с супруг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SUBARU LEGACY OUTBACK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совместная с супруг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1/4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совместная собственность с супруго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84 348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 ¼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Прицеп к легковому автомобилю МАЗ КУПАВА 813280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9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Book Antiqua" w:hAnsi="Book Antiqua"/>
                <w:sz w:val="22"/>
                <w:szCs w:val="22"/>
                <w:highlight w:val="red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совместная собственность с супруг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Book Antiqua" w:hAnsi="Book Antiqua"/>
                <w:sz w:val="22"/>
                <w:szCs w:val="22"/>
                <w:highlight w:val="red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Прицеп к легковому автомобилю МАЗ 813280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Book Antiqua" w:hAnsi="Book Antiqua"/>
                <w:sz w:val="22"/>
                <w:szCs w:val="22"/>
                <w:highlight w:val="red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совместная с супруг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Book Antiqua" w:hAnsi="Book Antiqua"/>
                <w:sz w:val="22"/>
                <w:szCs w:val="22"/>
                <w:highlight w:val="red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Прицеп к легковому автомобилю МАЗ КУПАВА 813280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совместная с супруг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365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324 481,82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4 доли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3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4 доли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3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00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5-05T05:10:00Z</dcterms:modified>
  <cp:revision>4</cp:revision>
  <dc:subject/>
  <dc:title> </dc:title>
</cp:coreProperties>
</file>