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ценообразования и антимонопольной политики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олда Надежда Иван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206 517,2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еспублика Беларусь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 004 398,08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Тойота Корола Верс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1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19T07:46:00Z</dcterms:modified>
  <cp:revision>4</cp:revision>
  <dc:subject/>
  <dc:title> </dc:title>
</cp:coreProperties>
</file>