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дополнительного образования и молодежной политики управления образования и молодежной политик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лободчикова Марина Александ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90 815,7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7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46 25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44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10:48:00Z</dcterms:modified>
  <cp:revision>3</cp:revision>
  <dc:subject/>
  <dc:title> </dc:title>
</cp:coreProperties>
</file>