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управления архитектуры и градостроитель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Нуритдинова Кристина Серге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96 760,4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совместна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2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7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15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3-09T06:19:00Z</dcterms:modified>
  <cp:revision>3</cp:revision>
  <dc:subject/>
  <dc:title> </dc:title>
</cp:coreProperties>
</file>