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 отдела по противодействию коррупции юридическ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еменюк Тарас Тарас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54 682,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 565,5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0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19T11:05:00Z</dcterms:modified>
  <cp:revision>2</cp:revision>
  <dc:subject/>
  <dc:title> </dc:title>
</cp:coreProperties>
</file>