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сектора экономики и организации закупок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чева Альбина Ахтям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05 634,0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05 967,06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Toyota Coroll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53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6:00:00Z</dcterms:modified>
  <cp:revision>3</cp:revision>
  <dc:subject/>
  <dc:title> </dc:title>
</cp:coreProperties>
</file>