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начальника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ндреева Людмила Иван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62 993,3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0 733,6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3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06:24:00Z</dcterms:modified>
  <cp:revision>3</cp:revision>
  <dc:subject/>
  <dc:title> </dc:title>
</cp:coreProperties>
</file>