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работы с обращениями граждан и социаль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лесниченко Светлана Никола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82 831,1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 704,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Book Antiqua" w:hAnsi="Book Antiqua"/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21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1T03:25:00Z</dcterms:modified>
  <cp:revision>3</cp:revision>
  <dc:subject/>
  <dc:title> </dc:title>
</cp:coreProperties>
</file>