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управления архитектуры и градостроитель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Григорьева Лариса 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45 288,1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9,9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9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26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3-09T08:27:00Z</dcterms:modified>
  <cp:revision>3</cp:revision>
  <dc:subject/>
  <dc:title> </dc:title>
</cp:coreProperties>
</file>