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по управлению земельными ресурсами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зловская Наталья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29 155,0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069 181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 833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55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4-22T09:57:00Z</dcterms:modified>
  <cp:revision>3</cp:revision>
  <dc:subject/>
  <dc:title> </dc:title>
</cp:coreProperties>
</file>