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олькмидт Наталья Антон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 002,6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4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Украина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7 390,5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КИА Спект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8:07:00Z</dcterms:modified>
  <cp:revision>3</cp:revision>
  <dc:subject/>
  <dc:title> </dc:title>
</cp:coreProperties>
</file>