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контрактной службы организационного управления организационно-правового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Хилинич Ольга Александро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 539 110,3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8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ачны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5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совместная с супруг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9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1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90 350,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совместная с супруго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Мазда 3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6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8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9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4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9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9,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12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1T04:24:00Z</dcterms:modified>
  <cp:revision>4</cp:revision>
  <dc:subject/>
  <dc:title> </dc:title>
</cp:coreProperties>
</file>