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сектора экономики и организации закупок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еляшина Залина Олег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95 823,5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0 4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4T10:28:00Z</dcterms:modified>
  <cp:revision>4</cp:revision>
  <dc:subject/>
  <dc:title> </dc:title>
</cp:coreProperties>
</file>