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управления архитектуры и градостроитель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учкина Светлана Юрь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27 564,0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458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37 637,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8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3-09T08:31:00Z</dcterms:modified>
  <cp:revision>3</cp:revision>
  <dc:subject/>
  <dc:title> </dc:title>
</cp:coreProperties>
</file>