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отдела экономического анализа  прогнозирования управления экономики и прогнозирования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ладышева Светлана Михайл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33 120,9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3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 352 518,2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гараж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Хонда Пил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гараж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47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2T05:56:00Z</dcterms:modified>
  <cp:revision>4</cp:revision>
  <dc:subject/>
  <dc:title> </dc:title>
</cp:coreProperties>
</file>