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специалиста-эксперта отдела записи актов гражданского состояния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14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470"/>
        <w:gridCol w:w="1122"/>
        <w:gridCol w:w="1496"/>
        <w:gridCol w:w="1496"/>
        <w:gridCol w:w="1503"/>
        <w:gridCol w:w="935"/>
        <w:gridCol w:w="1115"/>
        <w:gridCol w:w="2057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Трофимова Елена Ивано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797 473,13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7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200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упру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752 317,6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Легковой автомобиль Фольцваген Пасса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763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ы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0:54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4-19T10:58:00Z</dcterms:modified>
  <cp:revision>3</cp:revision>
  <dc:subject/>
  <dc:title> </dc:title>
</cp:coreProperties>
</file>