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инкевич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Валерий Виталье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833 913,6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Форд-Фоку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1 043,6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28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19T08:29:00Z</dcterms:modified>
  <cp:revision>3</cp:revision>
  <dc:subject/>
  <dc:title> </dc:title>
</cp:coreProperties>
</file>