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тдела по управлению земельными ресурсами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Фаизова Алена анатоль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54 344,8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39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4:44:00Z</dcterms:modified>
  <cp:revision>3</cp:revision>
  <dc:subject/>
  <dc:title> </dc:title>
</cp:coreProperties>
</file>