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отдела по управлению земельными ресурсами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урбанова Наталия Вадимо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581 062,9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2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7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4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2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13 459,7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2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50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0T09:54:00Z</dcterms:modified>
  <cp:revision>3</cp:revision>
  <dc:subject/>
  <dc:title> </dc:title>
</cp:coreProperties>
</file>