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 управления по делам гражданской обороны, чрезвычайным ситуациям и  профилактике правонарушений 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 31 декабря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41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08"/>
        <w:gridCol w:w="1620"/>
        <w:gridCol w:w="1503"/>
        <w:gridCol w:w="1122"/>
        <w:gridCol w:w="1391"/>
        <w:gridCol w:w="1578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Ларионова Галина Александр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116 781,4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, долевая 1/2 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0,3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89 249,97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Тойота Кари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3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Фольцваген Поло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21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3T07:24:00Z</dcterms:modified>
  <cp:revision>3</cp:revision>
  <dc:subject/>
  <dc:title> </dc:title>
</cp:coreProperties>
</file>