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толь Людмила Александр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174 038,5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54,0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ачны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бан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47 348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02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5:08:00Z</dcterms:modified>
  <cp:revision>4</cp:revision>
  <dc:subject/>
  <dc:title> </dc:title>
</cp:coreProperties>
</file>