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муниципального жилищного инспектора  управления жилищно-коммунального хозяйства, транспорта и связи администрации города Радужный и членов его семьи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503"/>
        <w:gridCol w:w="935"/>
        <w:gridCol w:w="1537"/>
        <w:gridCol w:w="1635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Ярова Гульнара Равит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89 177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Мазда DEMIO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8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Квартира, долевая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4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8:35:00Z</dcterms:modified>
  <cp:revision>3</cp:revision>
  <dc:subject/>
  <dc:title> </dc:title>
</cp:coreProperties>
</file>