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дополнительного образования и молодежной политики управления образования и молодеж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нонова Галина Серге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37 659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1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34 163,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Субару Форестер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1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0:14:00Z</dcterms:modified>
  <cp:revision>3</cp:revision>
  <dc:subject/>
  <dc:title> </dc:title>
</cp:coreProperties>
</file>