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ерникова Юлия Викто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30 308,6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, долевая 1/4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комби, хэтчбек ХУНДАЙ SOLARI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763 139,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ФОЛЬКСВАГЕН TIGUAN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5:48:00Z</dcterms:modified>
  <cp:revision>3</cp:revision>
  <dc:subject/>
  <dc:title> </dc:title>
</cp:coreProperties>
</file>