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 управления по делам гражданской обороны, чрезвычайным ситуациям и  профилактике правонарушений 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 31 декабря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41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08"/>
        <w:gridCol w:w="1620"/>
        <w:gridCol w:w="1503"/>
        <w:gridCol w:w="1122"/>
        <w:gridCol w:w="1391"/>
        <w:gridCol w:w="1578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арадимитрова Юлия Серг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99 087,7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, долевая 1/2 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1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2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19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2T10:21:00Z</dcterms:modified>
  <cp:revision>3</cp:revision>
  <dc:subject/>
  <dc:title> </dc:title>
</cp:coreProperties>
</file>