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раун Юлия Викто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15 477,8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ли под строительство зданий, долевая 1/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, долевая 1/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2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9:30:00Z</dcterms:modified>
  <cp:revision>3</cp:revision>
  <dc:subject/>
  <dc:title> </dc:title>
</cp:coreProperties>
</file>