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по управлению муниципальным имуществом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ондарец Ольга Владими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36 410,2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совместна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8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91 449,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совместна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5 495,5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3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08:41:00Z</dcterms:modified>
  <cp:revision>3</cp:revision>
  <dc:subject/>
  <dc:title> </dc:title>
</cp:coreProperties>
</file>