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рин Александр Николае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45 035,7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 строительство одноквартирного жилого дома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2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13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4-23T05:15:00Z</dcterms:modified>
  <cp:revision>3</cp:revision>
  <dc:subject/>
  <dc:title> </dc:title>
</cp:coreProperties>
</file>