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работы с обращениями граждан и социаль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лко Татьяна Анатол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60 930,8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8 850,5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Шевроле-Нив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24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3-09T10:31:00Z</dcterms:modified>
  <cp:revision>3</cp:revision>
  <dc:subject/>
  <dc:title> </dc:title>
</cp:coreProperties>
</file>