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управления учета, отчетности и кассового исполнения бюджета Комитета финансов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Ежила Ольга Вячеслав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53 514,9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индивидуальную гаражную застройк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89 703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адово-огороднической деятель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oyota Rav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адово-огороднической деятель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9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пец. а/м УАЗ-39625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6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8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3-09T05:24:00Z</dcterms:modified>
  <cp:revision>3</cp:revision>
  <dc:subject/>
  <dc:title> </dc:title>
</cp:coreProperties>
</file>