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бдуллина Сазида Чулпан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93 984,9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04 809,0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ТОЙОТА CAMRY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6:16:00Z</dcterms:modified>
  <cp:revision>3</cp:revision>
  <dc:subject/>
  <dc:title> </dc:title>
</cp:coreProperties>
</file>