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аскакова Яна Серге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74 269,3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Фольцваген GOLF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5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 100 238,5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 21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59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2T10:05:00Z</dcterms:modified>
  <cp:revision>3</cp:revision>
  <dc:subject/>
  <dc:title> </dc:title>
</cp:coreProperties>
</file>