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экспертно-правовой рабо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отапова Екатерина Михайл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056 303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 общая долевая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ля под зданиями, сооружениями общая долевая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ля под хозяйственный блок, нежилое строение общая долевая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общая долевая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Часть нежилого здания общая долевая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Часть нежилого здания общая долевая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1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озяйственный блок, нежилое здание общая долевая 1/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4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5 386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 общая долевая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TOYOTA AVENS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Земельный </w:t>
            </w:r>
            <w:r>
              <w:rPr>
                <w:rFonts w:cs="Times New Roman" w:ascii="Book Antiqua" w:hAnsi="Book Antiqua"/>
                <w:sz w:val="22"/>
                <w:szCs w:val="22"/>
              </w:rPr>
              <w:t>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общая долевая 1/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 792,17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43:00Z</dcterms:created>
  <dc:creator>mach1</dc:creator>
  <dc:description/>
  <cp:keywords/>
  <dc:language>en-US</dc:language>
  <cp:lastModifiedBy>Вагизова В.Н.</cp:lastModifiedBy>
  <cp:lastPrinted>2012-05-15T10:44:00Z</cp:lastPrinted>
  <dcterms:modified xsi:type="dcterms:W3CDTF">2016-03-09T10:15:00Z</dcterms:modified>
  <cp:revision>7</cp:revision>
  <dc:subject/>
  <dc:title> </dc:title>
</cp:coreProperties>
</file>