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управления культуры и искус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рыжная Светлана Викто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56 063,7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7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2 002,1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UAZ PATRIO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ототранспортные средства: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«Буран-Ад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2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27:00Z</dcterms:modified>
  <cp:revision>3</cp:revision>
  <dc:subject/>
  <dc:title> </dc:title>
</cp:coreProperties>
</file>