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по обеспечению деятельности комиссии по делам несовершеннолетних и защите их прав  администрации города Радужный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496"/>
        <w:gridCol w:w="1503"/>
        <w:gridCol w:w="1122"/>
        <w:gridCol w:w="935"/>
        <w:gridCol w:w="205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Пальчак Наталья Никола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 040 918,6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, долевая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8,4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рузовой автомобиль КАМАЗ 431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8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6:12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6T02:44:00Z</dcterms:modified>
  <cp:revision>5</cp:revision>
  <dc:subject/>
  <dc:title> </dc:title>
</cp:coreProperties>
</file>