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жилищной политик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агеррамова Лале Аллахверди кызы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5 580,6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ДЭУ МАТИЗ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жилое помещ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3 849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5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8:56:00Z</dcterms:modified>
  <cp:revision>3</cp:revision>
  <dc:subject/>
  <dc:title> </dc:title>
</cp:coreProperties>
</file>