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контрактной службы организационно-правового комитет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роткова Галина Ильинич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32 597,4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АЗ 3110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2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3-09T09:21:00Z</dcterms:modified>
  <cp:revision>3</cp:revision>
  <dc:subject/>
  <dc:title> </dc:title>
</cp:coreProperties>
</file>