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главного специалиста отдела опеки и попечительства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534"/>
        <w:gridCol w:w="1496"/>
        <w:gridCol w:w="1503"/>
        <w:gridCol w:w="1122"/>
        <w:gridCol w:w="935"/>
        <w:gridCol w:w="205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Мокшанова Ирина Андрее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767 181,0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44 573,0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8"/>
        </w:rPr>
      </w:pPr>
      <w:r>
        <w:rPr/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7:15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3T07:18:00Z</dcterms:modified>
  <cp:revision>3</cp:revision>
  <dc:subject/>
  <dc:title> </dc:title>
</cp:coreProperties>
</file>