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ихайлова Юлия Серге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55 983,6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TIZ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BES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9,2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34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1T04:37:00Z</dcterms:modified>
  <cp:revision>3</cp:revision>
  <dc:subject/>
  <dc:title> </dc:title>
</cp:coreProperties>
</file>