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крынник Ольга Иван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99 956,3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-бокс, совместная с супругом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,4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39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е помещ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053 392,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3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Шкода Актав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е помеще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0,2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-бокс, совместная с супруго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 350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е помещ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,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е помещ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2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3:37:00Z</dcterms:modified>
  <cp:revision>4</cp:revision>
  <dc:subject/>
  <dc:title> </dc:title>
</cp:coreProperties>
</file>