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 управления жилищно-коммунального хозяйства, транспорта и связи администрации города Радужный и членов его семьи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683"/>
        <w:gridCol w:w="1496"/>
        <w:gridCol w:w="1503"/>
        <w:gridCol w:w="935"/>
        <w:gridCol w:w="1537"/>
        <w:gridCol w:w="1635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Ерегин Владимир Валерьеви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025 925,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, долевая 1/4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3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Тойота Авенси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123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3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07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0T09:11:00Z</dcterms:modified>
  <cp:revision>3</cp:revision>
  <dc:subject/>
  <dc:title> </dc:title>
</cp:coreProperties>
</file>