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ерепелица Светлан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97 577,6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3 116,02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4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ГАЗ-2171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Мазда L3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1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10:21:00Z</dcterms:modified>
  <cp:revision>3</cp:revision>
  <dc:subject/>
  <dc:title> </dc:title>
</cp:coreProperties>
</file>