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тдела по управлению муниципальным имуществом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Задорожнюк Виктория Серге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30 533,2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98 155,57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7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TAYOTA LAND CRUISER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1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ГАЗ 2705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МЕРСЕДЕС БЕНЦ G320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Опель Манта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ВАЗ 21093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рузовой автомобиль КАМАЗ 53228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Мототранспортное стредство Хонда GL-150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8:00Z</dcterms:created>
  <dc:creator>mach1</dc:creator>
  <dc:description/>
  <cp:keywords/>
  <dc:language>en-US</dc:language>
  <cp:lastModifiedBy>Вагизова В.Н.</cp:lastModifiedBy>
  <cp:lastPrinted>2012-05-19T17:32:00Z</cp:lastPrinted>
  <dcterms:modified xsi:type="dcterms:W3CDTF">2016-04-22T09:24:00Z</dcterms:modified>
  <cp:revision>3</cp:revision>
  <dc:subject/>
  <dc:title> </dc:title>
</cp:coreProperties>
</file>