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бщего отдела организационного управления организационно -правового комитет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935"/>
        <w:gridCol w:w="1115"/>
        <w:gridCol w:w="205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Цицилина Ольга Алексе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22 572,0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Book Antiqua" w:hAnsi="Book Antiqua"/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51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8:52:00Z</dcterms:modified>
  <cp:revision>3</cp:revision>
  <dc:subject/>
  <dc:title> </dc:title>
</cp:coreProperties>
</file>