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сектора охраны труда и социально-трудовых отношений управления экономики и прогнозирования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Богданов Вячеслав Владими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7 093,3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93 413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0,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59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11:03:00Z</dcterms:modified>
  <cp:revision>3</cp:revision>
  <dc:subject/>
  <dc:title> </dc:title>
</cp:coreProperties>
</file>