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екретаря административной комиссии 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артыненко Виталий Викторович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18 204,7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16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3-09T04:19:00Z</dcterms:modified>
  <cp:revision>3</cp:revision>
  <dc:subject/>
  <dc:title> </dc:title>
</cp:coreProperties>
</file>