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сектора охраны труда и социально-трудовых отношений управления экономики и прогнозирования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опова Ольга Александр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31 510,3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, долевая 1/4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164 0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Шевроле-Лачетт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, долевая 1/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14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2T05:26:00Z</dcterms:modified>
  <cp:revision>5</cp:revision>
  <dc:subject/>
  <dc:title> </dc:title>
</cp:coreProperties>
</file>