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его сектором экономики и организации закупок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орокин Дмитрий Владимир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66 089,2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42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1 695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98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0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2T10:17:00Z</dcterms:modified>
  <cp:revision>3</cp:revision>
  <dc:subject/>
  <dc:title> </dc:title>
</cp:coreProperties>
</file>