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управления потребительского рынка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очеткова Олеся Владими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69 345,8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053 100,9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Toyota Land Cruiser Prado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59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3T07:04:00Z</dcterms:modified>
  <cp:revision>3</cp:revision>
  <dc:subject/>
  <dc:title> </dc:title>
</cp:coreProperties>
</file>