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ерещенко Надежда Викто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76 758,4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3/8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017 715,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3/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Греет WALL C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олевая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1/4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1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5-05T05:23:00Z</dcterms:modified>
  <cp:revision>3</cp:revision>
  <dc:subject/>
  <dc:title> </dc:title>
</cp:coreProperties>
</file>