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управления архитектуры и градостроитель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Авилова Татьяна Михайл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97 796,6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совместная с супругом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1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102 592,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совместная с супругой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MAZDA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4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48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2T10:51:00Z</dcterms:modified>
  <cp:revision>3</cp:revision>
  <dc:subject/>
  <dc:title> </dc:title>
</cp:coreProperties>
</file>