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бюджетного управления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яченко Светлана Юрь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68 386,2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ФОРД GALAXY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935 883,69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6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3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VOLKSWAGEN PASSAT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рузовой автомобиль УРАЛ 44202-0311-31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3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10:50:00Z</dcterms:modified>
  <cp:revision>5</cp:revision>
  <dc:subject/>
  <dc:title> </dc:title>
</cp:coreProperties>
</file>