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бюджетного управления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рсланова Альбина Фанит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03 973,9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2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7 421,9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101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, долевая 1/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59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9:05:00Z</dcterms:modified>
  <cp:revision>3</cp:revision>
  <dc:subject/>
  <dc:title> </dc:title>
</cp:coreProperties>
</file>