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контрактной службы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юкшина Ольга Константин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73 031,6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179 669,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1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10:20:00Z</dcterms:modified>
  <cp:revision>3</cp:revision>
  <dc:subject/>
  <dc:title> </dc:title>
</cp:coreProperties>
</file>