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экономического анализа  прогнозирования управления экономики и прогнозирования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трокинова Наталия Викто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95 417,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Фольцваген Гольф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9 290,0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18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1T05:24:00Z</dcterms:modified>
  <cp:revision>3</cp:revision>
  <dc:subject/>
  <dc:title> </dc:title>
</cp:coreProperties>
</file>