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записи актов гражданского состоя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ильченко Яна Владими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81 539,1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1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HONDA CR-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9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11:02:00Z</dcterms:modified>
  <cp:revision>3</cp:revision>
  <dc:subject/>
  <dc:title> </dc:title>
</cp:coreProperties>
</file>