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бщего образования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Пархоменко Елена Михайло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1 563,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 супруг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112 767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 супруг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3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2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23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23T06:28:00Z</dcterms:modified>
  <cp:revision>3</cp:revision>
  <dc:subject/>
  <dc:title> </dc:title>
</cp:coreProperties>
</file>