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ов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экономики и прогнозир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1683"/>
        <w:gridCol w:w="1084"/>
        <w:gridCol w:w="1758"/>
        <w:gridCol w:w="1646"/>
        <w:gridCol w:w="1683"/>
        <w:gridCol w:w="935"/>
        <w:gridCol w:w="1122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лодина Наталья Федоровн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83 676,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246 312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административно-бытовой корпус, долевая 1/2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АЗ-21 М-21Р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,8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площадку для стоянки автомоби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АЗ-22171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танция технического обслужи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4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КАМАЗ 431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ункт инструментального контро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УРАЛ 442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дминистративное помещение с подвальным помещен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УАЗ-39094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дминистративно-бытовой корпус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КРАЗ-65101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лощадка для стоянки автомобил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олуприцеп грузовой ОДАЗ 9370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омещение нежило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6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 легковой ММЗ811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2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05:45:00Z</dcterms:modified>
  <cp:revision>5</cp:revision>
  <dc:subject/>
  <dc:title> </dc:title>
</cp:coreProperties>
</file>