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чальника юридического отдела аппар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577"/>
        <w:gridCol w:w="1191"/>
        <w:gridCol w:w="1052"/>
        <w:gridCol w:w="1200"/>
        <w:gridCol w:w="1660"/>
        <w:gridCol w:w="69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 Сергей Олег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7011,75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вместная с супругой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ВАЗ-2112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-21217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садов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1818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вместная с супругом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6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садовый участок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0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6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,6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5-06T10:28:00Z</dcterms:modified>
  <cp:revision>15</cp:revision>
  <dc:subject/>
  <dc:title>18 мая 2009 года N 561</dc:title>
</cp:coreProperties>
</file>