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634"/>
        <w:gridCol w:w="1134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ева Светлана Фёдоро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2309,61</w:t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совместная с супругом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500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,7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2850,22</w:t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Avensis</w:t>
            </w:r>
            <w:r>
              <w:rPr>
                <w:rFonts w:cs="Courier New" w:ascii="Courier New" w:hAnsi="Courier New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при-цеп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29:00Z</dcterms:modified>
  <cp:revision>15</cp:revision>
  <dc:subject/>
  <dc:title>18 мая 2009 года N 561</dc:title>
</cp:coreProperties>
</file>