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ах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ндрее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6148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ERSEDES MB100D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ZDA 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-2111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501,21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1\4 дол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1\3 доли)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2,4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,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35,69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2\3 доли)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8,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5-05T04:45:00Z</dcterms:modified>
  <cp:revision>15</cp:revision>
  <dc:subject/>
  <dc:title>18 мая 2009 года N 561</dc:title>
</cp:coreProperties>
</file>