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37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нов Вячеслав Александр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5478,67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 гараж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7497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,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5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,5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5:50:00Z</dcterms:modified>
  <cp:revision>15</cp:revision>
  <dc:subject/>
  <dc:title>18 мая 2009 года N 561</dc:title>
</cp:coreProperties>
</file>