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иседов Валерий Алисултан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11288,9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,3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,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2170,76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7,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 ребёнок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е имеет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5:02:00Z</dcterms:modified>
  <cp:revision>13</cp:revision>
  <dc:subject/>
  <dc:title>18 мая 2009 года N 561</dc:title>
</cp:coreProperties>
</file>