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рес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Леонидо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83306,3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чный д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0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itaubish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ajero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3,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04472,0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,9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09:53:00Z</dcterms:modified>
  <cp:revision>15</cp:revision>
  <dc:subject/>
  <dc:title>18 мая 2009 года N 561</dc:title>
</cp:coreProperties>
</file>