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Наталья Вильгельмовна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13619,95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9,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6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5519,13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,2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ORD MONDEO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АЗ-3909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5-05T04:58:00Z</dcterms:modified>
  <cp:revision>13</cp:revision>
  <dc:subject/>
  <dc:title>18 мая 2009 года N 561</dc:title>
</cp:coreProperties>
</file>