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60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Василий Константин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9547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24911,79</w:t>
            </w:r>
          </w:p>
        </w:tc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естная с дочерью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,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10:08:00Z</dcterms:modified>
  <cp:revision>17</cp:revision>
  <dc:subject/>
  <dc:title>18 мая 2009 года N 561</dc:title>
</cp:coreProperties>
</file>