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города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24.12.2015 № 6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дседателя Думы города Радужны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0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3"/>
        <w:gridCol w:w="1219"/>
        <w:gridCol w:w="1438"/>
        <w:gridCol w:w="1330"/>
        <w:gridCol w:w="1052"/>
        <w:gridCol w:w="1200"/>
        <w:gridCol w:w="1200"/>
        <w:gridCol w:w="986"/>
        <w:gridCol w:w="1380"/>
        <w:gridCol w:w="2880"/>
      </w:tblGrid>
      <w:tr>
        <w:trPr/>
        <w:tc>
          <w:tcPr>
            <w:tcW w:w="2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довой доход за отчетн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5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 ценных бумаг (долей участия, паев в уставных (складочных) капиталах организаций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 (вид, марка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щё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ий Петрович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19538,30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й участок (2/160 доли)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(1/113 доли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0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6700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7100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4,2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Hyundai I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130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2,2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10585,43</w:t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0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4,6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2,2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Декларированный годовой доход включает в себя доход по основному месту работы и иные доходы, полученные в отчетном периоде.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указывается, в случае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2:25:00Z</dcterms:created>
  <dc:creator>Duma4</dc:creator>
  <dc:description/>
  <cp:keywords/>
  <dc:language>en-US</dc:language>
  <cp:lastModifiedBy>Жернакова Л.А.</cp:lastModifiedBy>
  <cp:lastPrinted>2015-12-21T09:10:00Z</cp:lastPrinted>
  <dcterms:modified xsi:type="dcterms:W3CDTF">2016-04-28T04:50:00Z</dcterms:modified>
  <cp:revision>11</cp:revision>
  <dc:subject/>
  <dc:title>18 мая 2009 года N 561</dc:title>
</cp:coreProperties>
</file>