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1052"/>
        <w:gridCol w:w="1200"/>
        <w:gridCol w:w="120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Александр Василье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117909,4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-бокс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одец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ан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52,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8,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3,8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,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,5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,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,5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5,1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2662,4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3,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udi Q7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 ребёнок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4-28T09:38:00Z</dcterms:modified>
  <cp:revision>15</cp:revision>
  <dc:subject/>
  <dc:title>18 мая 2009 года N 561</dc:title>
</cp:coreProperties>
</file>