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37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илё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Борис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81261,83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жилое помещение (1\3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,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,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0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,0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57149,73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,4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egeout 308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63.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63.1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5-24T06:13:00Z</dcterms:modified>
  <cp:revision>20</cp:revision>
  <dc:subject/>
  <dc:title>18 мая 2009 года N 561</dc:title>
</cp:coreProperties>
</file>