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а Ольга Александр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1262,27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4,1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Qashqai 2.0 Tekna Pac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09:00Z</dcterms:modified>
  <cp:revision>19</cp:revision>
  <dc:subject/>
  <dc:title>18 мая 2009 года N 561</dc:title>
</cp:coreProperties>
</file>