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ind w:firstLine="11"/>
        <w:jc w:val="center"/>
        <w:rPr>
          <w:sz w:val="26"/>
          <w:szCs w:val="26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аппарата главы администрации Сургутского район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6"/>
          <w:szCs w:val="26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бецко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й Александ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главы администрации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15 3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Mura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ro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cross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94 0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д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 Семёнович, заместитель главы администрации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889 3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прице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 0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ng Yo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Мок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ури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на Павл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яющий дел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63 7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Aur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bookmarkStart w:id="0" w:name="P81"/>
      <w:bookmarkEnd w:id="0"/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>
          <w:lang w:val="ru-RU"/>
        </w:rPr>
      </w:pPr>
      <w:bookmarkStart w:id="1" w:name="P82"/>
      <w:bookmarkEnd w:id="1"/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6"/>
          <w:szCs w:val="26"/>
          <w:u w:val="single"/>
          <w:lang w:val="ru-RU"/>
        </w:rPr>
        <w:t>муниципальных служащих управления опеки и попечительства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 членов их семей</w:t>
      </w:r>
    </w:p>
    <w:p>
      <w:pPr>
        <w:pStyle w:val="Normal"/>
        <w:tabs>
          <w:tab w:val="clear" w:pos="708"/>
          <w:tab w:val="center" w:pos="7290" w:leader="none"/>
          <w:tab w:val="left" w:pos="10080" w:leader="none"/>
        </w:tabs>
        <w:ind w:firstLine="11"/>
        <w:jc w:val="center"/>
        <w:rPr/>
      </w:pPr>
      <w:r>
        <w:rPr>
          <w:sz w:val="26"/>
          <w:szCs w:val="26"/>
          <w:lang w:val="ru-RU"/>
        </w:rPr>
        <w:t>за период с 01 января 2015 года по 31 декабря 2015 года</w:t>
      </w:r>
    </w:p>
    <w:p>
      <w:pPr>
        <w:pStyle w:val="Normal"/>
        <w:tabs>
          <w:tab w:val="clear" w:pos="708"/>
          <w:tab w:val="center" w:pos="7290" w:leader="none"/>
          <w:tab w:val="left" w:pos="10080" w:leader="none"/>
        </w:tabs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ле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риса Викторовна, заместитель начальника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43 7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их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ла Александ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30 6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Qashq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</w:rPr>
                <w:t>Volkswagen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Tigu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ладимир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35 0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IA SPEKT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66 8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ейт</w:t>
            </w:r>
            <w:r>
              <w:rPr>
                <w:sz w:val="22"/>
                <w:szCs w:val="22"/>
              </w:rPr>
              <w:t>Wal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 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кар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асил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19 2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/64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8 6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ва </w:t>
            </w:r>
            <w:r>
              <w:rPr>
                <w:sz w:val="22"/>
                <w:szCs w:val="22"/>
              </w:rPr>
              <w:t>Chevrol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ум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Юрье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23 43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737 3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 Q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 Георгиевна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39 8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Nissan Cefi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lang w:val="ru-RU"/>
        </w:rPr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комитета экономического развит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439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р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 Филипповна, председатель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41 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3 98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ппартаменты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олга-р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Pajero Spo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yota RAV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Toyota Land Cruis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асо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 Евгеньевна, заместитель председателя комит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73 5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6 6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Cs/>
                  <w:color w:val="000000"/>
                </w:rPr>
                <w:t>Volkswagen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ADD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ае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ниамин Васи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05 15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amr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8 1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 Александрович, 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89 2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onda F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MR-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7 6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ьева Александра Владими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17 0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s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пу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Иван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 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 садово-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518 8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ngyong A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баш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 Владимир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3 33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 1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синецк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Леонид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3 18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ind w:firstLine="11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культуры, туризма и спорт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464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ценковск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н Федо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377 32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Хайленде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 1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муниципальной службы, кадров и общественной безопасности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322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хач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Вячеслав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67 0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itsubish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jer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-бок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д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ячеслав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ретарь комисс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 8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Lagu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56 0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яб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Викто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ретарь комисс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93 4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че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Васи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ретарь комисс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25 7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22 4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½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внутреннего муниципального финансового контрол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014"/>
        <w:gridCol w:w="1134"/>
        <w:gridCol w:w="1275"/>
        <w:gridCol w:w="1464"/>
        <w:gridCol w:w="1088"/>
        <w:gridCol w:w="1121"/>
        <w:gridCol w:w="2497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йских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ьяна Никола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77 9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 Анатолье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77 96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Владими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32 9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4 2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ьк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Сергее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1 1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7 8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мест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Трибе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ПОЛ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юряг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на Леонид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72 1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UD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807 2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 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рице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 xml:space="preserve"> 821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/а КМ381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Урал ИМЗ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бус ПАЗ 32053-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бус ПАЗ 3205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бус КАВЗ 3976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Альбек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ьмира Хайда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10 6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еряв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Вале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29 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RAV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5 5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ропят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жда Никола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54 1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2 5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ём Владимир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75 6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нь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Александ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1 98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71 2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OPEL WOLJ (MOKKA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управления по делам гражданской обороны и чрезвычайным ситуациям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к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Павлович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14 37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koda Octav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9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записи актов гражданского состояни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464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Вадим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21 06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37 98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4"/>
                <w:szCs w:val="24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Outland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фид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Александровна, 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97 4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ладимировна, 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6 8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6 0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z w:val="22"/>
                <w:szCs w:val="22"/>
              </w:rPr>
              <w:t>CAREN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Евгения Викто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7 3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отдела недропользования, экологии и природных ресурсов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ьменде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овь Владимировна, 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ru-RU"/>
              </w:rPr>
              <w:t>274 07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Mitsubishi AS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300 33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Mitsubishi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je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прицеп к легковому а/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  <w:t>муниципальных служащих отдела по организации деятельности комиссии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  <w:lang w:val="ru-RU"/>
        </w:rPr>
        <w:t>по делам несовершеннолетних и защите их прав</w:t>
      </w:r>
      <w:r>
        <w:rPr>
          <w:sz w:val="24"/>
          <w:szCs w:val="24"/>
          <w:lang w:val="ru-RU"/>
        </w:rPr>
        <w:t xml:space="preserve"> 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н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Валерье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23 3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 0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itsubishi AS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бир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риса Рахимьян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ретарь комисс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61 5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hyperlink r:id="rId4">
              <w:r>
                <w:rPr>
                  <w:rStyle w:val="InternetLink"/>
                  <w:bCs/>
                  <w:color w:val="000000"/>
                </w:rPr>
                <w:t>Volkswage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POL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догл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жда Викторовна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ретарь комисс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56 1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IА </w:t>
            </w:r>
            <w:r>
              <w:rPr>
                <w:sz w:val="22"/>
                <w:szCs w:val="22"/>
              </w:rPr>
              <w:t>DE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JB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RIO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7 87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N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us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ind w:firstLine="11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лужбы по работе с коренными малочисленными народами Север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хард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 Павлович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59 1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uzuki Grand Vit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ind w:firstLine="11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u w:val="single"/>
          <w:lang w:val="ru-RU"/>
        </w:rPr>
        <w:t>муниципальных служащих службы по сельскому хозяйству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01 января 2015 года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278"/>
        <w:gridCol w:w="1699"/>
        <w:gridCol w:w="1134"/>
        <w:gridCol w:w="992"/>
        <w:gridCol w:w="1251"/>
        <w:gridCol w:w="1200"/>
        <w:gridCol w:w="1155"/>
        <w:gridCol w:w="1121"/>
        <w:gridCol w:w="2612"/>
      </w:tblGrid>
      <w:tr>
        <w:trPr>
          <w:trHeight w:val="595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клари-рованный годовой доход за отчетный год (руб.) </w:t>
            </w:r>
            <w:hyperlink w:anchor="P81">
              <w:r>
                <w:rPr>
                  <w:rStyle w:val="InternetLink"/>
                  <w:color w:val="0000FF"/>
                  <w:lang w:val="ru-RU"/>
                </w:rPr>
                <w:t>&lt;*&gt;</w:t>
              </w:r>
            </w:hyperlink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движимого имуществ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ходящегося в пользовани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 </w:t>
            </w:r>
            <w:hyperlink w:anchor="P82">
              <w:r>
                <w:rPr>
                  <w:rStyle w:val="InternetLink"/>
                  <w:color w:val="0000FF"/>
                  <w:lang w:val="ru-RU"/>
                </w:rPr>
                <w:t>&lt;**&gt;</w:t>
              </w:r>
            </w:hyperlink>
          </w:p>
        </w:tc>
      </w:tr>
      <w:tr>
        <w:trPr>
          <w:trHeight w:val="595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ru-RU"/>
              </w:rPr>
              <w:t>-</w:t>
            </w:r>
            <w:r>
              <w:rPr/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страна располо</w:t>
            </w:r>
            <w:r>
              <w:rPr>
                <w:lang w:val="ru-RU"/>
              </w:rPr>
              <w:t>-</w:t>
            </w:r>
            <w:r>
              <w:rPr/>
              <w:t>жени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хагапсое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а Михайловна, начальник служб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45 8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 2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Volvo S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йтмамето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зель Ахсан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7 1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*&gt; - по письменной просьбе лица, предоставляющего сведения о доходах, расходах, об имуществе и обязательствах имущественного характера, отдельной строкой указывается сумма дохода, полученного в том числе от продажи имущества либо осуществления иной деятельности в соответствии с федеральным законодательством;</w:t>
      </w:r>
    </w:p>
    <w:p>
      <w:pPr>
        <w:pStyle w:val="Normal"/>
        <w:ind w:firstLine="540"/>
        <w:jc w:val="both"/>
        <w:rPr/>
      </w:pPr>
      <w:r>
        <w:rPr>
          <w:lang w:val="ru-RU"/>
        </w:rPr>
        <w:t>&lt;**&gt;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F6F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volkswagen?rid=973" TargetMode="External"/><Relationship Id="rId3" Type="http://schemas.openxmlformats.org/officeDocument/2006/relationships/hyperlink" Target="http://auto.yandex.ru/volkswagen?rid=973" TargetMode="External"/><Relationship Id="rId4" Type="http://schemas.openxmlformats.org/officeDocument/2006/relationships/hyperlink" Target="http://auto.yandex.ru/volkswagen?rid=97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01:00Z</dcterms:created>
  <dc:creator>ShustovaAM</dc:creator>
  <dc:description/>
  <cp:keywords/>
  <dc:language>en-US</dc:language>
  <cp:lastModifiedBy>Демянюк Вероника Сергеевна</cp:lastModifiedBy>
  <cp:lastPrinted>2012-05-02T16:31:00Z</cp:lastPrinted>
  <dcterms:modified xsi:type="dcterms:W3CDTF">2016-05-13T03:58:00Z</dcterms:modified>
  <cp:revision>56</cp:revision>
  <dc:subject/>
  <dc:title/>
</cp:coreProperties>
</file>