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председателя комитета архитектуры и градостроительства администрации Сургутского район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309"/>
        <w:gridCol w:w="1079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робышева Светлана Ауре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396 517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/3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2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3,8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037 752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/3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 Форд </w:t>
            </w:r>
            <w:r>
              <w:rPr>
                <w:sz w:val="23"/>
                <w:szCs w:val="23"/>
              </w:rPr>
              <w:t>Explor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меститель председателя комитета архитектуры и градостроительства администрации Сургутского район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highlight w:val="yellow"/>
          <w:lang w:val="ru-RU"/>
        </w:rPr>
      </w:pPr>
      <w:r>
        <w:rPr>
          <w:sz w:val="12"/>
          <w:szCs w:val="12"/>
          <w:highlight w:val="yellow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ткович Ларис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 872 630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1)</w:t>
              <w:tab/>
              <w:t>4 000 000,00 – ипотечный кредит;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)</w:t>
              <w:tab/>
              <w:t>2 152 904,80 – накопления за предыдущие годы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1161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истина Мари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66 287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 </w:t>
            </w:r>
            <w:r>
              <w:rPr>
                <w:sz w:val="23"/>
                <w:szCs w:val="23"/>
              </w:rPr>
              <w:t xml:space="preserve">NISSAN </w:t>
            </w:r>
            <w:r>
              <w:rPr>
                <w:sz w:val="23"/>
                <w:szCs w:val="23"/>
                <w:lang w:val="ru-RU"/>
              </w:rPr>
              <w:t>NO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83 70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2" w:firstLine="48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ind w:left="-48" w:right="-102" w:firstLine="48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3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6,5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Легковой автомобильNISSAN TEAN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Шевченко Вячеслав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64 959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архитектурно-планировочного отдел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194"/>
        <w:gridCol w:w="6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Чеботарёв Станислав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94 081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Фольксваген Джет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3 206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½  доля квартиры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526"/>
        <w:gridCol w:w="1309"/>
        <w:gridCol w:w="1079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Егошин Дмитрий Леонт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341 012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1,1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Воль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6 459,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кра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ы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highlight w:val="yellow"/>
          <w:lang w:val="ru-RU"/>
        </w:rPr>
      </w:pPr>
      <w:r>
        <w:rPr>
          <w:sz w:val="12"/>
          <w:szCs w:val="12"/>
          <w:highlight w:val="yellow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арталов Андре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490 285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41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 140 810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специалист отдела информационного обеспеч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уховская Алл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13 55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дущий специалист архитектурно-планировочного отдел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ванова Наталья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127 309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Земельный участок </w:t>
            </w:r>
            <w:r>
              <w:rPr>
                <w:sz w:val="18"/>
                <w:szCs w:val="18"/>
                <w:lang w:val="ru-RU"/>
              </w:rPr>
              <w:t>1/6</w:t>
            </w:r>
            <w:r>
              <w:rPr>
                <w:sz w:val="23"/>
                <w:szCs w:val="23"/>
                <w:lang w:val="ru-RU"/>
              </w:rPr>
              <w:t xml:space="preserve"> доля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09,0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/6</w:t>
            </w:r>
            <w:r>
              <w:rPr>
                <w:sz w:val="23"/>
                <w:szCs w:val="23"/>
                <w:lang w:val="ru-RU"/>
              </w:rPr>
              <w:t xml:space="preserve"> доли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/6</w:t>
            </w:r>
            <w:r>
              <w:rPr>
                <w:sz w:val="23"/>
                <w:szCs w:val="23"/>
                <w:lang w:val="ru-RU"/>
              </w:rPr>
              <w:t xml:space="preserve"> доли 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едущий специалист архитектурно-планировочного отдел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ясина Ольга Степ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65 630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ознюк Светла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214 198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Чусовитина Ве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97 296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83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Ермакова Елена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7 401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гковой автомобиль Киа Ри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отдела информационного обеспеч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Велижанина Алена 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ав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004 88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09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специалист службы муниципального регулирования градостроительной деятельности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2015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3"/>
                <w:szCs w:val="23"/>
                <w:lang w:val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*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*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ведения об источниках получения средств, за счёт кото-рых совершена сделка по приобретению ценных бумаг (долей участия, паев в устав-ных (складочных) капиталах организаций)** 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харь Татьяна Степ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 445 48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24 13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-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24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6:00Z</dcterms:created>
  <dc:creator>BarabashovaSG</dc:creator>
  <dc:description/>
  <cp:keywords/>
  <dc:language>en-US</dc:language>
  <cp:lastModifiedBy>Чермашенцева Ирина Николаевна</cp:lastModifiedBy>
  <dcterms:modified xsi:type="dcterms:W3CDTF">2016-05-05T07:21:00Z</dcterms:modified>
  <cp:revision>83</cp:revision>
  <dc:subject/>
  <dc:title/>
</cp:coreProperties>
</file>