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bookmarkStart w:id="0" w:name="bookmark0"/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  к письму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ru-RU"/>
        </w:rPr>
        <w:t>от «_____» __________ 2016г. № 08-28-__________</w:t>
      </w:r>
    </w:p>
    <w:p>
      <w:pPr>
        <w:pStyle w:val="Normal"/>
        <w:jc w:val="center"/>
        <w:rPr>
          <w:rFonts w:ascii="Times New Roman" w:hAnsi="Times New Roman" w:cs="Times New Roman"/>
        </w:rPr>
      </w:pPr>
      <w:bookmarkStart w:id="1" w:name="bookmark0"/>
      <w:r>
        <w:rPr>
          <w:rFonts w:cs="Times New Roman" w:ascii="Times New Roman" w:hAnsi="Times New Roman"/>
        </w:rPr>
        <w:t>Сведения</w:t>
      </w:r>
      <w:bookmarkEnd w:id="1"/>
    </w:p>
    <w:p>
      <w:pPr>
        <w:pStyle w:val="Normal"/>
        <w:jc w:val="center"/>
        <w:rPr>
          <w:rFonts w:ascii="Times New Roman" w:hAnsi="Times New Roman" w:cs="Times New Roman"/>
        </w:rPr>
      </w:pPr>
      <w:bookmarkStart w:id="2" w:name="bookmark1"/>
      <w:r>
        <w:rPr>
          <w:rFonts w:cs="Times New Roman" w:ascii="Times New Roman" w:hAnsi="Times New Roman"/>
        </w:rPr>
        <w:t>о доходах,</w:t>
      </w:r>
      <w:r>
        <w:rPr>
          <w:rFonts w:cs="Times New Roman" w:ascii="Times New Roman" w:hAnsi="Times New Roman"/>
          <w:lang w:val="ru-RU"/>
        </w:rPr>
        <w:t xml:space="preserve"> расходах, </w:t>
      </w:r>
      <w:r>
        <w:rPr>
          <w:rFonts w:cs="Times New Roman" w:ascii="Times New Roman" w:hAnsi="Times New Roman"/>
        </w:rPr>
        <w:t xml:space="preserve"> об имуществе и обязательствах имущественного характера</w:t>
      </w:r>
      <w:bookmarkEnd w:id="2"/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лиц, замещающих должности </w:t>
      </w:r>
      <w:r>
        <w:rPr>
          <w:rFonts w:cs="Times New Roman" w:ascii="Times New Roman" w:hAnsi="Times New Roman"/>
        </w:rPr>
        <w:t>муниципальн</w:t>
      </w:r>
      <w:r>
        <w:rPr>
          <w:rFonts w:cs="Times New Roman" w:ascii="Times New Roman" w:hAnsi="Times New Roman"/>
          <w:lang w:val="ru-RU"/>
        </w:rPr>
        <w:t xml:space="preserve">ой </w:t>
      </w:r>
      <w:r>
        <w:rPr>
          <w:rFonts w:cs="Times New Roman" w:ascii="Times New Roman" w:hAnsi="Times New Roman"/>
        </w:rPr>
        <w:t>служ</w:t>
      </w:r>
      <w:r>
        <w:rPr>
          <w:rFonts w:cs="Times New Roman" w:ascii="Times New Roman" w:hAnsi="Times New Roman"/>
          <w:lang w:val="ru-RU"/>
        </w:rPr>
        <w:t>бы,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департамента образования</w:t>
      </w:r>
      <w:r>
        <w:rPr>
          <w:rFonts w:cs="Times New Roman" w:ascii="Times New Roman" w:hAnsi="Times New Roman"/>
          <w:lang w:val="ru-RU"/>
        </w:rPr>
        <w:t xml:space="preserve"> и молодёжной политики </w:t>
      </w:r>
      <w:r>
        <w:rPr>
          <w:rFonts w:cs="Times New Roman" w:ascii="Times New Roman" w:hAnsi="Times New Roman"/>
        </w:rPr>
        <w:t>администрации Сургутского района</w:t>
      </w:r>
      <w:bookmarkStart w:id="3" w:name="bookmark2"/>
      <w:r>
        <w:rPr>
          <w:rFonts w:cs="Times New Roman" w:ascii="Times New Roman" w:hAnsi="Times New Roman"/>
        </w:rPr>
        <w:t xml:space="preserve"> и членов их семей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за период с 01 января по 31 декабря 201</w:t>
      </w:r>
      <w:r>
        <w:rPr>
          <w:rFonts w:cs="Times New Roman" w:ascii="Times New Roman" w:hAnsi="Times New Roman"/>
          <w:lang w:val="ru-RU"/>
        </w:rPr>
        <w:t>5</w:t>
      </w:r>
      <w:r>
        <w:rPr>
          <w:rFonts w:cs="Times New Roman" w:ascii="Times New Roman" w:hAnsi="Times New Roman"/>
        </w:rPr>
        <w:t xml:space="preserve"> года</w:t>
      </w:r>
      <w:bookmarkEnd w:id="3"/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126"/>
        <w:gridCol w:w="1276"/>
        <w:gridCol w:w="1984"/>
        <w:gridCol w:w="1134"/>
        <w:gridCol w:w="1276"/>
        <w:gridCol w:w="1701"/>
        <w:gridCol w:w="1134"/>
        <w:gridCol w:w="1418"/>
        <w:gridCol w:w="1134"/>
        <w:gridCol w:w="1984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ФИО работни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Г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до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 з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ётный год (руб.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US"/>
              </w:rPr>
              <w:t>&lt;*&gt;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(источники получения средств, за счёт которых совершена сделка)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ru-RU"/>
              </w:rPr>
              <w:t>&lt;**&gt;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, находящего в пользовани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ведения об источниках получения средств, за счёт которых совершена сделка по приобретению ценных бумаг, акций (долей участия, паев в уставных (складочных) капиталах организаций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US"/>
              </w:rPr>
              <w:t>&lt;**&gt;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дви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поло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ные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едства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(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ид, марк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дви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шадь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поло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Ниматов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хмед Нажмудтинович, директор департамента образования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 и молодёжной поли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3 092 29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общая долева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(1/3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6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совершеннолетний ребё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общая долева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(1/3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6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ыманов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Евгения Николаевна, заместитель директора департамен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2 694 7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) квартира (индивидуальная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2) 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) 43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2) 5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) 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) 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Прянишникова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аталья Владимировна,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заместитель директора департамен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2 465 59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квартир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общая долева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(1/2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Вольво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совершеннолетний ребё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квартир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общая долева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(1/2 доля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удаяров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рина Николаевна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начальник управления ресурсного обеспеч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2 150 5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общая долева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(1/2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7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Тойота Корол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ндрийченко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ветлана Ивановна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ачальник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отдела дошкольного образова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  850 8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общая долева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(3/10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5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совершеннолетний ребё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общая долева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(7/10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5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ижняк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льга Николаевна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главный специалист отдела дошкольного образова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1 380 492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) 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общая долева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(1/2 доля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2) 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63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) 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) 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286 66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общая долева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(1/2 доля)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63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легковой автомобиль: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1)Фольксваген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OLO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;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) Тойота Корол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гимов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арида Раисовна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главный специалист отдела дошкольного образования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 388 8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) квартира (индивидуальная – ипотека в силу закона) 2) 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) 29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) 2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) 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) 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8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Ефимов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арина Викторовна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ведущий специалист отдела дошкольного образова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 488 49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общая долева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(1/4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6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292 4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общая долева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(1/4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6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Тойота Корол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9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Петухова Людмила Владимировна,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ведущий специалист отдела дошкольного образова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 157 18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) Земельный участок общая долевая 1/20; 2) Земельный участок общая долевая 1/20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3) Земельный участок общая долевая 1/20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4) Земельный участок общая долевая 1/2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5) квартира (индивидуальная ипотека в силу закон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) 55800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) 130700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) 21500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) 14000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) 6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) 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) 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) 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) 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) 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совершеннолетний ребё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31 3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6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0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Гавриков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Наталия Ивановна, начальник отдела общего образова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 522 7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убанов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рина Юрьевна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главный специалист отдела общего образова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1 931 933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легковой автомобиль Сузуки лиа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 539 85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7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лотников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Людмила Геннадьевна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 ведущий специалист отдела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общего образова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 224 43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)Индивидуальный 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2)Индивидуальный жилой дом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3) квартира 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) 60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) 182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)4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) 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) 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) 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9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5 693 962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) квартира (индивидуальная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2) квартира (индивидуальная)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) 96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) 53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) 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) 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Хонда PILOT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Лахмотко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Ирина Анатольевна, начальник отдела материального обеспеч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1 421 340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) квартира (индивидуальная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2) квартира (совмест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) 45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2) 4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) 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) 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220 706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вартира (совмест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4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ВАЗ 21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уликов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алентна Сергеевна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главный специалист отдела материального обеспеч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 457 6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райслер Сибрин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совершеннолетний ребёнок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8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ивоконев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иктория Шафагатовна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главный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специалист отдела материального обеспеч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 223 8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долева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(1/3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7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1 547 130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3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Удодова Елена Михайловна, начальник управления обще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1 755 739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)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2)квартира 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52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3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совершеннолетний ребёнок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Таркова Елена Александровна, ведущий специалист отдела организации отдыха дете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754 7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вартира 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4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8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Лазарева Ольга Александровна, начальник отдела организации отдыха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 974 86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)Земельный участок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2) Земельный участок под гараж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3)квартира долева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4) квартира индивидуальная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5)квартира долева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6)гараж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4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7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71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44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63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азахста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азахста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азахста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азахста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узуки Гранд Вит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Супруг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 437 68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)квартира долева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2)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71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совершеннолетний ребёнок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7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9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Тугунбаева Гульян Акмаганбетовна, начальник управления дополнительного образования, молодёжной политики и организации отдыха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 078 29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Квартира обща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долева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(1/2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6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2 056 103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Квартира 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7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20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Дубовцева Любовь Васильевнаглавный  специалист отдела организации отдыха дете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1 093 295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Квартира 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Супру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907 035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)Квартира долев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) Квартира 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72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7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ACURA RD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совершеннолетний ребёнок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2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Степанова Светлана Николаевна, ведущий специалист отдела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ще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862 180,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0" w:right="-108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Земельный участок, находящийся в составе дачных, садоводческих и огороднических объединений (индивидуальная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0" w:right="-108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right="-108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долевая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right="-108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(1/2 доля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720" w:right="-108" w:hanging="36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right="-108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598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88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4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054098,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долева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(1/2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8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175" w:hanging="28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Фльксваген пасса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Индивидуальная</w:t>
            </w:r>
          </w:p>
          <w:p>
            <w:pPr>
              <w:pStyle w:val="Normal"/>
              <w:numPr>
                <w:ilvl w:val="0"/>
                <w:numId w:val="1"/>
              </w:numPr>
              <w:ind w:left="175" w:hanging="28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Тайота Камри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Индивидуль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567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">
    <w:name w:val="Заголовок №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3">
    <w:name w:val="Заголовок №3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311pt">
    <w:name w:val="Заголовок №3 + 11 pt;Не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Заголовок №2"/>
    <w:basedOn w:val="Normal"/>
    <w:qFormat/>
    <w:pPr>
      <w:shd w:fill="FFFFFF" w:val="clear"/>
      <w:spacing w:lineRule="atLeast" w:line="0" w:before="0" w:after="60"/>
      <w:outlineLvl w:val="1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11">
    <w:name w:val="Заголовок №1"/>
    <w:basedOn w:val="Normal"/>
    <w:qFormat/>
    <w:pPr>
      <w:shd w:fill="FFFFFF" w:val="clear"/>
      <w:spacing w:lineRule="atLeast" w:line="0" w:before="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31">
    <w:name w:val="Заголовок №3"/>
    <w:basedOn w:val="Normal"/>
    <w:qFormat/>
    <w:pPr>
      <w:shd w:fill="FFFFFF" w:val="clear"/>
      <w:spacing w:lineRule="exact" w:line="266" w:before="300" w:after="540"/>
      <w:ind w:hanging="340"/>
      <w:outlineLvl w:val="2"/>
    </w:pPr>
    <w:rPr>
      <w:rFonts w:ascii="Times New Roman" w:hAnsi="Times New Roman" w:eastAsia="Times New Roman" w:cs="Times New Roman"/>
      <w:color w:val="000000"/>
      <w:sz w:val="18"/>
      <w:szCs w:val="18"/>
      <w:lang w:val="en-US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12">
    <w:name w:val="Основной текст1"/>
    <w:basedOn w:val="Normal"/>
    <w:qFormat/>
    <w:pPr>
      <w:shd w:fill="FFFFFF" w:val="clear"/>
      <w:spacing w:lineRule="exact" w:line="180"/>
      <w:jc w:val="center"/>
    </w:pPr>
    <w:rPr>
      <w:rFonts w:ascii="Times New Roman" w:hAnsi="Times New Roman" w:eastAsia="Times New Roman" w:cs="Times New Roman"/>
      <w:color w:val="000000"/>
      <w:sz w:val="14"/>
      <w:szCs w:val="1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11:55:00Z</dcterms:created>
  <dc:creator>Давыдочкина Светлана Борисовна</dc:creator>
  <dc:description/>
  <cp:keywords/>
  <dc:language>en-US</dc:language>
  <cp:lastModifiedBy>Рымарева Любовь Петровна</cp:lastModifiedBy>
  <cp:lastPrinted>2016-07-22T11:52:00Z</cp:lastPrinted>
  <dcterms:modified xsi:type="dcterms:W3CDTF">2016-07-22T07:21:00Z</dcterms:modified>
  <cp:revision>4</cp:revision>
  <dc:subject/>
  <dc:title>Приложение к письму</dc:title>
</cp:coreProperties>
</file>