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Сведения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 доходах,</w:t>
      </w:r>
      <w:r>
        <w:rPr>
          <w:rFonts w:cs="Times New Roman" w:ascii="Times New Roman" w:hAnsi="Times New Roman"/>
          <w:lang w:val="ru-RU"/>
        </w:rPr>
        <w:t xml:space="preserve"> расходах,</w:t>
      </w:r>
      <w:r>
        <w:rPr>
          <w:rFonts w:cs="Times New Roman" w:ascii="Times New Roman" w:hAnsi="Times New Roman"/>
        </w:rPr>
        <w:t xml:space="preserve"> об имуществе и обязательствах имущественного характера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уководителей </w:t>
      </w:r>
      <w:r>
        <w:rPr>
          <w:rFonts w:cs="Times New Roman" w:ascii="Times New Roman" w:hAnsi="Times New Roman"/>
        </w:rPr>
        <w:t xml:space="preserve">муниципальных </w:t>
      </w:r>
      <w:r>
        <w:rPr>
          <w:rFonts w:cs="Times New Roman" w:ascii="Times New Roman" w:hAnsi="Times New Roman"/>
          <w:lang w:val="ru-RU"/>
        </w:rPr>
        <w:t>учреждений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ведомственных </w:t>
      </w:r>
      <w:r>
        <w:rPr>
          <w:rFonts w:cs="Times New Roman" w:ascii="Times New Roman" w:hAnsi="Times New Roman"/>
        </w:rPr>
        <w:t>департамент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образования </w:t>
      </w:r>
      <w:r>
        <w:rPr>
          <w:rFonts w:cs="Times New Roman" w:ascii="Times New Roman" w:hAnsi="Times New Roman"/>
          <w:lang w:val="ru-RU"/>
        </w:rPr>
        <w:t xml:space="preserve">и молодёжной политики </w:t>
      </w:r>
      <w:r>
        <w:rPr>
          <w:rFonts w:cs="Times New Roman" w:ascii="Times New Roman" w:hAnsi="Times New Roman"/>
        </w:rPr>
        <w:t>администрации Сургутского района</w:t>
      </w:r>
      <w:bookmarkStart w:id="2" w:name="bookmark2"/>
      <w:r>
        <w:rPr>
          <w:rFonts w:cs="Times New Roman" w:ascii="Times New Roman" w:hAnsi="Times New Roman"/>
        </w:rPr>
        <w:t xml:space="preserve"> и членов их семей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 период с 01 января по 31 декабря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</w:t>
      </w:r>
      <w:bookmarkEnd w:id="2"/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843"/>
        <w:gridCol w:w="1276"/>
        <w:gridCol w:w="1417"/>
        <w:gridCol w:w="1417"/>
        <w:gridCol w:w="1418"/>
        <w:gridCol w:w="1134"/>
        <w:gridCol w:w="992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О руководи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й год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&lt;*&gt;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источники получения средств за счет которых совершена сделка)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&lt;**&gt;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по приобретению ценных бумаг (долей участия, паев в уставных (складочных) капиталах организац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&lt;**&gt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, марк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шад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-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ия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адниченко Владислав Николаевич, директор муниципального бюджетного общеобразовательного учреждения «Русски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00 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hevrolet Сap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47 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иторенко Евгений Витальевич, директор муниципального бюджетного общеобразовательного учреждения  «Угут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93 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Земельный участок для размещения домов индивидуальной застройки (¼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 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6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си-Оутла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35 6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Земельный участок для размещения домов индивидуальной застройки (¼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 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6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Земельный участок для размещения домов индивидуальной застройки (¼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 ¼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6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апитонов Сергей Владимирович, директор муниципального бюджетного общеобразовательного учреждения «Федоровская  средняя общеобразовательная школа №2 с углубленным изучением отдельных предме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 212 2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3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ОН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59 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ибик Татьяна Ивановна, директор муниципального бюджетного общеобразовательного учреждения «Федоровская  средняя общеобразовательная школа №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512 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 296 7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индивидуальный, находящийся в составе дачных, садоводческих и огороднически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си «Д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зарова Наталья Валентиновна, директор муниципального бюджетного общеобразовательного учреждения «Федоровская  начальная общеобразовательная школа №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47 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йль Андрей Владимирович, директор муниципального бюджетного общеобразовательного учреждения «Федоровская  средняя общеобразовательная школа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896 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8 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И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тняк  Валентина Ермолаевна, директор муниципального бюджетного общеобразовательного учреждения «Лянторская  средняя общеобразовательная школа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816 08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299 84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3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АЗД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рокина Светлана Юрьевна, директор муниципального бюджетного общеобразовательного учреждения «Лянторская  средняя общеобразовательная школа №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47 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 362 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8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2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ценко Алексей Николаевич, директор муниципального бюджетного общеобразовательного учреждения «Лянторская  средняя общеобразовательная школа №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907 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, индивидуальный, находящийся в составе дачных, садоводческих и огороднических объеди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57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) 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цубиши оутланд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72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кода Фаб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рстюк Елена Сергеевна, директор муниципального автономного общеобразовательного учреждения «Лянторская  средняя общеобразовательная школа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 032 6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68 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мелева Людмила Геннадьевна, директор муниципального бюджетного общеобразовательного учреждения «Лянторская  средняя общеобразовательная школа №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268 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олотарёва Людмила Григорьевна, директор муниципального бюджетного общеобразовательного учреждения «Лянторская  средняя общеобразовательная школа №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77 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Жилой дом индивиду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4)Земельный участок по индивидуальное строительст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5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96,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84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4)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удков Виктор Владимирович, директор муниципального бюджетного  общеобразовательного учреждения «Барсовская  средняя общеобразовательная  школа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828 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v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reelan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68 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кас Галина Семенов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ниципального бюджетного  общеобразовательного учреждения  «Солнечная средняя общеобразовательная школа 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 724 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рманшина Елена Николаевна, директор муниципального бюджетного  общеобразовательного учреждения «Нижнесортым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652 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Ка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аглай Ирина Ивановна, директор муниципального бюджетного  общеобразовательного учреждения «Локосов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16 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 42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иева Зумруд Алимпашаевна, директор муниципального бюджетного  общеобразовательного учреждения «Ульт-Ягу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 259 39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6 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узуки Гранд Ви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улаков Николай Анатольевич, директор муниципального бюджетного  общеобразовательного учреждения «Сайгати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36 0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50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3 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а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ерзегова Жанна Маковна, директор муниципального бюджетного  общеобразовательного учреждения «Высокомысовская средняя общеобразовательная школа имени Героя Советского Союза Ивана Васильевича Корольк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46 6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, находящийся в составе дачных, садоводческих и огороднических объединений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298 28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ix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поненко Жанна Александровна, директор муниципального бюджетного  общеобразовательного учреждения «Ляминская средня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228 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0 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колова Татьяна Михайловна, директор муниципального автономного  общеобразовательного учреждения «Белоярская средняя общеобразовательная школ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887 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) Иное имущество,  хозяйственная постройка (нежил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) Иное имущество, хозяйственная постройка (нежил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) Иное имущество, ба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1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84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3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5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) 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) 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) 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едорова Наталия Васильевна, директор муниципального бюджетного  общеобразовательного учреждения «Белоярская средняя общеобразовательная школа № 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201 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икова Евгения Евгеньевна, заведующий  муниципальным бюджетным дошкольным образовательным учреждением детским садом  общеразвивающего вида  «Аист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10 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33 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УНДА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TARE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расова Анна Петровна, заведующий  муниципальным бюджетным дошкольным образовательным учреждением детским садом  общеразвивающего вида   «Белочка» с приоритетным осуществлением деятельности по познавательно-речев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47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00 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Хон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ьева Зульфия Анвартековна, заведующий  муниципальным бюджетным дошкольным образовательным учреждением детским садом  «Ёл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16 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214 47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Санта Ф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роян Лидия Викторовна, заведующий 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социально-личностному развитию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 352 3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 001 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айота АВЕНС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кова Надежда Дмитриевна, заведующий  муниципальным бюджетным дошкольным образовательным учреждением детским садом  «Рябинка» (с.п.Русскин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936 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таринова Светлана Александровна, заведующий  муниципальным бюджетным дошкольным образовательным учреждением детским садом  общеразвивающего вида «Золотая рыбка» с приоритетным осуществлением деятельности по физическому развитию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17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8 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лецкая Светлана Петровна,  заведующий  муниципальным бюджетным дошкольным образовательным учреждением детским садом  общеразвивающего вида с приоритетным осуществлением деятельности по социально -личностному  развитию детей «Улыбк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 675 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837 09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Х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азаренко Елена Александровна, заведующий  муниципальным бюджетным дошкольным образовательным учреждением детским садом «Мальвин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20 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(аренда на 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2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сманова Венера Равильевна, заведующий муниципальным бюджетным дошкольным образовательным учреждением детским садом общеразвивающего вида «Снежинка»   с приоритетным осуществлением деятельности по социально -личностному  развитию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80 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3) Квартира 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 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VEN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ытова Гульнара Мухаметовна, муниципальным бюджетным дошкольным образовательным учреждением детским садом комбинированного вида  «Ряби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70 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 РЕНО Сандеро Степв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озлова Галина Борисовна, заведующий  муниципальным бюджетным дошкольным образовательным учреждением детским садом комбинированного вида «Родничо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34 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3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лызина Светлана Григорьевна, заведующий муниципальным бюджетным дошкольным образовательным учреждением детским садом «Рябинка»( с.п. Локосо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39 8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0 8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HYUND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-Сантаф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урдюкова Светлана Анатольевна, заведующий муниципальным бюджетным дошкольным образовательным учреждением детским садом «Мишутка»  общеразвивающего вида 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51 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Дач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ЭО Ма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03 4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индивидуальн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ЖИП ГРАНД ЧЕРОКИ ЛАРЕ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Макарова Елена Ивановна, заведующий муниципальным бюджетным дошкольным образовательным учреждением детским садом общеразвивающего вида «Сказка»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3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долев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51 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долев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Ауди А-4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V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долев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ривоблоцкая Светлана Владимировна, заведующий муниципальным бюджетным дошкольным образовательным учреждением детским садом общеразвивающего вида «Ум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87 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(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Лада Ларг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9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динцева Ольга Владимировна, заведующий муниципальным бюджетным дошкольным образовательным учреждением детским садом  «Берёз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 082 3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94 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индивидуальный, находящийся в составе дачных, садоводческих и огороднически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ундай Гранд Старе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ущенко Клара Фаритовна, заведующий муниципальным бюджетным дошкольным образовательным учреждением детским садом  комбинированного вида «Терем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 075 4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2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ванова Наталья Александровна, заведующий муниципальным бюджетным дошкольным образовательным учреждением детским садом  «Белоснежк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22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7 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60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32,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7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НИССАН Х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Шевроле Лачет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Якимович Наталья Артуровна, заведующий муниципальным бюджетным дошкольным образовательным учреждением детским садом  общеразвивающего вида «Теремок» с приоритетным осуществлением деятельности по художественно-эстетическому развитию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48 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ольксваген пасс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08 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Шевролетт-КОБА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ушуева Тамара Васильевна, заведующий муниципальным бюджетным дошкольным образовательным учреждением детским садом  «Ромашка» с приоритетным осуществлением деятельности по социально-личностн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08 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4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8 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GENT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IA SPORTAS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асилюк Ольга Петровна, заведующий муниципальным бюджетным дошкольным образовательным учреждением детским садом  общеразвивающего вида «Сибирячок» с приоритетным осуществлением деятельности по физическ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43 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Квартира (индивидуальная) 2) 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7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6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3) 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81 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Легковой                  автомобиль Фольксваген Амаро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ЙОТА ВЕН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Хамхоева Хадишат Халитовна, заведующий муниципальным бюджетным дошкольным образовательным учреждением детским садом  «Калинка» с приоритетным осуществлением деятельности по физическ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84 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3 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усык Наталия Артуровна, заведующий муниципальным бюджетным дошкольным образовательным учреждением детским садом  комбинированного вида «Жураву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164 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(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u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итуло Анна Викторовна, заведующий муниципальным бюджетным дошкольным образовательным учреждением детским садом  общеразвивающего вида  «Солнышко» с приоритетным осуществлением деятельности по социально-личностному развитию де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057 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находящийся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12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514 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1/2 дол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хметова Светлана Сергеевна, заведующий муниципальным бюджетным дошкольным образовательным учреждением детским садом  «Светл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21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8 111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ибаева Ирина Константиновна, заведующий муниципальным  автономным дошкольным образовательным учреждением центром  развития ребёнка-детский сад «Сибир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29970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Легковой 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ОЙОТА МАР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) Автоприцеп  легковой КМЗ 8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ривулько Елена Ивановна, заведующий муниципального муниципальным бюджетным дошкольным образовательным учреждением детским садом общеразвивающего вида  «Светлячок» с приоритетным осуществлением деятельности по социально-личностному развитию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38 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32 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убова Юлия Александровна, заведующий муниципальным бюджетным дошкольным образовательным учреждением детским садом  общеразвивающего  вида «Город дет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61 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си «Лансер»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ысоцкая Марина Николавна, заведующий муниципальным бюджетным дошкольным образовательным учреждением детским садом  «Медвеж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23 067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7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48 90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ov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ШЕВРОЛЕ ни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5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олова Ольга Васильева, заведующий муниципальным бюджетным дошкольным образовательным учреждением центром развития ребёнка –детским садом «Таню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755 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Мицубиши «ЛАНС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37 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Рено Флюен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Щинникова Галина Альбертовна, заведующий муниципальным бюджетным дошкольным образовательным учреждением детским садом  «Снеж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11 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13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егковой автомобиль Тойота Авенси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18 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Земельный участок для размещения домов индивидуальной застро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Жилой дом (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) 22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) 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2) 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НИССАН ПАТР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манисточка Елизавета Леонидовна, заведующий муниципальным бюджетным дошкольным образовательным учреждением детским садом  общеразвивающего вида «Рад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67 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Алгинкина Светлана Анатольевна, заведующий муниципальным бюджетным дошкольным образовательным учреждение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ский сад общеразвивающего вида с приоритетным осуществлением деятельности по познавательно-речевому развитию детей "Северное сияние"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86 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овершеннолетний ребё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упырь Валерий Валентинович, директор муниципального бюджетного образовательного учреждения дополнительного образования детей «Белоярский центр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374 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Хендэ-Авант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т Анатолий Иванович, директор муниципального бюджетного образовательного  учреждения дополнительного образования детей «Лянторский центр дополнительного 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477 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 кир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аврова Лидия Николаевна, директор муниципального автономного образовательного учреждения дополнительного образования детей «Федоровский центр дополнительно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11 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икитина Татьяна Семеновна, директор муниципального автономного образовательного учреждения дополнительного образования детей  Сургутского района «Центр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63 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сенко Татьяна Николаевна, директор муниципального бюджетного образовательного  учреждения дополнительного образования детей «Федоровский дом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 678 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72 01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8.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Ссанг Йонгэкт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ихайлова Зоя Геннадьевна, директор муниципального казённого учреждения Сургутского района «Централизованная бухгалтер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 000 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Тойота Корол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62 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егковой автомобиль Фольцваген 2 Н Ама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нтурова</w:t>
            </w:r>
          </w:p>
          <w:p>
            <w:pPr>
              <w:pStyle w:val="Normal"/>
              <w:pBdr>
                <w:bottom w:val="single" w:sz="4" w:space="0" w:color="00000A"/>
              </w:pBdr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дежда Александровна, директо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муниципального казённого учреждения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ургутского района «Комплексный молодежный центр «Резер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252 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47 8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at Wa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ерёхина Наталья Олеговна, директо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муниципального казённого учреждения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ургутского района «НОВОЕ ПОКОЛЕНИ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131 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,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)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8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 445 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рседес-Бенс компрессор Е-200Т универс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567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1pt">
    <w:name w:val="Заголовок №3 + 11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66" w:before="300" w:after="540"/>
      <w:ind w:hanging="34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180"/>
      <w:jc w:val="center"/>
    </w:pPr>
    <w:rPr>
      <w:rFonts w:ascii="Times New Roman" w:hAnsi="Times New Roman" w:eastAsia="Times New Roman" w:cs="Times New Roman"/>
      <w:color w:val="000000"/>
      <w:sz w:val="14"/>
      <w:szCs w:val="1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5:00Z</dcterms:created>
  <dc:creator>Давыдочкина Светлана Борисовна</dc:creator>
  <dc:description/>
  <cp:keywords/>
  <dc:language>en-US</dc:language>
  <cp:lastModifiedBy>Кухарь Надежда Петровна</cp:lastModifiedBy>
  <cp:lastPrinted>2013-05-27T17:38:00Z</cp:lastPrinted>
  <dcterms:modified xsi:type="dcterms:W3CDTF">2016-04-28T12:44:00Z</dcterms:modified>
  <cp:revision>5</cp:revision>
  <dc:subject/>
  <dc:title>Приложение к письму</dc:title>
</cp:coreProperties>
</file>