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bookmarkStart w:id="0" w:name="Par85"/>
      <w:bookmarkEnd w:id="0"/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митета по культуре, спорту и социальной политике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851"/>
        <w:gridCol w:w="1275"/>
        <w:gridCol w:w="1276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пина Лариса Валерьевна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2 158, 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 Coroll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 187, 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ind w:right="-370" w:firstLine="540"/>
        <w:jc w:val="both"/>
        <w:rPr/>
      </w:pPr>
      <w:r>
        <w:rPr/>
      </w:r>
      <w:bookmarkStart w:id="1" w:name="Par122"/>
      <w:bookmarkStart w:id="2" w:name="Par122"/>
      <w:bookmarkEnd w:id="2"/>
    </w:p>
    <w:p>
      <w:pPr>
        <w:pStyle w:val="Normal"/>
        <w:widowControl w:val="false"/>
        <w:autoSpaceDE w:val="false"/>
        <w:ind w:right="-370" w:firstLine="540"/>
        <w:jc w:val="both"/>
        <w:rPr/>
      </w:pPr>
      <w:r>
        <w:rPr/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Style18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18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18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18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18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18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18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управления социальной политики - заместитель председателя комитета по культуре, спорту и социальной политике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851"/>
        <w:gridCol w:w="1257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34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ушина Елена Георгиевн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 012,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/4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35 374, 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1/4 доли)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/5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9,5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Land Cruiser Prado 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/15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/15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right="-370" w:firstLine="540"/>
        <w:jc w:val="both"/>
        <w:rPr/>
      </w:pPr>
      <w:r>
        <w:rPr/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чальник управления по планированию, анализу, учету и отчетности комитета по культуре, спорту и социальной политике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851"/>
        <w:gridCol w:w="1257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дина Анна Павло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39 929, 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/3 доли)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al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460 КМ 2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KIA D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B/Rio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/3 доли)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отдела юридических и общих вопросов комитета по культуре, спорту и социальной политике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851"/>
        <w:gridCol w:w="1257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лина Наталья Михайловн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19 924, 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 Hyunday Solari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 424, 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мобиль легковой Hyunday Solari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начальника отдела культуры и межнациональных отношений комитета по культуре, спорту и социальной политике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851"/>
        <w:gridCol w:w="1257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коровайная Елена Николаевн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 742,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 343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UZU TROOPER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right="-370" w:firstLine="540"/>
        <w:jc w:val="both"/>
        <w:rPr/>
      </w:pPr>
      <w:r>
        <w:rPr/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отдела спорта и молодёжной политики комитета по культуре, спорту и социальной политике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851"/>
        <w:gridCol w:w="1257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34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елина Кристина Игоревн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9 944, 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2/5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ind w:right="-370" w:firstLine="540"/>
        <w:jc w:val="both"/>
        <w:rPr/>
      </w:pPr>
      <w:r>
        <w:rPr/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управления социальной политики - заместитель председателя комитета по культуре, спорту и социальной политике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851"/>
        <w:gridCol w:w="1257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а Елена Владимировн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46 078, 8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2/3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 Civic 4D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8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8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1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1/3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right="-370" w:firstLine="540"/>
        <w:jc w:val="both"/>
        <w:rPr/>
      </w:pPr>
      <w:r>
        <w:rPr/>
        <w:t>*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360" w:leader="none"/>
      </w:tabs>
      <w:jc w:val="right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ceouttxt54">
    <w:name w:val="iceouttxt54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9:52:00Z</dcterms:created>
  <dc:creator>Приемная</dc:creator>
  <dc:description/>
  <cp:keywords/>
  <dc:language>en-US</dc:language>
  <cp:lastModifiedBy>Лукиных Л.Г.</cp:lastModifiedBy>
  <cp:lastPrinted>2014-04-22T14:46:00Z</cp:lastPrinted>
  <dcterms:modified xsi:type="dcterms:W3CDTF">2016-06-06T10:06:00Z</dcterms:modified>
  <cp:revision>5</cp:revision>
  <dc:subject/>
  <dc:title>                            </dc:title>
</cp:coreProperties>
</file>