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ного редактора МУ «Редакция газеты «Наш район» Ханты-Мансийского района за период с 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1559"/>
        <w:gridCol w:w="851"/>
        <w:gridCol w:w="1275"/>
        <w:gridCol w:w="1276"/>
        <w:gridCol w:w="1418"/>
        <w:gridCol w:w="708"/>
        <w:gridCol w:w="993"/>
        <w:gridCol w:w="283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зовский Виталий Витальевич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79 021,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- 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иректора МКУ «Управление гражданской защиты» Ханты-Мансийского района за период с 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559"/>
        <w:gridCol w:w="1276"/>
        <w:gridCol w:w="851"/>
        <w:gridCol w:w="1257"/>
        <w:gridCol w:w="1436"/>
        <w:gridCol w:w="1276"/>
        <w:gridCol w:w="708"/>
        <w:gridCol w:w="1276"/>
        <w:gridCol w:w="269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дский Владимир Алексеевич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29 910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4 доли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Crosstour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обслуживание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строение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0 20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4 дол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4 доли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7030A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7030A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руководителя муниципального казенного учреждения Ханты-Мансийского района «Управление технического обеспеч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5"/>
        <w:gridCol w:w="1276"/>
        <w:gridCol w:w="1276"/>
        <w:gridCol w:w="851"/>
        <w:gridCol w:w="1257"/>
        <w:gridCol w:w="1575"/>
        <w:gridCol w:w="1137"/>
        <w:gridCol w:w="708"/>
        <w:gridCol w:w="993"/>
        <w:gridCol w:w="255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instrText xml:space="preserve"> HYPERLINK "../../C:%5CUsers%5Clukinyh%5CAppData%5CLocal%5CMicrosoft%5CWindows%5CTemporary%20Internet%20Files%5CContent.Outlook%5CCMLNJUPP%5C%D0%A1%D0%B2%D0%B5%D0%B4%D0%B5%D0%BD%D0%B8%D1%8F%20%D0%BE%20%D0%B4%D0%BE%D1%85%D0%BE%D0%B4%D0%B0%D1%85%20%D1%80%D1%83%D0%BA%D0%BE%D0%B2%D0%BE%D0%B4%D0%B8%D1%82%D0%B5%D0%BB%D1%8F%20%D0%9C%D0%91%D0%A3%20%D0%BD%D0%B0%20%D1%81%D0%B0%D0%B9%D1%82.docx" \l "Par12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instrText xml:space="preserve"> HYPERLINK "../../C:%5CUsers%5Clukinyh%5CAppData%5CLocal%5CMicrosoft%5CWindows%5CTemporary%20Internet%20Files%5CContent.Outlook%5CCMLNJUPP%5C%D0%A1%D0%B2%D0%B5%D0%B4%D0%B5%D0%BD%D0%B8%D1%8F%20%D0%BE%20%D0%B4%D0%BE%D1%85%D0%BE%D0%B4%D0%B0%D1%85%20%D1%80%D1%83%D0%BA%D0%BE%D0%B2%D0%BE%D0%B4%D0%B8%D1%82%D0%B5%D0%BB%D1%8F%20%D0%9C%D0%91%D0%A3%20%D0%BD%D0%B0%20%D1%81%D0%B0%D0%B9%D1%82.docx" \l "Par122"</w:instrText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t>*</w:t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3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лотухин Геннадий Михайлович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Земельный участок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илой дом (общая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3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йская Федерация</w:t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Начальника учреждения муниципального казенного учреждения Ханты-Мансийского района «Управление капитального строительства и ремон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>за период с 1 января по 31 декабря 2015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418"/>
        <w:gridCol w:w="992"/>
        <w:gridCol w:w="1417"/>
        <w:gridCol w:w="1843"/>
        <w:gridCol w:w="1418"/>
        <w:gridCol w:w="708"/>
        <w:gridCol w:w="993"/>
        <w:gridCol w:w="25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калин Константин Васильевич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3 559,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-ская Федера-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e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7030A0"/>
          <w:lang w:val="en-US"/>
        </w:rPr>
      </w:pPr>
      <w:r>
        <w:rPr>
          <w:rFonts w:cs="Times New Roman" w:ascii="Times New Roman" w:hAnsi="Times New Roman"/>
          <w:color w:val="7030A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ректор Муниципального бюджетного учреждения Ханты-Мансийского района «Досуговый центр «Имитуй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вин Григорий Вита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67 192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val="en-US" w:eastAsia="ru-RU"/>
              </w:rPr>
              <w:t>Toyota</w:t>
            </w:r>
            <w:r>
              <w:rPr>
                <w:rFonts w:eastAsia="Times New Roman" w:cs="Calibri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lang w:val="en-US" w:eastAsia="ru-RU"/>
              </w:rPr>
              <w:t>Hilu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Снегоход «Скандик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Моторная  ло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«Вельбот 45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Лодочный мотор «Сузуки 50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9 848,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иректор муниципального бюджетного учреждения дополнительного образования детей Ханты-Мансийского района «Детская музыка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ралов Владимир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17 414,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спублика Белару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oren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Volkswage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Pass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210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орная лодка «Кр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одочный мотор «Нептун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Ф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15 868, 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 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ректор муниципального казенного учреждения Ханты-Мансийского района «Централизованная библиотечная систем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к Евген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8 293, 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Центр социологических и маркетинговых исследований «Югра-Тренд», доля участия 100%</w:t>
            </w:r>
          </w:p>
        </w:tc>
      </w:tr>
      <w:tr>
        <w:trPr>
          <w:trHeight w:val="6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82 243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7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7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370"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ректор муниципального бюджетного учреждения дополнительного образования «Детско-юношеская спортивная школа Ханты-Мансий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75"/>
        <w:gridCol w:w="1276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илин Александр 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66 436,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retWal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2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толодка «Крым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дроцикл CF-Moto-500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20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яя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370"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7030A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color w:val="7030A0"/>
          <w:sz w:val="16"/>
          <w:szCs w:val="16"/>
          <w:lang w:val="en-US" w:eastAsia="ru-RU"/>
        </w:rPr>
      </w:r>
    </w:p>
    <w:sectPr>
      <w:type w:val="nextPage"/>
      <w:pgSz w:orient="landscape" w:w="16838" w:h="11906"/>
      <w:pgMar w:left="85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Genmed1">
    <w:name w:val="genmed1"/>
    <w:qFormat/>
    <w:rPr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1:00Z</dcterms:created>
  <dc:creator>Лукиных Л.Г.</dc:creator>
  <dc:description/>
  <cp:keywords/>
  <dc:language>en-US</dc:language>
  <cp:lastModifiedBy>Лукиных Л.Г.</cp:lastModifiedBy>
  <dcterms:modified xsi:type="dcterms:W3CDTF">2016-06-24T08:20:00Z</dcterms:modified>
  <cp:revision>57</cp:revision>
  <dc:subject/>
  <dc:title/>
</cp:coreProperties>
</file>