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и.о. глав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559"/>
        <w:gridCol w:w="1276"/>
        <w:gridCol w:w="709"/>
        <w:gridCol w:w="1275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рышев Руслан Никола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97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,07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АЗ«Патриот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снегоход «Бура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прицеп к легковому автомобилю МЗСА8177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76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96 157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/5 доли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issan 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highlight w:val="yellow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ь главы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сман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Владислав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ильманович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27 58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обслуживания гараж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 Prad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ИЖ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3 93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ервого заместителя глав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559"/>
        <w:gridCol w:w="1276"/>
        <w:gridCol w:w="709"/>
        <w:gridCol w:w="1275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я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тьяна Алекс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6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0,74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Mercedes-Benz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5/8 доли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152 950,7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8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8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района по финансам, председате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1559"/>
        <w:gridCol w:w="1559"/>
        <w:gridCol w:w="992"/>
        <w:gridCol w:w="1276"/>
        <w:gridCol w:w="1134"/>
        <w:gridCol w:w="1276"/>
        <w:gridCol w:w="709"/>
        <w:gridCol w:w="1275"/>
        <w:gridCol w:w="2410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и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Юрь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866 577,4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5 247,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, директора департамента строительства, архитектуры и ЖК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275"/>
        <w:gridCol w:w="1134"/>
        <w:gridCol w:w="1418"/>
        <w:gridCol w:w="1701"/>
        <w:gridCol w:w="1134"/>
        <w:gridCol w:w="709"/>
        <w:gridCol w:w="1275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Юрий Иван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76 742,8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yota RAV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0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нка 5 М 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 377,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highlight w:val="yellow"/>
          <w:lang w:val="en-US"/>
        </w:rPr>
      </w:pPr>
      <w:r>
        <w:rPr>
          <w:rFonts w:cs="Times New Roman" w:ascii="Times New Roman" w:hAnsi="Times New Roman"/>
          <w:color w:val="FF0000"/>
          <w:highlight w:val="yellow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  <w:lang w:val="en-US"/>
        </w:rPr>
      </w:pPr>
      <w:r>
        <w:rPr>
          <w:rFonts w:cs="Times New Roman" w:ascii="Times New Roman" w:hAnsi="Times New Roman"/>
          <w:highlight w:val="yellow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</w:rPr>
        <w:t>заместителя главы администрации Ханты-Мансийского района по социальным вопрос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Гончаренко Вячеслав Михайлович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595 041,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 Eclipse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Mercedes-Ben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ML5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заместителя главы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ков Фёдор Григорьевич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87 821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XUS RX3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99 4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 xml:space="preserve">управляющего делам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843"/>
        <w:gridCol w:w="1275"/>
        <w:gridCol w:w="851"/>
        <w:gridCol w:w="1276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приян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Вячеслав Геннад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87 243,3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BMW X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amaha YBR 1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 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2,8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машиномес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79 доля в праве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едседателя комитета по образованию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>
          <w:trHeight w:val="222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боткова Наталья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88 119,8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oyota RAV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9 906,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едателя комитета по культуре, молодёжной политике, физкультуре и спорту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ко Лилия Пет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94 099,3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oyota RAV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FF000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директора департамента имущественных и земельных отношений администрации Ханты-Мансийского района </w:t>
      </w: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701"/>
        <w:gridCol w:w="1417"/>
        <w:gridCol w:w="1134"/>
        <w:gridCol w:w="1843"/>
        <w:gridCol w:w="1417"/>
        <w:gridCol w:w="993"/>
        <w:gridCol w:w="850"/>
        <w:gridCol w:w="1701"/>
        <w:gridCol w:w="1701"/>
      </w:tblGrid>
      <w:tr>
        <w:trPr>
          <w:trHeight w:val="169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пов Владимир Александро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72 692,8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¼ дол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ighlande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¼ дол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 455,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/4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olkswagen Tigua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для обслуживания гараж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2 дол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58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2/4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highlight w:val="yellow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председателя комитета экономической политики 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олоди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ьбина Вале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 760 48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 048 062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issan Tiid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6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управления планирования, мониторинга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комитета экономической политик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83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лимова Юлия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540 0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 Qashq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6 96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чальника отдела эффективности реализации программ комитета экономической политики 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</w:t>
      </w:r>
      <w:r>
        <w:rPr/>
        <w:t xml:space="preserve"> год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льг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1 2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Ri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0 89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1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егоболотох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FMOTO CF500F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для перевозки грузо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color w:val="FF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FF0000"/>
          <w:lang w:eastAsia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специалиста-эксперта отдела труда, предпринимательства и потребительского рынка управления реального сектора экономики комитета экономической политики администрации Ханты-Мансийского района </w:t>
      </w: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275"/>
        <w:gridCol w:w="1134"/>
        <w:gridCol w:w="1418"/>
        <w:gridCol w:w="1701"/>
        <w:gridCol w:w="1134"/>
        <w:gridCol w:w="709"/>
        <w:gridCol w:w="1275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Чеботаев Руслан Геннад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 794,1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овочное мес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шская республик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ов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шская республик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шская республик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5 713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шская республик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овочное мес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шская республик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ов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шская республик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начальника юридическо-правового управления администрации Ханты-Мансийского района 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276"/>
        <w:gridCol w:w="1418"/>
        <w:gridCol w:w="708"/>
        <w:gridCol w:w="2410"/>
        <w:gridCol w:w="1276"/>
        <w:gridCol w:w="992"/>
        <w:gridCol w:w="567"/>
        <w:gridCol w:w="2410"/>
        <w:gridCol w:w="255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складочных) капиталах организаций) </w:t>
            </w:r>
          </w:p>
        </w:tc>
      </w:tr>
      <w:tr>
        <w:trPr>
          <w:trHeight w:val="123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нга Юрьев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742 181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8 391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заместителя начальника юридическо-правового управления, начальника отдела текущих правовых во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ковская Светлана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62 368,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 856,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я начальника юридическо-правового управления, начальника экспертного отдела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ланич Оксана 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24 785,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 249,3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yot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ark I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я начальника юридическо-правового управления, начальника экспертного отдела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ласова Елена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50 742,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совмест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ubaru Imprez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4 488,6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совместн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ч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местителя начальника юридическо-правового управления,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начальника отдела правового сопровождения деятельности органов администрации района 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1559"/>
        <w:gridCol w:w="1559"/>
        <w:gridCol w:w="851"/>
        <w:gridCol w:w="1417"/>
        <w:gridCol w:w="1701"/>
        <w:gridCol w:w="1276"/>
        <w:gridCol w:w="992"/>
        <w:gridCol w:w="1418"/>
        <w:gridCol w:w="2268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-</w:t>
              <w:br/>
              <w:t xml:space="preserve"> 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Елена Викторо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 588,3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0 052,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ый мотор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Вихрь-30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гресс-4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негоболотох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ин-1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ым транспортным средствам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tabs>
          <w:tab w:val="clear" w:pos="708"/>
          <w:tab w:val="left" w:pos="6453" w:leader="none"/>
          <w:tab w:val="center" w:pos="7710" w:leader="none"/>
        </w:tabs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дная Ольга Серге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84 8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53" w:leader="none"/>
          <w:tab w:val="center" w:pos="771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 отдела планирования и финансирования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скале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 045 23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474 86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4/8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53" w:leader="none"/>
          <w:tab w:val="center" w:pos="7710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управления по учёту и отчётности</w:t>
      </w:r>
      <w:r>
        <w:rPr>
          <w:rFonts w:cs="Times New Roman" w:ascii="Times New Roman" w:hAnsi="Times New Roman"/>
        </w:rPr>
        <w:t xml:space="preserve">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убакирова Жанна Каержа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 474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3/5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39 18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Toyota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начальника управления по информационным технологиям </w:t>
      </w: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ий Вадим Олег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0 550,8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2 857,2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ALMERA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COMFOR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заместитель начальника управления по информационным технологиям </w:t>
      </w:r>
      <w:r>
        <w:rPr>
          <w:rFonts w:cs="Times New Roman" w:ascii="Times New Roman" w:hAnsi="Times New Roman"/>
        </w:rPr>
        <w:t xml:space="preserve">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ков Андрей Александ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6 684,4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 719,87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чальника управления</w:t>
      </w:r>
      <w:r>
        <w:rPr>
          <w:rFonts w:cs="Times New Roman" w:ascii="Times New Roman" w:hAnsi="Times New Roman"/>
        </w:rPr>
        <w:t xml:space="preserve"> опеки и попечительств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енко Светлана Григо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698 89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Scorpio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 Q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Ford Sierr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начальника отдела организационной и контрольной работы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Белова Лидия Васи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99 689,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  <w:r>
              <w:rPr>
                <w:rFonts w:cs="Times New Roman" w:ascii="Times New Roman" w:hAnsi="Times New Roman"/>
              </w:rPr>
              <w:t xml:space="preserve"> 10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троительства жилого дом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кадровой работы и муниципальной службы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ако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Юлия Викто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541 69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RY S18D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39 060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CX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 легковому автомобилю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28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архивного отдел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зева Зинаида Александ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888 3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ЗАГС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цкая Ильмира Михайл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9 553,4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специальных мероприятий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Скориков Александр Серге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41 003,9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 125,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9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стро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921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1/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главный специалист</w:t>
      </w:r>
      <w:r>
        <w:rPr>
          <w:rFonts w:cs="Times New Roman" w:ascii="Times New Roman" w:hAnsi="Times New Roman"/>
        </w:rPr>
        <w:t xml:space="preserve"> отдела по организации профилактики правонарушений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вятков Сергей Николаевич</w:t>
            </w:r>
          </w:p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5 519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</w:t>
      </w:r>
      <w:r>
        <w:rPr>
          <w:rFonts w:cs="Times New Roman" w:ascii="Times New Roman" w:hAnsi="Times New Roman"/>
        </w:rPr>
        <w:t xml:space="preserve"> отдела по организации работы комиссии по делам несовершеннолетних и защите их прав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рская Елена Вячеслав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 419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 721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онсультанта </w:t>
      </w:r>
      <w:r>
        <w:rPr>
          <w:rFonts w:cs="Times New Roman" w:ascii="Times New Roman" w:hAnsi="Times New Roman"/>
        </w:rPr>
        <w:t xml:space="preserve"> отдела опеки и попечительства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харова Анастасия Родион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 945,4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и 2/9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 690,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и 2/9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 моторная лодка «Казанка 5-М2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 моторная лодка «Неман-450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лодочный мотор «</w:t>
            </w:r>
            <w:r>
              <w:rPr>
                <w:rFonts w:cs="Times New Roman" w:ascii="Times New Roman" w:hAnsi="Times New Roman"/>
                <w:lang w:val="en-US" w:eastAsia="ru-RU"/>
              </w:rPr>
              <w:t>Yamaha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и 2/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и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по работе с сельскими поселениями администрации Ханты-Мансийск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етрова Любовь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 943,6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8 62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evrolet Lacett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L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</w:t>
      </w:r>
      <w:r>
        <w:rPr>
          <w:rFonts w:cs="Times New Roman" w:ascii="Times New Roman" w:hAnsi="Times New Roman"/>
        </w:rPr>
        <w:t xml:space="preserve"> отдела транспорта, связи и дорог 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анов Николай Василье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0 873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автомобил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1;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>-3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AUDI-5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обственность с супругой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95 435,8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обственность с супру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ика отдела анализа и прогнозирования комитета экономической политики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нь Татья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0 782,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ачальника отдела сельского хозяйства управления реального сектора экономики комитета экономической полит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инова Татьяна Иван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 399 2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отдела труда, предпринимательства и потребительского рынк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</w:t>
      </w:r>
      <w:r>
        <w:rPr/>
        <w:t xml:space="preserve"> года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6"/>
        <w:gridCol w:w="1842"/>
        <w:gridCol w:w="709"/>
        <w:gridCol w:w="1276"/>
        <w:gridCol w:w="2268"/>
        <w:gridCol w:w="1276"/>
        <w:gridCol w:w="850"/>
        <w:gridCol w:w="1276"/>
        <w:gridCol w:w="255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9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тых Марина Иванов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8 34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адоводства и огородниче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34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 339,6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адоводства и огородничеств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ссийская Федерац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ra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аломерное судно кат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-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маломерное судно катер ТБС-2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вездеход «ТРЭКОЛ-39291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снегоход «Буран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ИЖ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оссийская Федерац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я начальника отдела по организации работы комиссии по  делам несовершеннолетних и защите их пр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Буракова Мари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8 5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yundai Getz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 3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заместителя начальника отдела организационной и контрольной работы администрации район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икульцева Олеся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7 643,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я начальника отдела по организации работы комиссии по делам несовершеннолетних и защите их пра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цева Эльвира Владимир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84 499,6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s mx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вартир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d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  отдела по организации профилактики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709"/>
        <w:gridCol w:w="1276"/>
        <w:gridCol w:w="1701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кладников Владимир Викто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79 622,6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 090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секретаря административной комиссии  отдела по организации профилактики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709"/>
        <w:gridCol w:w="1276"/>
        <w:gridCol w:w="1701"/>
        <w:gridCol w:w="1276"/>
        <w:gridCol w:w="850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итнев Олег 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 262,4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rsche Caenn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 00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управления по учету и отчетно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417"/>
        <w:gridCol w:w="709"/>
        <w:gridCol w:w="1276"/>
        <w:gridCol w:w="255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ушева Фаина Абдулкаримо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7 4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труда, предпринимательства и потребительского рынка управления реального сектора экономик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Гали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75 0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сельского хозяйства 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мирова Залина Магоме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81 3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 06                                                                           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highlight w:val="yellow"/>
        </w:rPr>
      </w:pPr>
      <w:r>
        <w:rPr>
          <w:rFonts w:cs="Times New Roman" w:ascii="Times New Roman" w:hAnsi="Times New Roman"/>
          <w:color w:val="FF0000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иста-эксперта отдела сельского хозяйств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лов Евгений Александр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5 450,8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Toyota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amr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 808,3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highlight w:val="yellow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начальник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колаева Юлия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30 771,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984 992,5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EXU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46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ицеп к легковому автомобилю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11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ециалиста-эксперта отдела сельского хозяйства управления реального сектора экономик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митета экономической политики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лян Венера Ахат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1 2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9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626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di A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специалиста-эксперта отдела транспорта, связи и дорог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угин Василий Викторович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8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 564,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ЗАГС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кина Анн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76 253,7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77 255,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 Q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опеки и попечительства 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илева Маргарита Юрь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/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/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опеки и попечительств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имкина Наталья Евгеньев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46 9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я ½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а отдела опеки и попечительств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сохина Светлана Олеговна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4 330,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я 1/3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я 1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 41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я 1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я 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начальника отдела опеки и попечительства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а Ольга Серг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 576,2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консультант  управления опеки и попечитель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и Ханты-Мансийского района за период с 1 января по 31 декабря 2015</w:t>
      </w:r>
      <w:r>
        <w:rPr/>
        <w:t xml:space="preserve"> года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имова Анна Никола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8 281,7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 53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консультанта отдела по организации работы комиссии по делам несовершеннолет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кова Оксана Владими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9 423,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долев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KIA YNS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ENG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долевая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главного специалиста отдела по вопросам опеки и попечительства управления опеки и попеч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Лариса Андрее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2 777,6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консультанта отдела организационной и контрольной работы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гирова Ольга Александров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2 693,7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 259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mera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san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mera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 Прогресс-2м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 Казанка 5м2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 Ямаха-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91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специалиста-эксперта  отдела сельского хозяйства управления реального сектора экономики  </w:t>
      </w:r>
      <w:r>
        <w:rPr>
          <w:rFonts w:cs="Times New Roman" w:ascii="Times New Roman" w:hAnsi="Times New Roman"/>
        </w:rPr>
        <w:t>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842"/>
        <w:gridCol w:w="993"/>
        <w:gridCol w:w="1275"/>
        <w:gridCol w:w="1418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лена Никола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2 234,4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 288,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ва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вартир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ная лодка Казанка 5м3;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 Сузуки-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Genmed1">
    <w:name w:val="genmed1"/>
    <w:qFormat/>
    <w:rPr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концевой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9:00Z</dcterms:created>
  <dc:creator>Лукиных Л.Г.</dc:creator>
  <dc:description/>
  <cp:keywords/>
  <dc:language>en-US</dc:language>
  <cp:lastModifiedBy>Лукиных Л.Г.</cp:lastModifiedBy>
  <cp:lastPrinted>2016-06-07T10:37:00Z</cp:lastPrinted>
  <dcterms:modified xsi:type="dcterms:W3CDTF">2016-06-24T08:01:00Z</dcterms:modified>
  <cp:revision>684</cp:revision>
  <dc:subject/>
  <dc:title/>
</cp:coreProperties>
</file>