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начальника отдела формирования расходов и анализа исполнения бюджета социально-культурной сферы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лотилова Ольга Никола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44 957,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главного специалиста отдела муниципальных закупок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Черникова Антонина Михайл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 725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1 55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4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4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 Gol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главного специалиста отдела доходов и налоговой политики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имиргалиева Елена Виктор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 896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 337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ля садоводства и огородничеств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 21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Fie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специалиста - эксперта отдела доходов и налоговой политик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Черкашина Дарья Леонид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4 359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заместителя начальника управления по учету, отчетности и исполнению бюджета – заместителя главного бухгалтер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мановский Макар Константинович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13 915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участок ижс, 2/6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ачный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2/6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RAV 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oll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к автомоби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6 37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участок ижс, 1/6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6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638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участок ижс, 3/6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3/6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пециалиста - эксперта отдела муниципальных закупок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уценко Татьяна Никола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9 296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ГАЗ 21Р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OPEL A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квартир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3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«Сбербанк России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О «Ханты-Мансийский банк Открытие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чные накопления 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онсультанта отдела формирования расходов и анализа исполнения бюджета производственной сферы и межбюджетных отношений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абенко Евгения Анатоль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3 84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ачный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ачный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 62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8F8F8" w:val="clear"/>
              </w:rPr>
              <w:t>Opel A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вмест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вмест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заместителя начальника управления муниципальных закупок, организационного и кадрового обеспечения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Харисова Рада Вячеслав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94 992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участок под иж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KIA SPORT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46 967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Москвич М4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з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Tundra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 ЛАВ 81012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орожное транспортное средство (квадрацик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онсультанта отдела формирования расходов и анализа исполнения бюджета социально-культурной сферы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ясников Александр Юрьевич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10 02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OPEL A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 7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начальника управления по бюджету, заместителя председател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бянин Сергей Александрович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85 13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ачный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Avens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20 774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ач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онсультанта отдела формирования расходов и анализа исполнения бюджета производственной сферы и межбюджетных отношений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ашова Елена Александр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7 489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Daewoo Mati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заместителя начальника управления контроля, начальника отдела контроля в сфере закуп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совцева Вера Павл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38 56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участок по ижс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 180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N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OT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.4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UXU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начальника отдела финансового контроля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уклин Михаил Николаевич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28 416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 2109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к легковому автомоби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начальника отдела формирования расходов и анализа исполнения бюджета производственной сферы и межбюджетных отношений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ндриевская Ирина Геннадь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82 85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 RIO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начальника управления по исполнению бюджета и информатизации бюджетного процесса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Фраюк Ольга Леонид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 7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4 31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-21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заместителя начальника управления по бюджету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урукина Татьяна Иван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13 91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I OUTLANDER 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 31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пециалиста - эксперта отдела формирования расходов и анализа исполнения бюджета производственной сферы и межбюджетных отношений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абикова Наталия Евгень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25 34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TOYOTA Y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78 304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начальника отдела муниципальных закупок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олчкова Наталья Александр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5 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д гараж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д гараж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OPEL A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16 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д гараж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од гараж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начальника отдела бюджетного учета и сводной отчетности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амоловова Ольга Андре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43 90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приусадебный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7 80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Митсубиси L2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Тайга 8213В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онсультанта отдела бюджетного учета и сводной отчет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Черная Елена Александр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6 623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онсультанта отдела финансового контроля  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рсакова Наталья Владимир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 655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46 267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zda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64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начальника управления контроля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урычкина Оксана Алексе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24 22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землепользование под гаражом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1-этажное сооруж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начальника отдела планирования и информатизации процесса закуп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усева Ирина Виталь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51 23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Hyundai Getz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L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.6 М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81 397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главного специалиста отдела контроля в сфере закупок 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Жидкова Марина Борис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 0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IA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главного специалиста отдела планирования и информатизации процесса закуп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рбанева Валентина Никола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6 20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ля садоводства и огородничеств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ля садоводства и огородничеств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52 37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ля строительства гараж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ля эксплуатации гараж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ля ведения дачного хозяйств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ля обслуживания жилого дома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Land Cruiser 1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одка Прогресс 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одочный мотор Honda 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цеп МЗСА 817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начальника управления муниципальных закупок, организационного и кадрового обеспеч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 Олег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61 45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участок под ижс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Honda CR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24 18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zda CX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начальника отдела организационного и кадрового обеспеч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лобина Наталья Серге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69 97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дач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Avens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начальника отдела автоматизации и информатизации бюджетного процесс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омитета по финансам администрации Ханты-Мансий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 год  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средств, за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 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</w:t>
              <w:br/>
              <w:t>средства</w:t>
              <w:br/>
              <w:t xml:space="preserve"> (вид,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вод Ольга Александро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23 36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81 446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 Ant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заместитель председателя комитета по финансам администрации Ханты-Мансийского район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начальник отдела доходов и налоговой поли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418"/>
        <w:gridCol w:w="1559"/>
        <w:gridCol w:w="850"/>
        <w:gridCol w:w="1418"/>
        <w:gridCol w:w="1701"/>
        <w:gridCol w:w="1276"/>
        <w:gridCol w:w="850"/>
        <w:gridCol w:w="127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овой </w:t>
              <w:br/>
              <w:t>доход за</w:t>
              <w:br/>
              <w:t>отчетный</w:t>
              <w:br/>
              <w:t xml:space="preserve">  год   </w:t>
              <w:br/>
              <w:t xml:space="preserve">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го имущества     и транспортных   средств, принадлежащих на праве  собственности (источники получения средств, за счет которых совершена сделка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</w:t>
              <w:br/>
              <w:t>недвижимого имущества,</w:t>
              <w:br/>
              <w:t xml:space="preserve"> находящихся 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 средств, за  счет которых совершена  сделка по приобретению </w:t>
              <w:br/>
              <w:t xml:space="preserve">ценных бумаг, акций (долей участия, паев </w:t>
              <w:br/>
              <w:t xml:space="preserve">  в уставных (складочных) капиталах организаций) </w:t>
            </w:r>
            <w:hyperlink w:anchor="Par1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>недвижи-</w:t>
              <w:br/>
              <w:t xml:space="preserve"> 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 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ло-</w:t>
              <w:br/>
              <w:t xml:space="preserve"> 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-</w:t>
              <w:br/>
              <w:t xml:space="preserve">ные </w:t>
              <w:br/>
              <w:t>средства</w:t>
              <w:br/>
              <w:t xml:space="preserve"> (вид,  </w:t>
              <w:br/>
              <w:t xml:space="preserve"> мар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 </w:t>
              <w:br/>
              <w:t>объектов</w:t>
              <w:br/>
              <w:t xml:space="preserve"> недви- </w:t>
              <w:br/>
              <w:t>жим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-</w:t>
              <w:br/>
              <w:t>щадь</w:t>
              <w:br/>
              <w:t>(кв.</w:t>
              <w:br/>
              <w:t xml:space="preserve">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  <w:br/>
              <w:t>распо-ложе-</w:t>
              <w:br/>
              <w:t xml:space="preserve"> 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ркова Елизавета Сергеев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37 28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 538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лодка ДМБ-48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дочный мотор Мерку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5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4:29:00Z</dcterms:created>
  <dc:creator>Лукиных Л.Г.</dc:creator>
  <dc:description/>
  <cp:keywords/>
  <dc:language>en-US</dc:language>
  <cp:lastModifiedBy>Налобина Н С.</cp:lastModifiedBy>
  <cp:lastPrinted>2016-04-21T15:54:00Z</cp:lastPrinted>
  <dcterms:modified xsi:type="dcterms:W3CDTF">2016-05-26T11:30:00Z</dcterms:modified>
  <cp:revision>563</cp:revision>
  <dc:subject/>
  <dc:title/>
</cp:coreProperties>
</file>