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Кыши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13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си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4302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bookmarkStart w:id="0" w:name="Par122"/>
      <w:bookmarkEnd w:id="0"/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п. Кирпичн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арио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097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 Ханты – Мансийского района «Средняя общеобразовательная школа им.В.Г.Подпругина с.Троиц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3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5"/>
        <w:gridCol w:w="1276"/>
        <w:gridCol w:w="1276"/>
        <w:gridCol w:w="992"/>
        <w:gridCol w:w="1273"/>
        <w:gridCol w:w="1137"/>
        <w:gridCol w:w="1556"/>
        <w:gridCol w:w="709"/>
        <w:gridCol w:w="1134"/>
        <w:gridCol w:w="227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Documents%20and%20Settings%5C%D0%95%D1%80%D1%8B%D1%88%D0%B5%D0%B2%D0%B0%5C%D0%A0%D0%B0%D0%B1%D0%BE%D1%87%D0%B8%D0%B9%20%D1%81%D1%82%D0%BE%D0%BB%5C2014%20%D1%81%D0%B2%D0%B5%D0%B4%D0%B5%D0%BD%D0%B8%D1%8F%20%D0%BE%20%D0%B4%D0%BE%D1%85%D0%BE%D0%B4%D0%B0%D1%85%5C%D0%B4%D0%BB%D1%8F%20%D1%80%D0%B0%D0%B7%D0%BC%D0%B5%D1%89%D0%B5%D0%BD%D0%B8%D1%8F%20%D0%BD%D0%B0%20%D1%81%D0%B0%D0%B9%D1%82%D0%B5%5C%D1%81%D1%80%D0%B5%D0%B4%D0%BD%D0%B8%D0%B5%20%D0%BE%D0%B1%D1%89%D0%B5%D0%BE%D0%B1%D1%80%D0%B0%D0%B7%D0%BE%D0%B2%D0%B0%D1%82%D0%B5%D0%BB%D1%8C%D0%BD%D1%8B%D0%B5%20%D1%88%D0%BA%D0%BE%D0%BB%D1%8B%5C%D0%98%D1%81%D0%B0%D0%B5%D0%B2%D0%B0%20%D0%92.%D0%92..doc" \l "Par12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C:%5CDocuments%20and%20Settings%5C%D0%95%D1%80%D1%8B%D1%88%D0%B5%D0%B2%D0%B0%5C%D0%A0%D0%B0%D0%B1%D0%BE%D1%87%D0%B8%D0%B9%20%D1%81%D1%82%D0%BE%D0%BB%5C2014%20%D1%81%D0%B2%D0%B5%D0%B4%D0%B5%D0%BD%D0%B8%D1%8F%20%D0%BE%20%D0%B4%D0%BE%D1%85%D0%BE%D0%B4%D0%B0%D1%85%5C%D0%B4%D0%BB%D1%8F%20%D1%80%D0%B0%D0%B7%D0%BC%D0%B5%D1%89%D0%B5%D0%BD%D0%B8%D1%8F%20%D0%BD%D0%B0%20%D1%81%D0%B0%D0%B9%D1%82%D0%B5%5C%D1%81%D1%80%D0%B5%D0%B4%D0%BD%D0%B8%D0%B5%20%D0%BE%D0%B1%D1%89%D0%B5%D0%BE%D0%B1%D1%80%D0%B0%D0%B7%D0%BE%D0%B2%D0%B0%D1%82%D0%B5%D0%BB%D1%8C%D0%BD%D1%8B%D0%B5%20%D1%88%D0%BA%D0%BE%D0%BB%D1%8B%5C%D0%98%D1%81%D0%B0%D0%B5%D0%B2%D0%B0%20%D0%92.%D0%92..doc" \l "Par12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 Василь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046,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 (социальный найм 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lang w:val="en-US"/>
        </w:rPr>
      </w:pPr>
      <w:r>
        <w:rPr/>
        <w:t xml:space="preserve"> </w:t>
      </w: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директора муниципального казенного общеобразовательного учреждения Ханты – Мансийского района «Средняя общеобразовательная школа д.Согом» </w:t>
      </w: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276"/>
        <w:gridCol w:w="1276"/>
        <w:gridCol w:w="992"/>
        <w:gridCol w:w="1276"/>
        <w:gridCol w:w="1559"/>
        <w:gridCol w:w="1417"/>
        <w:gridCol w:w="709"/>
        <w:gridCol w:w="1276"/>
        <w:gridCol w:w="2126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унова Вера Иван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378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810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а Погрузчи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5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yatbo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90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емьи собственн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емьи собственн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3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Елизар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134"/>
        <w:gridCol w:w="1560"/>
        <w:gridCol w:w="708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6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 (социальный най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нанимател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 бюджетного общеобразовательного учреждения  Ханты – Мансийского района «Средняя общеобразовательная школа п. 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134"/>
        <w:gridCol w:w="1559"/>
        <w:gridCol w:w="709"/>
        <w:gridCol w:w="1134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з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755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 автомобиля «ОНИКС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6187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(сельхозугод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(для садоводства и огородничеств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хкомнатная 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лен семьи собственника)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п.Красноленинский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418"/>
        <w:gridCol w:w="1417"/>
        <w:gridCol w:w="851"/>
        <w:gridCol w:w="1134"/>
        <w:gridCol w:w="198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яш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Ива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308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,1/2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681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комнатная квартира,1/2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XL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G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1281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4837ТИ КАЗАНКА 5МСузуки 50Р4837ТИ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к-7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Средняя общеобразовательная школа с.Цингалы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134"/>
        <w:gridCol w:w="1559"/>
        <w:gridCol w:w="850"/>
        <w:gridCol w:w="1418"/>
        <w:gridCol w:w="992"/>
        <w:gridCol w:w="1418"/>
        <w:gridCol w:w="708"/>
        <w:gridCol w:w="1134"/>
        <w:gridCol w:w="241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дава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Иван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519,8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циальный найм)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  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Средняя общеобразовательная школа им.А.С. Макшанцева п.Кедров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276"/>
        <w:gridCol w:w="1559"/>
        <w:gridCol w:w="850"/>
        <w:gridCol w:w="1276"/>
        <w:gridCol w:w="1276"/>
        <w:gridCol w:w="1276"/>
        <w:gridCol w:w="708"/>
        <w:gridCol w:w="993"/>
        <w:gridCol w:w="25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р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0146,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,1/2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2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п.Бобров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1134"/>
        <w:gridCol w:w="241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в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на Владими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201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4-хкомнатная 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лен семьи собственника)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43,0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201,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, 2/4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4-хкомнат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PER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A3734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директора муниципального бюджетного общеобразовательного учреждения Ханты – Мансийского района «Средняя общеобразовательная школа п.Луговской» </w:t>
      </w: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за период с 1 января по 31 декабря 2015</w:t>
      </w:r>
      <w:r>
        <w:rPr/>
        <w:t>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418"/>
        <w:gridCol w:w="850"/>
        <w:gridCol w:w="1116"/>
        <w:gridCol w:w="1294"/>
        <w:gridCol w:w="1418"/>
        <w:gridCol w:w="708"/>
        <w:gridCol w:w="1134"/>
        <w:gridCol w:w="241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>
          <w:trHeight w:val="8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ар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си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531,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1/4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1/4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713,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1/4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1/4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ВАЗ 21213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50», Лодка моторная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1/4 дол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1/4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Селияр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1559"/>
        <w:gridCol w:w="851"/>
        <w:gridCol w:w="1134"/>
        <w:gridCol w:w="1701"/>
        <w:gridCol w:w="1417"/>
        <w:gridCol w:w="851"/>
        <w:gridCol w:w="1134"/>
        <w:gridCol w:w="1984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Пав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 872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½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1/2 дол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021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½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,1/2 до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-55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омерное судно Р-34-33» Обь М», лодочный мо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член семьи собственни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член семьи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Бат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559"/>
        <w:gridCol w:w="709"/>
        <w:gridCol w:w="1276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чу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Степановн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293,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, (коммерческий най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д.Шапш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276"/>
        <w:gridCol w:w="1559"/>
        <w:gridCol w:w="709"/>
        <w:gridCol w:w="1134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люк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Петро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7481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RTEX TIN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(социальный найм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473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нанимател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 имени Героя Советского Союза Петра Алексеевича Бабичева п.Выкатной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за период с 1 января по 31 декабря 2015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701"/>
        <w:gridCol w:w="1417"/>
        <w:gridCol w:w="851"/>
        <w:gridCol w:w="1134"/>
        <w:gridCol w:w="1842"/>
        <w:gridCol w:w="1276"/>
        <w:gridCol w:w="851"/>
        <w:gridCol w:w="1275"/>
        <w:gridCol w:w="1843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543,5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1/6 дол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6 дол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член семьи собственника)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69,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RAN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 «Буран»С-640А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Неман-2»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 подвесной  «Ямах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с.Нялинское  имени Героя Советского Союза Вячеслава Федоровича Чухарев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992"/>
        <w:gridCol w:w="1276"/>
        <w:gridCol w:w="1701"/>
        <w:gridCol w:w="1276"/>
        <w:gridCol w:w="708"/>
        <w:gridCol w:w="993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ская Елена Тимоф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924,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, 1/3 доля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70,5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,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-21213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NSPOR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«Салют 480»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 «Ямаха» 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казенного общеобразовательного учреждения Ханты – Мансийского района «Средняя общеобразовательная школа п.Сибир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418"/>
        <w:gridCol w:w="850"/>
        <w:gridCol w:w="1116"/>
        <w:gridCol w:w="1436"/>
        <w:gridCol w:w="1701"/>
        <w:gridCol w:w="709"/>
        <w:gridCol w:w="1134"/>
        <w:gridCol w:w="198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Худяк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аталья Александ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2153,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, участие в долевом строительств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50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Функарго, ВАЗ 21213, УАЗ 3741, Опель Мокк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рым»; Лодочный мотор «Ямаха 40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Основная общеобразовательная школа д.Белогорь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701"/>
        <w:gridCol w:w="851"/>
        <w:gridCol w:w="1134"/>
        <w:gridCol w:w="1276"/>
        <w:gridCol w:w="1134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омол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Никола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533,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NAD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 Ханты – Мансийского района «Основная общеобразовательная школа с.Тюл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276"/>
        <w:gridCol w:w="1559"/>
        <w:gridCol w:w="851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митру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ладимир Васильевич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823,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комнатная (социальный най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568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(член семьи нанимател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 Ханты – Мансийского района «Основная общеобразовательная школа  п.Пырья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559"/>
        <w:gridCol w:w="851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 Викто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894,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4/11 доля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(социальный най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Основная общеобразовательная школа  им.братьев Петровых с.Репол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850"/>
        <w:gridCol w:w="1134"/>
        <w:gridCol w:w="1134"/>
        <w:gridCol w:w="1418"/>
        <w:gridCol w:w="708"/>
        <w:gridCol w:w="1134"/>
        <w:gridCol w:w="241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Иван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3838,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10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83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 (социальный най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общеобразовательного учреждения Ханты – Мансийского района «Основная общеобразовательная школа д.Ягурьях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992"/>
        <w:gridCol w:w="1134"/>
        <w:gridCol w:w="992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год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>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инц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Юр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611,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днокомнатн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иректора муниципального бюджетного общеобразовательного учреждения Ханты – Мансийского района «Начальная общеобразовательная школа 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418"/>
        <w:gridCol w:w="1559"/>
        <w:gridCol w:w="851"/>
        <w:gridCol w:w="1134"/>
        <w:gridCol w:w="1984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ган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я Василье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588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социальный най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332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-828400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лодка «Крым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член семьи нанимател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иректор муниципального бюджетного учреждения дополнительного образования  Ханты – Мансийского район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69"/>
        <w:gridCol w:w="1813"/>
        <w:gridCol w:w="1190"/>
        <w:gridCol w:w="1377"/>
        <w:gridCol w:w="1364"/>
        <w:gridCol w:w="1557"/>
        <w:gridCol w:w="1190"/>
        <w:gridCol w:w="1377"/>
        <w:gridCol w:w="1473"/>
      </w:tblGrid>
      <w:tr>
        <w:trPr/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тунэ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Ильинчн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320,7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,1/3 до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ртира двухкомнатна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йм жилого помещ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477,6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,1/3 до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квартира двухкомнатная, член семьи наним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/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477,6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,1/3 до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квартира двухкомнатная, член семьи нанимател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Улыбка» д.Ярк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850"/>
        <w:gridCol w:w="1418"/>
        <w:gridCol w:w="992"/>
        <w:gridCol w:w="1276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>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(вид,  </w:t>
              <w:br/>
              <w:t xml:space="preserve">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ранская Ир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954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X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Impre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Росинка» с.Троиц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276"/>
        <w:gridCol w:w="18"/>
        <w:gridCol w:w="1683"/>
        <w:gridCol w:w="850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</w:t>
              <w:br/>
              <w:t xml:space="preserve"> мар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Геннад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4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23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 40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«Казанка 5м4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 учреждением Ханты-Мансийского района «Детский сад «Теремок» с.Селиярово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34"/>
        <w:gridCol w:w="1276"/>
        <w:gridCol w:w="1418"/>
        <w:gridCol w:w="708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год   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ья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70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Мишутка» д.Белогорье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19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275"/>
        <w:gridCol w:w="1276"/>
        <w:gridCol w:w="1276"/>
        <w:gridCol w:w="1134"/>
        <w:gridCol w:w="1559"/>
        <w:gridCol w:w="1588"/>
        <w:gridCol w:w="992"/>
        <w:gridCol w:w="1247"/>
        <w:gridCol w:w="2013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тельни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ладими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9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 (без указания персональных данны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63,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30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 «Крым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Солнышко» п.Кедров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276"/>
        <w:gridCol w:w="1559"/>
        <w:gridCol w:w="851"/>
        <w:gridCol w:w="1275"/>
        <w:gridCol w:w="1701"/>
        <w:gridCol w:w="1843"/>
        <w:gridCol w:w="851"/>
        <w:gridCol w:w="1134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>год</w:t>
              <w:br/>
              <w:t xml:space="preserve">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4196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05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йота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4» лодочный мотор «Ямах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6АНК 1030848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  <w:u w:val="single"/>
        </w:rPr>
        <w:t>заведующего муниципальным казенного дошкольным образовательным учреждением Ханты-Мансийского района «Детский сад «Голубок» п.Луговской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559"/>
        <w:gridCol w:w="851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нак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79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XI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, социальный най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, член семьи наним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, член семьи наним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, член семьи наним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исполняющего  обязанности заведующего муниципальным казенным дошкольным образовательным  учреждением Ханты-Мансийского района «Детский сад «Ягодка» с.Кыши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ab/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1134"/>
        <w:gridCol w:w="1134"/>
        <w:gridCol w:w="1134"/>
        <w:gridCol w:w="1134"/>
        <w:gridCol w:w="1134"/>
        <w:gridCol w:w="1134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 год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-ные </w:t>
              <w:br/>
              <w:t>средства</w:t>
              <w:br/>
              <w:t xml:space="preserve"> (вид,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  <w:br/>
              <w:t>объектов</w:t>
              <w:br/>
              <w:t xml:space="preserve"> недви- 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ма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884,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 xml:space="preserve">(без указания персональных данных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4"/>
          <w:szCs w:val="24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Колобок» п.Пырьях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418"/>
        <w:gridCol w:w="850"/>
        <w:gridCol w:w="1418"/>
        <w:gridCol w:w="1701"/>
        <w:gridCol w:w="1134"/>
        <w:gridCol w:w="1275"/>
        <w:gridCol w:w="1276"/>
        <w:gridCol w:w="226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овс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Яковл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61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1/4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днокомнатная, член семьи  собственник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аре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71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1/4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«Ниссан Кашкай 2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1/4 дол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¼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84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1/4 дол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¼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дно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Елочка» п.Бобровски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276"/>
        <w:gridCol w:w="113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я Ильинична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594,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346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«ВАЗ-21213» седан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х 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 дошкольным образовательным учреждением Ханты-Мансийского района «Детский сад «Чебурашка» с.Тюли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708"/>
        <w:gridCol w:w="1276"/>
        <w:gridCol w:w="1276"/>
        <w:gridCol w:w="1559"/>
        <w:gridCol w:w="709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кушки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93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Шевроле-Лачетти»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, (социальный най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7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Светлячок» д.Шапша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rPr/>
      </w:pPr>
      <w:r>
        <w:rPr/>
        <w:t xml:space="preserve"> </w:t>
      </w:r>
    </w:p>
    <w:tbl>
      <w:tblPr>
        <w:tblW w:w="1516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418"/>
        <w:gridCol w:w="850"/>
        <w:gridCol w:w="1116"/>
        <w:gridCol w:w="1294"/>
        <w:gridCol w:w="1418"/>
        <w:gridCol w:w="708"/>
        <w:gridCol w:w="1134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год </w:t>
              <w:br/>
              <w:t>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Анатольев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0367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398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Astr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av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6» 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me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FORT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тре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 член семьи собственник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 член семьи собственник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 казенным дошкольным образовательным  учреждением Ханты-Мансийского района «Детский сад «Сказка»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560"/>
        <w:gridCol w:w="708"/>
        <w:gridCol w:w="1276"/>
        <w:gridCol w:w="1418"/>
        <w:gridCol w:w="1417"/>
        <w:gridCol w:w="709"/>
        <w:gridCol w:w="1134"/>
        <w:gridCol w:w="2126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(вид,  </w:t>
              <w:br/>
              <w:t xml:space="preserve">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о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71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седан КИА РИО М473АТ 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 (член семьи собственн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64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трехкомна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Волга ГАЗ 31029»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-3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Березка» п.Горноправдинск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418"/>
        <w:gridCol w:w="1559"/>
        <w:gridCol w:w="850"/>
        <w:gridCol w:w="1276"/>
        <w:gridCol w:w="1418"/>
        <w:gridCol w:w="1417"/>
        <w:gridCol w:w="709"/>
        <w:gridCol w:w="1134"/>
        <w:gridCol w:w="2126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ковск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м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050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двухкомнатн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44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« ВАЗ 21213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 «Крым»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HATS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вухкомнатная (член семьи собственн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Родничок» п.Выкатной»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>за период с 1 января по 31 декабря 2015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851"/>
        <w:gridCol w:w="1257"/>
        <w:gridCol w:w="1294"/>
        <w:gridCol w:w="1418"/>
        <w:gridCol w:w="708"/>
        <w:gridCol w:w="1276"/>
        <w:gridCol w:w="2268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алия Фанис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61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ИА-РИО», седан ,201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7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28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40»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 «Казанка-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  <w:br/>
              <w:t>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u w:val="single"/>
        </w:rPr>
        <w:t>заведующего муниципальным казенным дошкольным образовательным учреждением Ханты-Мансийского района «Детский сад «Улыбка» п.Урманны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1275"/>
        <w:gridCol w:w="1276"/>
        <w:gridCol w:w="992"/>
        <w:gridCol w:w="1116"/>
        <w:gridCol w:w="1294"/>
        <w:gridCol w:w="1418"/>
        <w:gridCol w:w="708"/>
        <w:gridCol w:w="993"/>
        <w:gridCol w:w="2551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ан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Георг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05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иректора муниципального  казенного учреждения Ханты-Мансийского района «Ценрализованная  бухгалтерия по обслуживанию муниципальных образовательных учреждений Ханты-Мансийского района»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лное наименование должности)</w:t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 период с 1 января по 31 декабря 2015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275"/>
        <w:gridCol w:w="2410"/>
        <w:gridCol w:w="992"/>
        <w:gridCol w:w="1985"/>
        <w:gridCol w:w="992"/>
        <w:gridCol w:w="1418"/>
        <w:gridCol w:w="850"/>
        <w:gridCol w:w="1276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бота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олетта Андр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5713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общая долевая  1/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,1/2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ое место,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шская республ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шская республ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лен семьи собственн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без указания персональных да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79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½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,1/2 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овое место,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7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1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шская республик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шская республи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ш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 GRAND VIT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член семьи собственни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120"/>
    </w:pPr>
    <w:rPr>
      <w:rFonts w:cs="Lohit Hind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51:00Z</dcterms:created>
  <dc:creator>1</dc:creator>
  <dc:description/>
  <cp:keywords/>
  <dc:language>en-US</dc:language>
  <cp:lastModifiedBy>Еришева А.М.</cp:lastModifiedBy>
  <cp:lastPrinted>2014-05-20T17:16:00Z</cp:lastPrinted>
  <dcterms:modified xsi:type="dcterms:W3CDTF">2016-05-27T04:30:00Z</dcterms:modified>
  <cp:revision>52</cp:revision>
  <dc:subject/>
  <dc:title/>
</cp:coreProperties>
</file>