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bookmarkStart w:id="0" w:name="Par85"/>
      <w:bookmarkStart w:id="1" w:name="Par85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 xml:space="preserve">Заместителя начальника управления, начальника отдела правового и кадрового обеспечения департамента строительства, архитектуры и ЖК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полное наименование должности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</w:rPr>
        <w:t>за период с 1 января по 31 декабря 2015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417"/>
        <w:gridCol w:w="1418"/>
        <w:gridCol w:w="992"/>
        <w:gridCol w:w="1417"/>
        <w:gridCol w:w="1843"/>
        <w:gridCol w:w="1418"/>
        <w:gridCol w:w="708"/>
        <w:gridCol w:w="993"/>
        <w:gridCol w:w="2551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бащу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лия Васильевн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35 774,8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/3 до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OL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LU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  <w:b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до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 xml:space="preserve">Заместителя  директора департамента строительства, архитектуры и ЖК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полное наименование должности)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</w:rPr>
        <w:t xml:space="preserve">за период с 1 января по 31 декабря 2015 </w:t>
      </w:r>
      <w:r>
        <w:rPr/>
        <w:t>года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02"/>
        <w:gridCol w:w="2476"/>
        <w:gridCol w:w="1276"/>
        <w:gridCol w:w="992"/>
        <w:gridCol w:w="1276"/>
        <w:gridCol w:w="1351"/>
        <w:gridCol w:w="1201"/>
        <w:gridCol w:w="708"/>
        <w:gridCol w:w="1493"/>
        <w:gridCol w:w="2051"/>
      </w:tblGrid>
      <w:tr>
        <w:trPr/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тников Николай Сергеевич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19 424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 дол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ind w:right="-75" w:hanging="1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NDA CIVIC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-LANDCRUISER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 к легковому автомобилю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4 12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 дол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614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 xml:space="preserve">Начальника управления организационной работы департамента строительства, архитектуры и ЖК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(полное наименование должности)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1417"/>
        <w:gridCol w:w="1276"/>
        <w:gridCol w:w="851"/>
        <w:gridCol w:w="1257"/>
        <w:gridCol w:w="1294"/>
        <w:gridCol w:w="1418"/>
        <w:gridCol w:w="708"/>
        <w:gridCol w:w="993"/>
        <w:gridCol w:w="2551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жен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алья Николаевна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54 340,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жилой до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27 742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AULT LAGUN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 xml:space="preserve">Начальника отдела муниципального контроля управления реформирования и развития ЖКХ департамента строительства, архитектуры и ЖК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полное наименование должности)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</w:t>
      </w:r>
      <w:r>
        <w:rPr/>
        <w:t xml:space="preserve"> года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1417"/>
        <w:gridCol w:w="1276"/>
        <w:gridCol w:w="1134"/>
        <w:gridCol w:w="1134"/>
        <w:gridCol w:w="1559"/>
        <w:gridCol w:w="1134"/>
        <w:gridCol w:w="992"/>
        <w:gridCol w:w="1276"/>
        <w:gridCol w:w="2268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пов Юрий Васильеви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 69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.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ind w:right="-75" w:hanging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right="-75" w:hanging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right="-75" w:hanging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right="-75" w:hanging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DA PRIOR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 xml:space="preserve">Специалиста-эксперта отдела муниципального контроля управления реформирования и развития ЖКХ департамента строительства, архитектуры и ЖК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полное наименование должности)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</w:t>
      </w:r>
      <w:r>
        <w:rPr/>
        <w:t xml:space="preserve"> года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1417"/>
        <w:gridCol w:w="1276"/>
        <w:gridCol w:w="1134"/>
        <w:gridCol w:w="1134"/>
        <w:gridCol w:w="1559"/>
        <w:gridCol w:w="1134"/>
        <w:gridCol w:w="992"/>
        <w:gridCol w:w="1276"/>
        <w:gridCol w:w="2268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епанова Алена Петро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7 358,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7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 SOLARI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 xml:space="preserve">Начальника отдела архитектуры и градостроительства департамента строительства, архитектуры и ЖК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</w:rPr>
        <w:t>(полное наименование должности)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1417"/>
        <w:gridCol w:w="1276"/>
        <w:gridCol w:w="1134"/>
        <w:gridCol w:w="1276"/>
        <w:gridCol w:w="1417"/>
        <w:gridCol w:w="1134"/>
        <w:gridCol w:w="992"/>
        <w:gridCol w:w="1276"/>
        <w:gridCol w:w="2268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щенко Людмила Николае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57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S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_GoBack"/>
      <w:bookmarkStart w:id="3" w:name="_GoBack"/>
      <w:bookmarkEnd w:id="3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 xml:space="preserve">Заместителя директора департамента по финансам департамента строительства, архитектуры и ЖК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полное наименование должности)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</w:t>
      </w:r>
      <w:r>
        <w:rPr/>
        <w:t xml:space="preserve"> года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1417"/>
        <w:gridCol w:w="1276"/>
        <w:gridCol w:w="1134"/>
        <w:gridCol w:w="1276"/>
        <w:gridCol w:w="1417"/>
        <w:gridCol w:w="1134"/>
        <w:gridCol w:w="992"/>
        <w:gridCol w:w="1276"/>
        <w:gridCol w:w="2268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рмол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 Александро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90 006,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5.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 xml:space="preserve">Начальника управления ценообразования и планирования департамента строительства, архитектуры и ЖК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(полное наименование должности)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</w:t>
      </w:r>
      <w:r>
        <w:rPr/>
        <w:t xml:space="preserve"> года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1417"/>
        <w:gridCol w:w="1276"/>
        <w:gridCol w:w="1134"/>
        <w:gridCol w:w="1276"/>
        <w:gridCol w:w="1417"/>
        <w:gridCol w:w="1134"/>
        <w:gridCol w:w="992"/>
        <w:gridCol w:w="1276"/>
        <w:gridCol w:w="2268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8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ихан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ман Ханбабаевич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21 400,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4 до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L ZAFIRA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 857,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eastAsia="ru-RU"/>
              </w:rPr>
              <w:t>1/4 до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7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eastAsia="ru-RU"/>
              </w:rPr>
              <w:t>1/4 до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eastAsia="ru-RU"/>
              </w:rPr>
              <w:t>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 xml:space="preserve">Начальника отдела планирования строительной и градостроительной деятельности управления ценообразования и планирования департамента строительства, архитектуры и ЖКХ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(полное наименование должности)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1417"/>
        <w:gridCol w:w="1276"/>
        <w:gridCol w:w="1134"/>
        <w:gridCol w:w="1276"/>
        <w:gridCol w:w="1417"/>
        <w:gridCol w:w="1134"/>
        <w:gridCol w:w="992"/>
        <w:gridCol w:w="1276"/>
        <w:gridCol w:w="2268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8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дрия Виктория Сергеевн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 296,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2 до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 JD (Cee’d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41 933,3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eastAsia="ru-RU"/>
              </w:rPr>
              <w:t>1/2 до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4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u w:val="single"/>
        </w:rPr>
        <w:t xml:space="preserve">Специалиста-эксперта отдела планирования строительной и градостроительной деятельности управления ценообразования и планирования департамента строительства, архитектуры и ЖКХ  </w:t>
      </w:r>
      <w:r>
        <w:rPr>
          <w:rFonts w:cs="Times New Roman" w:ascii="Times New Roman" w:hAnsi="Times New Roman"/>
          <w:b w:val="false"/>
        </w:rPr>
        <w:t>(полное наименование должности)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1417"/>
        <w:gridCol w:w="1276"/>
        <w:gridCol w:w="1134"/>
        <w:gridCol w:w="1276"/>
        <w:gridCol w:w="1417"/>
        <w:gridCol w:w="1134"/>
        <w:gridCol w:w="992"/>
        <w:gridCol w:w="1276"/>
        <w:gridCol w:w="2268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8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бока Вера Сергеевн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73 553,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дол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цубиси Оутленде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 005 741,3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eastAsia="ru-RU"/>
              </w:rPr>
              <w:t>1/3 до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Легковой автомобиль Хендай Соляри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eastAsia="ru-RU"/>
              </w:rPr>
              <w:t>1/3 до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u w:val="single"/>
        </w:rPr>
        <w:t xml:space="preserve">Начальника управления реформирования и развития ЖКХ департамента строительства, архитектуры и ЖКХ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(полное наименование должности)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1417"/>
        <w:gridCol w:w="1276"/>
        <w:gridCol w:w="1134"/>
        <w:gridCol w:w="1276"/>
        <w:gridCol w:w="1417"/>
        <w:gridCol w:w="1134"/>
        <w:gridCol w:w="992"/>
        <w:gridCol w:w="1276"/>
        <w:gridCol w:w="2268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8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коры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ячеслав Викторович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58 258,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2 до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76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853 299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eastAsia="ru-RU"/>
              </w:rPr>
              <w:t>1/2 доли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6,5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оссийская Федерация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Лада Ларг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79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>Заместителя начальника управления, начальника отдела планирования и экономического анализа деятельности организаций ЖКХ управления ценообразования и планирования департамента строительства, архитектуры и ЖКХ  администрации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(полное наименование должности)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1417"/>
        <w:gridCol w:w="1276"/>
        <w:gridCol w:w="1134"/>
        <w:gridCol w:w="1276"/>
        <w:gridCol w:w="1417"/>
        <w:gridCol w:w="1134"/>
        <w:gridCol w:w="992"/>
        <w:gridCol w:w="1276"/>
        <w:gridCol w:w="2268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льян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 Александровн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79 110,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 MICR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>Заместителя начальника управления, начальника отдела планирования и экономического анализа деятельности организаций ЖКХ управления ценообразования и планирования департамента строительства, архитектуры и ЖКХ  администрации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(полное наименование должности)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</w:t>
      </w:r>
      <w:r>
        <w:rPr/>
        <w:t xml:space="preserve"> года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1417"/>
        <w:gridCol w:w="1276"/>
        <w:gridCol w:w="1134"/>
        <w:gridCol w:w="1276"/>
        <w:gridCol w:w="1417"/>
        <w:gridCol w:w="1134"/>
        <w:gridCol w:w="992"/>
        <w:gridCol w:w="1276"/>
        <w:gridCol w:w="2268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28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урмухамет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ьфия Гарифзяновн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85 329,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вартира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eastAsia="ru-RU"/>
              </w:rPr>
              <w:t>1/2 дол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>Начальника отдела по учету и отчетности департамента строительства, архитектуры и ЖКХ  администрации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(полное наименование должности)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1417"/>
        <w:gridCol w:w="1276"/>
        <w:gridCol w:w="1134"/>
        <w:gridCol w:w="1276"/>
        <w:gridCol w:w="1701"/>
        <w:gridCol w:w="992"/>
        <w:gridCol w:w="850"/>
        <w:gridCol w:w="1276"/>
        <w:gridCol w:w="2268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>
          <w:trHeight w:val="200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др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лана Василье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62 349,9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61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 603 291,0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 SOLAR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35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доли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8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концевой сноски Знак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53:00Z</dcterms:created>
  <dc:creator>Наталья Важенина</dc:creator>
  <dc:description/>
  <dc:language>en-US</dc:language>
  <cp:lastModifiedBy>ZmanovskayaAA</cp:lastModifiedBy>
  <cp:lastPrinted>2014-04-29T12:42:00Z</cp:lastPrinted>
  <dcterms:modified xsi:type="dcterms:W3CDTF">2016-04-28T07:53:00Z</dcterms:modified>
  <cp:revision>2</cp:revision>
  <dc:subject/>
  <dc:title/>
</cp:coreProperties>
</file>