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  <w:t xml:space="preserve">к Порядку размещения сведений о доходах, об имуществе 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  <w:t xml:space="preserve">и обязательствах имущественного характера выборных 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  <w:t xml:space="preserve">должностных лиц и муниципальных служащих органов местного 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  <w:t xml:space="preserve">самоуправления Каслинского муниципального района, членов 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  <w:t>их семей, на официальных сайтах органов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  <w:t xml:space="preserve"> </w:t>
      </w:r>
      <w:r>
        <w:rPr/>
        <w:t xml:space="preserve">Каслинского муниципального района, утвержденному решением 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  <w:t xml:space="preserve">Собрания депутатов Каслинского муниципального района 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  <w:t>от «31» мая 2011 г. №112</w:t>
      </w:r>
    </w:p>
    <w:p>
      <w:pPr>
        <w:pStyle w:val="Normal"/>
        <w:autoSpaceDE w:val="false"/>
        <w:jc w:val="right"/>
        <w:rPr/>
      </w:pPr>
      <w:r>
        <w:rPr>
          <w:b/>
        </w:rPr>
        <w:t>(</w:t>
      </w:r>
      <w:r>
        <w:rPr/>
        <w:t>в редакции решения Собрания депутатов</w:t>
      </w:r>
    </w:p>
    <w:p>
      <w:pPr>
        <w:pStyle w:val="Normal"/>
        <w:autoSpaceDE w:val="false"/>
        <w:jc w:val="right"/>
        <w:rPr/>
      </w:pPr>
      <w:r>
        <w:rPr/>
        <w:t xml:space="preserve">Каслинского муниципального района </w:t>
      </w:r>
    </w:p>
    <w:p>
      <w:pPr>
        <w:pStyle w:val="Normal"/>
        <w:autoSpaceDE w:val="false"/>
        <w:jc w:val="right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«17» декабря 2015 г. №24 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center"/>
        <w:rPr/>
      </w:pPr>
      <w:r>
        <w:rPr/>
        <w:t>СВЕДЕНИЯ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center"/>
        <w:rPr/>
      </w:pPr>
      <w:r>
        <w:rPr/>
        <w:t>с 1 января 2015 г. по 31 декабря 2015 г. муниципальных служащих Каслинского муниципального района,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center"/>
        <w:rPr/>
      </w:pPr>
      <w:r>
        <w:rPr/>
        <w:t xml:space="preserve">  </w:t>
      </w:r>
      <w:r>
        <w:rPr/>
        <w:t>выборных должностных лиц местного самоуправления Каслинского муниципального района, и членов их семей</w:t>
      </w:r>
    </w:p>
    <w:p>
      <w:pPr>
        <w:pStyle w:val="Normal"/>
        <w:tabs>
          <w:tab w:val="clear" w:pos="708"/>
          <w:tab w:val="left" w:pos="9072" w:leader="none"/>
        </w:tabs>
        <w:ind w:right="140" w:hanging="0"/>
        <w:jc w:val="center"/>
        <w:rPr/>
      </w:pPr>
      <w:r>
        <w:rPr/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3"/>
        <w:gridCol w:w="156"/>
        <w:gridCol w:w="145"/>
        <w:gridCol w:w="833"/>
        <w:gridCol w:w="15"/>
        <w:gridCol w:w="713"/>
        <w:gridCol w:w="831"/>
        <w:gridCol w:w="15"/>
        <w:gridCol w:w="856"/>
        <w:gridCol w:w="1256"/>
        <w:gridCol w:w="15"/>
        <w:gridCol w:w="713"/>
        <w:gridCol w:w="347"/>
        <w:gridCol w:w="15"/>
        <w:gridCol w:w="631"/>
        <w:gridCol w:w="547"/>
        <w:gridCol w:w="15"/>
        <w:gridCol w:w="572"/>
        <w:gridCol w:w="853"/>
        <w:gridCol w:w="15"/>
        <w:gridCol w:w="547"/>
        <w:gridCol w:w="59"/>
        <w:gridCol w:w="487"/>
        <w:gridCol w:w="15"/>
        <w:gridCol w:w="575"/>
        <w:gridCol w:w="548"/>
        <w:gridCol w:w="15"/>
        <w:gridCol w:w="517"/>
        <w:gridCol w:w="829"/>
        <w:gridCol w:w="15"/>
        <w:gridCol w:w="432"/>
        <w:gridCol w:w="885"/>
        <w:gridCol w:w="15"/>
        <w:gridCol w:w="234"/>
        <w:gridCol w:w="56"/>
        <w:gridCol w:w="848"/>
      </w:tblGrid>
      <w:tr>
        <w:trPr/>
        <w:tc>
          <w:tcPr>
            <w:tcW w:w="15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8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6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9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/>
        <w:tc>
          <w:tcPr>
            <w:tcW w:w="15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Собрание депутатов Каслинского муниципального района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башова Лариса Александ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 депутатов Каслинского муниципального район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8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1303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Каслинского муниципального района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бурова Людмила Алексе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нтрольно- счетной палаты 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садов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Дача (садовый дом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20"/>
                <w:szCs w:val="20"/>
              </w:rPr>
              <w:t>)Индивидуальн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Общая долев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3)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58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апитальный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Гараж металлический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Общая долев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индивидуальная          3)индивидуаль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15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3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VUNDAI SOLARIS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91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дова Александра Александ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онтрольно – счетной палат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Квартира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 1/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Общая долевая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 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5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)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 15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888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сад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) Дача (садовый дом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)капитальный гараж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индивидуальная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 Общая долевая     3)индивидуальная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индивидуальная  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21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0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20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86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Ло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90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черкина Елена Александ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тор Контрольно – счетной палат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1/4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индивидуальная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индивидуальная                    3)общая долевая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1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5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4,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Россия 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50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Екатерина Григорь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 – счетной палат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Общая долевая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3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1/2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Общая долевая 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Россия 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0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 2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742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1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Росс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1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)Росс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Каслинского муниципального района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чев Александр Викторович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аслинского муниципального район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под жилым дом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71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8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7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урганский»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1230,8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жилым дом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8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71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54,9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жилым дом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8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7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 А. А.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Каслинского муниципального район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49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526,2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49,6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) Шевролет «REZZO»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 805,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7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49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бец Вячеслав Владимирович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лавы Каслинского муниципального района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/10 квартир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4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3,3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автомобиль легковой </w:t>
            </w:r>
            <w:r>
              <w:rPr>
                <w:sz w:val="20"/>
                <w:szCs w:val="20"/>
                <w:lang w:val="en-US"/>
              </w:rPr>
              <w:t>Samant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845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/10 квартир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2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4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3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Россия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582,8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84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3,3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дина Елена Александ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Каслинского муниципального район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3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4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) 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986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suv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 xml:space="preserve">11 </w:t>
            </w:r>
            <w:r>
              <w:rPr>
                <w:sz w:val="20"/>
                <w:szCs w:val="20"/>
                <w:lang w:val="en-US"/>
              </w:rPr>
              <w:t>vore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go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72963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3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магазин (1/3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4,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4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сев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ими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4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68,6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4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,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3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9,7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187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) Volkswagen Jetta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970,0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4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4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0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рдинова Наталия Кирилл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делам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квартира (1/2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3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254,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квартира (1/2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3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ВАЗ 21012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24,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стов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Аркадьевич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охране окружающей среды и природопользованию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Гараж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индивидуальна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55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80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133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31,7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50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2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Автомобиль легковой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973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5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1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33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5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 Шевроле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ов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аль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внутреннего финансового контрол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8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853,43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олапова Анн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АГС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1,2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96,1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й Владимирович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го отдел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2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ПЕЖО 307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880,6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квартира 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бикова Кристина Викторовн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1/2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 (1/4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1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9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1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716,3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9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1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7030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2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9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1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9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1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арова Любовь Александровн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терского учета и отчетност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</w:rPr>
              <w:t>1) 71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720,5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4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1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Приора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8227.3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1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1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нко Елена Александровн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90,47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9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ПЕЖО 308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35,5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вакумова Екатерина Валерьевн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3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150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4432,4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5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124 Лада 112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00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тина Екатерина Геннадьевна</w:t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экономики и инвестиций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4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31,0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нежилое здание – насосная станция оборотного водоснабже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щая долевая 1/2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5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4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11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4,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83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рузовой автомобиль КАМАЗ 5411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рузовой автомобиль КАМАЗ 551605-23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рузовой автомобиль КАМАЗ 581411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9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4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4,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83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рова Евгения Владими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4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2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98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01,0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4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98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,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4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98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очка Анна Валерь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униципального заказ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0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463,6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0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0,9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ус Наталья Александ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рхитектуры и градостроительной деятельност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садовы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 (пай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квартира (1/3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садовый до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5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261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68546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6842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45095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64,3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16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94,2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3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(аренда)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0,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с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юридического отдела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(1/2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3,7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23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454,5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(1/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 (1/2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1,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23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3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0"/>
                <w:szCs w:val="20"/>
                <w:lang w:val="en-US"/>
              </w:rPr>
              <w:t>LADA 219110 LADA GRANTA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787,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1,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жнева Анастасия Александ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4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4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0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12,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4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74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200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озова Ирина Серге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ЗАГС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12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автомобиль ВАЗ 210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ВАЗ 21099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49,1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12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бкина Елена Анатоль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внутреннего финансового контрол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5/10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64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22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6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278,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жилой дом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индивидуальная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722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6,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/>
            </w:pPr>
            <w:r>
              <w:rPr>
                <w:sz w:val="20"/>
                <w:szCs w:val="20"/>
              </w:rPr>
              <w:t>1) Легковой автомобиль ВАЗ 21099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866,7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22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6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6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1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слова Лилия Григорь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 архивного отдел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4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8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9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87,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садов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дачное строительство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 (1/4)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адовый до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общая долев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34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50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8,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59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13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Мотоцикл ММВ3 31121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автомобиль БМВ 730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578,4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телеева Оксана Владими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архивного отдела администрации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1/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3,9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61,8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1/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3,9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6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Финансовое управление администрации Каслинского муниципального района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ейн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лерий Викторович 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Каслинского муниципального района 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-бок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6,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1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42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-Дасте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5280,31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под ИЖ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1542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1198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114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Фольксваген Гольф плюс, 2007 г. в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1777,7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 земельным отношениям администрации Каслинского муниципального района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мышева Светлана Анатольевн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тета по управлению имуществом и земельным отношениям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Гараж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2,1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21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 741,3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дин Владимир Владимирович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земельных отношений КУИЗО администрации КМР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Квартир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)3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849,8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по управлению имуществ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ИЗО администрации КМР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земельный участок под ИЖ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под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под садовод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садовы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кварти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долевая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долевая, 1/4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6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5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3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7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35,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 60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)Россия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 нет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д Фокус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 536,94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Управление культуры администрации Каслинского муниципального района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зова Светлана Юрь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культур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гараж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8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14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27,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736,37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) </w:t>
            </w:r>
            <w:r>
              <w:rPr>
                <w:sz w:val="20"/>
                <w:szCs w:val="20"/>
              </w:rPr>
              <w:t>47,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) </w:t>
            </w:r>
            <w:r>
              <w:rPr>
                <w:sz w:val="20"/>
                <w:szCs w:val="20"/>
              </w:rPr>
              <w:t>72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3) </w:t>
            </w:r>
            <w:r>
              <w:rPr>
                <w:sz w:val="20"/>
                <w:szCs w:val="20"/>
              </w:rPr>
              <w:t>875,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) России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Россия 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омната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424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 27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9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ВАЗ 2107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Нисан        Блюбер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Автоприцеп 4)Фольксваген пасса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26,40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чь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 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земельный участок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72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87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47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53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142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90" w:hRule="atLeast"/>
        </w:trPr>
        <w:tc>
          <w:tcPr>
            <w:tcW w:w="16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Управление образования администрации Каслинского муниципального района</w:t>
            </w:r>
          </w:p>
        </w:tc>
      </w:tr>
      <w:tr>
        <w:trPr>
          <w:trHeight w:val="508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хина Ирина Анатоль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985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57,6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45,8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6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администрации Каслинского муниципального района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зова Надежда Валерьевна</w:t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СЗ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араж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8,2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6,4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909,07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локазова Любовь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СЗН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4,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8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088-3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Квартира 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8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17372-23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) 48,1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акова Валентина Николаевна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жилищных субсидий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Д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 (1/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долевая (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7,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25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ВАЗ 21310,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593-0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) земельный участок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(1/2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) индивидуальна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) долевая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47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66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) 250,0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) 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ВАЗ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30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) Снегоход «Буран» С-640А1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54505-32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фарова Наталья Алексеевна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 (1/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3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2) 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8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608064-77</w:t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78,0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сина Татьяна Сергеевна</w:t>
            </w:r>
          </w:p>
        </w:tc>
        <w:tc>
          <w:tcPr>
            <w:tcW w:w="12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льгот соц.реабилитации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Гараж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долев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3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) индивид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8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29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18,4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4) 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2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646-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Однокомнатной квартира в г. Касли - доход от продажи 1/2 дома и 1/2 земельного участка - 340 000 руб.; заработная плата (накопления) за 2014 год - 60 000 руб.             (всего - 400 000 руб.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Однокомнатной в г. Челябинск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заработная плата (накопления) за 2013 -2014 год 179 000 руб.; часть денежных средств - кредит  ПАО "Сбербанк России"                                     в сумме 546 000 руб. (всего -725 000 руб.)</w:t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 (1/2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Квартира (1/2)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долев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) долевая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) </w:t>
            </w: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8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3) 29,5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819227-46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½ однокомнатной квартиры в г. Касли доход от продажи 1/2 дома и 1/2 земельного участка -340 000 руб.; заработная плата (накопления) за 2014 год - 60 000 руб. 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½ однокомнатной квартиры в г. Челябин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заработная плата (накопления) за 2013-2014 год 179 000 руб.; часть денежных средств кредит (ипотека)  ПАО "Сбербанк России" в сумме 546 000 руб. (всего - 725 000 руб.)     </w:t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2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6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239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6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Управление сельского хозяйства администрации Каслинского муниципального района</w:t>
            </w:r>
          </w:p>
        </w:tc>
      </w:tr>
      <w:tr>
        <w:trPr>
          <w:trHeight w:val="431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6018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правление инфраструктуры и строительства администрации Каслинского муниципального района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ева Нина Николае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оительств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Приусадеб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квартира (1/4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1182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69,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33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5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Россия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92,3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4)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51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0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23,95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оздова Людмила Александровна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отдела инфраструктуры 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42,4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7,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00,3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нников Валерий Аркадьевич</w:t>
            </w:r>
          </w:p>
        </w:tc>
        <w:tc>
          <w:tcPr>
            <w:tcW w:w="1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раструктуры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721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ВАЗ 2111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прицеп легкового автомобил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25,39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3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89,4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721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902,53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ListParagraph"/>
        <w:spacing w:lineRule="auto" w:line="276" w:before="0" w:after="200"/>
        <w:ind w:left="720" w:hanging="0"/>
        <w:rPr/>
      </w:pPr>
      <w:r>
        <w:rPr/>
      </w:r>
    </w:p>
    <w:sectPr>
      <w:type w:val="nextPage"/>
      <w:pgSz w:orient="landscape" w:w="16838" w:h="11906"/>
      <w:pgMar w:left="567" w:right="56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basedOn w:val="Style12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pacing w:val="2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jc w:val="center"/>
    </w:pPr>
    <w:rPr>
      <w:b/>
      <w:sz w:val="40"/>
    </w:rPr>
  </w:style>
  <w:style w:type="paragraph" w:styleId="Style16">
    <w:name w:val="Название объекта"/>
    <w:basedOn w:val="Normal"/>
    <w:next w:val="Normal"/>
    <w:qFormat/>
    <w:pPr>
      <w:widowControl w:val="false"/>
      <w:spacing w:before="120" w:after="120"/>
    </w:pPr>
    <w:rPr>
      <w:b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6:13:00Z</dcterms:created>
  <dc:creator>*****</dc:creator>
  <dc:description/>
  <cp:keywords/>
  <dc:language>en-US</dc:language>
  <cp:lastModifiedBy>Сергей</cp:lastModifiedBy>
  <cp:lastPrinted>2015-12-21T13:36:00Z</cp:lastPrinted>
  <dcterms:modified xsi:type="dcterms:W3CDTF">2016-05-12T02:11:00Z</dcterms:modified>
  <cp:revision>120</cp:revision>
  <dc:subject/>
  <dc:title>18 мая 2009 года N 561</dc:title>
</cp:coreProperties>
</file>