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(УТОЧНЕННЫЕ)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 муниципальных служащих Каслинского муниципального района,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ыборных должностных лиц местного самоуправления Каслинского муниципального района, и членов их семей (уточнение)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1"/>
        <w:gridCol w:w="1630"/>
        <w:gridCol w:w="1702"/>
        <w:gridCol w:w="1984"/>
        <w:gridCol w:w="993"/>
        <w:gridCol w:w="1134"/>
        <w:gridCol w:w="1474"/>
        <w:gridCol w:w="935"/>
        <w:gridCol w:w="1078"/>
        <w:gridCol w:w="1276"/>
        <w:gridCol w:w="1134"/>
        <w:gridCol w:w="1048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в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в пользова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(вид, марк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 отчетн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министрация Каслинского муниципального район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рова Евгения Владими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муниципального заказ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000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54,6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28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98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3430,2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4,6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28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98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3,7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4,6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28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98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с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меститель начальника юридического отдела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 для ведения ЛПХ (1/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3,7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1523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1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1820,2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 для ведения ЛПХ 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 (1/2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щая долев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1,5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1523,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53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 219110 LADA GRA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787,7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1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социальной защиты населения администрации Каслинского муниципального района</w:t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фарова Наталья Алексеевна</w:t>
            </w:r>
          </w:p>
          <w:p>
            <w:pPr>
              <w:pStyle w:val="Normal"/>
              <w:spacing w:before="0" w:after="20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 опеки и попечитель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  (1/2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 (1/22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долев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35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78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62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2303-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5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78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6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53:00Z</dcterms:created>
  <dc:creator>Сергей</dc:creator>
  <dc:description/>
  <cp:keywords/>
  <dc:language>en-US</dc:language>
  <cp:lastModifiedBy>Сергей</cp:lastModifiedBy>
  <cp:lastPrinted>2015-05-12T11:00:00Z</cp:lastPrinted>
  <dcterms:modified xsi:type="dcterms:W3CDTF">2016-05-01T06:09:00Z</dcterms:modified>
  <cp:revision>5</cp:revision>
  <dc:subject/>
  <dc:title/>
</cp:coreProperties>
</file>