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 руководителей муниципальных учреждений Каслинского муниципального района, подведомственных Управлению образования администрации Каслинского муниципального района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1"/>
        <w:gridCol w:w="72"/>
        <w:gridCol w:w="1558"/>
        <w:gridCol w:w="1702"/>
        <w:gridCol w:w="1984"/>
        <w:gridCol w:w="993"/>
        <w:gridCol w:w="1134"/>
        <w:gridCol w:w="1474"/>
        <w:gridCol w:w="935"/>
        <w:gridCol w:w="993"/>
        <w:gridCol w:w="85"/>
        <w:gridCol w:w="1276"/>
        <w:gridCol w:w="56"/>
        <w:gridCol w:w="1078"/>
        <w:gridCol w:w="56"/>
        <w:gridCol w:w="992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в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в пользова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(вид, марк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 отче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0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01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правление образования администрация Каслинского муниципального района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уськова Анна Анатольевн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Каслинская СОШ №24»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PEUGEOT 3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6355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 (1/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PEUGEO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ВАЗ 21213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прицеп к легковым Т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7435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фёдов Александр Владимирович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Каслинская СОШ №25»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Гараж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317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52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18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ссан-Ноут  2013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040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Деу-Матиз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ли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юбовь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нтино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Каслинская СОШ №27»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общая долевая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индивиду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5,3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34,9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1162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паев Максим Игорьевич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Вишневогорс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я  СОШ №37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Volks Wagen Pol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9063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185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мар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арис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хайло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Багарякская СОШ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1300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8,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ДЭУ НЕКСИЯ ВД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559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Жилой дом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30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ЗАЗ – 110206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30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рнышева Ирина Ивано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Тюбукская СОШ №3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600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Черри А13 сед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7259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635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общая  долевая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ткина Наталья Геннадье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Григорьевская ООШ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индивиду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21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7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Шкода Фабио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753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ова Татьяна Егоро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Булзинская ООШ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94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920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Автомобиль Шевроле Лачет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541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588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кина Таслима Талгато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Маукская ООШ №35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 долевая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348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Нисан нот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399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Россия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ринкина Екатерина Алексее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Воздвиженская СОШ №36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Кварти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общая долевая 1/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общая долевая 1/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8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4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32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091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общая долевая 1/3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общая  долевая 1/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3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68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зырина Евгения Викторо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Береговская СОШ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426,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IMA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331612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339,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листова Ирина Василье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«Огневская СОШ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приусадеб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ородны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75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700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420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259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Патрио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нда Стри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5115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ремина Лена Нинеливо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ОУ «Шабуровская СОШ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д Фокус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367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юхов Оле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ладимирович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В(С)ОУ «Каслинская ВСОШ №31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долева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ая долевая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бщая долева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697,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евроле  Кл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979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езов Юрий  Михайлович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Д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ЮСШ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8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5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2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4538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15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0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68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мцова Галина Аркадьевн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Д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Центр детского творчества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805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 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898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керова Валентина Василье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 МУДОД  «ЦДТ» п.Вишневогор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2,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10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35,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9913,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сякина Лилия Владимиро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д/с №1 г.Кас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ая долевая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бщая долевая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93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4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749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ая долевая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бщая долевая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93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47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067,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чигина Валентина Григорье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д/с №5 г.Кас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2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15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644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Земельный участок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42,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28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окова Нина Аркадье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д/с №8 г.Кас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329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йнова Наталья Александро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д/с №9 г.Кас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1845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2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упрунова Татьяна Николае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д/с №11 г.Касл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Бан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Хозяйственные по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186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29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60,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17,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235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тракова Лариса Викторо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д/с №12 г.Кас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Комна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ндивидуаль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4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542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3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1,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4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017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сенова 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лерье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д/с №1 п.Вишневогор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Индивидуальна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291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ОПЕЛЬ АСТР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363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юшкина Елиза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нье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д/с №3 п.Вишневогор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общая долевая 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470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атина Римма Васбие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Огневско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5564,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04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ГАЗ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29  «Вол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Т-40 АМ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37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тутина Ната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кторо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Ма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 2/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739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бщая долевая 2/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70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66,0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зда СХ 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ель 3302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4321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 3/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9,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 3/1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лилова Зиляра Марато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Булз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Земельный участо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ая долевая 1/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704,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2341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 1/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 долевая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ая  долевая 1/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704,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59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14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Куг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3383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бугорнова Татьяна Александро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Берегово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 долевая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 долевая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057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яева Татьяна Владимиро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Багаря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26,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16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2)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Мицубисси Паджеро 19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Мицубисси Паджеро 199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Урал 43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авто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4063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Гараж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1617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38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1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934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рновая Светлана Руфо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Тюбу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Жилой д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) Земе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общая долевая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92,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101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35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1514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KIA  PIKANT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61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94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хрушева Елена Леонидо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Полдне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26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3697,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26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6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9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ee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ташева Светлана Петро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Юшко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 долевая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171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</w:tr>
      <w:tr>
        <w:trPr>
          <w:trHeight w:val="94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ая  долевая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2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4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210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ктор МТЗ-82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704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хмедьянова Диляфруз Катипо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д.Алла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 долевая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6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щая  долевая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4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729,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зеева Фариха Галиахмето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д.Григорьевк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1500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ВАЗ 1119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7830,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бровская Галина Платоно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Л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Жилой дом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3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337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рхипова Людмила Викторо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Шабуров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 долевая 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4316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зникова  Наталья Леонидо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Тимин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 долевая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ая  долевая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5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060,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Кварти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Общая долевая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1118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545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фимова Оксана Александро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 д/с №2 «Сказка» п. Вишневогорск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563,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белева Елена Александровна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УБ «Централизованная бухгалтерия»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Кварти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Общая долевая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6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35,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Форд Фокус 20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5711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 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9:53:00Z</dcterms:created>
  <dc:creator>Сергей</dc:creator>
  <dc:description/>
  <cp:keywords/>
  <dc:language>en-US</dc:language>
  <cp:lastModifiedBy>Сергей</cp:lastModifiedBy>
  <cp:lastPrinted>2015-05-12T11:00:00Z</cp:lastPrinted>
  <dcterms:modified xsi:type="dcterms:W3CDTF">2016-05-13T10:42:00Z</dcterms:modified>
  <cp:revision>3</cp:revision>
  <dc:subject/>
  <dc:title/>
</cp:coreProperties>
</file>