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</w:tabs>
        <w:ind w:right="1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рядку размещения сведений о доходах, об имуществе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 обязательствах имущественного характера выборных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должностных лиц и муниципальных служащих органов местного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амоуправления Каслинского муниципального района, членов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х семей, на официальных сайтах органов местного самоуправления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Каслинского муниципального района, утвержденному решением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брания депутатов Каслинского муниципального района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«31» мая 2011 г. №112</w:t>
      </w:r>
    </w:p>
    <w:p>
      <w:pPr>
        <w:pStyle w:val="Normal"/>
        <w:autoSpaceDE w:val="false"/>
        <w:spacing w:before="0" w:after="0"/>
        <w:jc w:val="right"/>
        <w:rPr/>
      </w:pPr>
      <w:r>
        <w:rPr>
          <w:rFonts w:cs="Times New Roman" w:ascii="Times New Roman" w:hAnsi="Times New Roman"/>
          <w:b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</w:rPr>
        <w:t>в редакции решения Собрания депутатов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аслинского муниципального района 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от «17» декабря 2015 г. №24 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об имуществе и обязательствах имущественного характера за отчетный период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 руководителей муниципальных учреждений Каслинского муниципального района и членов их семей</w:t>
      </w:r>
    </w:p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42"/>
        <w:gridCol w:w="1559"/>
        <w:gridCol w:w="1702"/>
        <w:gridCol w:w="1984"/>
        <w:gridCol w:w="993"/>
        <w:gridCol w:w="1134"/>
        <w:gridCol w:w="1474"/>
        <w:gridCol w:w="1077"/>
        <w:gridCol w:w="1078"/>
        <w:gridCol w:w="1276"/>
        <w:gridCol w:w="1134"/>
        <w:gridCol w:w="1048"/>
      </w:tblGrid>
      <w:tr>
        <w:trPr/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5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собственност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кты недвижимости, находящиеся в пользовании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ртные средства (вид, марка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 отчетный 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уб.)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б источниках получения средств, за счет которых совершена сделка (вид приобретенного имущества, источники)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 объектов недвижимости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Муниципальное учреждение «Гражданская защита Каслинского муниципального района»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чев Юрий Васильевич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жилой д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Квартира(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) индивидуальн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36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7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Россия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Тойота Корол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6472,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вартира (1/2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6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99,1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«Многофункциональный центр предоставления государственных и муниципальных услуг Каслинского муниципального района»</w:t>
            </w:r>
          </w:p>
        </w:tc>
      </w:tr>
      <w:tr>
        <w:trPr/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обейников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помещ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7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3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19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 КИА FB 227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4809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трехкомнатная 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гар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1943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7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 Росс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АУДИ-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9124,4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3,1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194 м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земельный участок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76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3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) 194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before="0" w:after="0"/>
        <w:ind w:right="1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right="14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4:52:00Z</dcterms:created>
  <dc:creator>Сергей</dc:creator>
  <dc:description/>
  <cp:keywords/>
  <dc:language>en-US</dc:language>
  <cp:lastModifiedBy>Сергей</cp:lastModifiedBy>
  <cp:lastPrinted>2011-05-13T15:59:00Z</cp:lastPrinted>
  <dcterms:modified xsi:type="dcterms:W3CDTF">2016-05-04T05:42:00Z</dcterms:modified>
  <cp:revision>10</cp:revision>
  <dc:subject/>
  <dc:title/>
</cp:coreProperties>
</file>