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 Собрания депутатов Кизильского муниципального района Челябинской области, лиц, замещающих муниципальные должности Кизильского муниципального района, муниципальные должности в органах местного самоуправления, и членов их семей   за отчетный период с 1 января 2015 г. по 31 декабря 2015 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6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1800"/>
        <w:gridCol w:w="1080"/>
        <w:gridCol w:w="1080"/>
        <w:gridCol w:w="1080"/>
        <w:gridCol w:w="1080"/>
        <w:gridCol w:w="900"/>
        <w:gridCol w:w="1620"/>
        <w:gridCol w:w="1620"/>
        <w:gridCol w:w="1208"/>
      </w:tblGrid>
      <w:tr>
        <w:trPr>
          <w:trHeight w:val="5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 годовой доход за отчетный период (руб.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тин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епутатов Кизиль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Х - Трей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2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4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12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/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С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рганизационного отдела Собрания депутатов Кизиль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– Спортейд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50,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– При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95,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качик И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Собрания депутатов Кизиль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79,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2:54:00Z</dcterms:created>
  <dc:creator>User</dc:creator>
  <dc:description/>
  <cp:keywords/>
  <dc:language>en-US</dc:language>
  <cp:lastModifiedBy>User</cp:lastModifiedBy>
  <cp:lastPrinted>2016-04-08T09:53:00Z</cp:lastPrinted>
  <dcterms:modified xsi:type="dcterms:W3CDTF">2016-04-19T08:03:00Z</dcterms:modified>
  <cp:revision>7</cp:revision>
  <dc:subject/>
  <dc:title/>
</cp:coreProperties>
</file>