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64" w:type="dxa"/>
        <w:jc w:val="left"/>
        <w:tblInd w:w="-30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8"/>
        <w:gridCol w:w="993"/>
        <w:gridCol w:w="1113"/>
        <w:gridCol w:w="21"/>
        <w:gridCol w:w="1405"/>
        <w:gridCol w:w="12"/>
        <w:gridCol w:w="851"/>
        <w:gridCol w:w="37"/>
        <w:gridCol w:w="1260"/>
        <w:gridCol w:w="971"/>
        <w:gridCol w:w="815"/>
        <w:gridCol w:w="35"/>
        <w:gridCol w:w="1225"/>
        <w:gridCol w:w="1426"/>
        <w:gridCol w:w="1153"/>
        <w:gridCol w:w="2129"/>
      </w:tblGrid>
      <w:tr>
        <w:trPr/>
        <w:tc>
          <w:tcPr>
            <w:tcW w:w="141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699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цева Светлана Васильевн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519,1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 Юрий Александрович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втоматизац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Джеели МК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00,0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1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42,9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хова Онега Юрь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муниципальным имущество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95,8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а Татьяна Сергеевн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землям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12</w:t>
            </w:r>
          </w:p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6</w:t>
            </w:r>
          </w:p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Хонда Одиссей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739,8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6</w:t>
            </w:r>
          </w:p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6</w:t>
            </w:r>
          </w:p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Субару Форесте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260,2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0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0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н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Рашидов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юридического отде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78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482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3/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а Елена Сергеев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Фольксваген  Бора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10,4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ВАЗ 211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03,7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5" w:right="-5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53:00Z</dcterms:created>
  <dc:creator>User_16_06</dc:creator>
  <dc:description/>
  <cp:keywords/>
  <dc:language>en-US</dc:language>
  <cp:lastModifiedBy>User_16_06</cp:lastModifiedBy>
  <cp:lastPrinted>2016-05-06T10:40:00Z</cp:lastPrinted>
  <dcterms:modified xsi:type="dcterms:W3CDTF">2016-05-06T05:15:00Z</dcterms:modified>
  <cp:revision>6</cp:revision>
  <dc:subject/>
  <dc:title/>
</cp:coreProperties>
</file>