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имущественного характера Управления по культуре администрации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Кыштымского городского округ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5"/>
        <w:gridCol w:w="15"/>
        <w:gridCol w:w="75"/>
        <w:gridCol w:w="1292"/>
        <w:gridCol w:w="850"/>
        <w:gridCol w:w="1418"/>
        <w:gridCol w:w="850"/>
        <w:gridCol w:w="1156"/>
        <w:gridCol w:w="900"/>
        <w:gridCol w:w="886"/>
        <w:gridCol w:w="1260"/>
        <w:gridCol w:w="1426"/>
        <w:gridCol w:w="1318"/>
        <w:gridCol w:w="1964"/>
      </w:tblGrid>
      <w:tr>
        <w:trPr/>
        <w:tc>
          <w:tcPr>
            <w:tcW w:w="13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2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133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ябие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алия Сагдиевн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Кыштымский историко – революционный музей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49022-6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ыдовская Татьяна Михайло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Централизованная библиотечная система»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6,3 кв.м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24,3 кв.м Россия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ом, 50 кв. м, 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23602-6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дом индивидуальный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, 66,3 кв. 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24,3 кв. 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Тайота РАФ 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3525-7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 Александ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ич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Централизованная клубная система»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, 61,3 кв.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nde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epw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2731-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0,7 кв. м.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1) квартира, 61,3 кв.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9516-3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1) квартира, 61,3 кв.м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ушкина Надежда Александровна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Управление культуры Кыштымского городского округа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 приусадебный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ая, 692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индивидуальная 94,8 кв.м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 Квартира индивидуальная, 40,3 кв. 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481-5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1) 1/3 доли квартиры, общедолевая, 67 кв. 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Гран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486-9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ин Виктор Александрович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ДОД «Кыштымская детская школа искусств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 индивидуальный, 100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земельный участок индивидуальный, 3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 Жилой дом, индивидуальная, 56 кв. 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4) Квартира, долевая 1/3, 48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) гараж индивидуальный, 30 кв.м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 Ваз 2106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 Форд Фокус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) Прицеп для легкового автомобиля КМЗ 81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377-7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долевая 1/3, 48 кв. 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Земельный участок, 100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земельный участок, 35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 Жилой дом, , 56 кв. 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) Гараж,30 кв.м.,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848-5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мари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на Владимировн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Центр развития туризма Кыштымского городского округа»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,7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61 кв.м.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935-2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1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23,7 кв.м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лекковой автомобиль </w:t>
            </w:r>
            <w:r>
              <w:rPr>
                <w:color w:val="000000"/>
                <w:lang w:val="en-US"/>
              </w:rPr>
              <w:t>Renaultmegan III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3781-0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62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61 кв.м. Россия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вартира 23,7 кв.м, 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8:00Z</dcterms:created>
  <dc:creator>ALEXEY</dc:creator>
  <dc:description/>
  <cp:keywords/>
  <dc:language>en-US</dc:language>
  <cp:lastModifiedBy>User</cp:lastModifiedBy>
  <dcterms:modified xsi:type="dcterms:W3CDTF">2016-04-29T10:27:00Z</dcterms:modified>
  <cp:revision>9</cp:revision>
  <dc:subject/>
  <dc:title>Форма</dc:title>
</cp:coreProperties>
</file>