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 доходах, расходах об имуществе и обязательствах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мущественного характера за отчетный пери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</w:rPr>
        <w:t>с 1 января 2015г. по 31 декабря 2015г.</w:t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8"/>
        <w:gridCol w:w="3357"/>
        <w:gridCol w:w="1984"/>
        <w:gridCol w:w="1559"/>
        <w:gridCol w:w="851"/>
        <w:gridCol w:w="850"/>
        <w:gridCol w:w="851"/>
        <w:gridCol w:w="1559"/>
        <w:gridCol w:w="613"/>
        <w:gridCol w:w="600"/>
        <w:gridCol w:w="1220"/>
        <w:gridCol w:w="1250"/>
      </w:tblGrid>
      <w:tr>
        <w:trPr>
          <w:trHeight w:val="1020" w:hRule="exac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  <w:p>
            <w:pPr>
              <w:pStyle w:val="Normal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ёт которых совершена сделка (вид имущества, источники)</w:t>
            </w:r>
          </w:p>
        </w:tc>
      </w:tr>
      <w:tr>
        <w:trPr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/>
            </w:pPr>
            <w:r>
              <w:rPr/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 щадь (кв.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ло щадь </w:t>
            </w:r>
            <w:r>
              <w:rPr>
                <w:i/>
                <w:iCs/>
                <w:color w:val="000000"/>
                <w:sz w:val="20"/>
                <w:szCs w:val="20"/>
              </w:rPr>
              <w:t>(кв.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.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гина Галина Валерьевна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финансово-бюджетной и социальной политике Собрания депутатов Кыштымского городского окру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 779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, 1/3 ча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 002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Киа Церат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кова Анна Сергеевн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онно-правовой  работе Собрания депутатов Кыштым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 26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, 1/3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антьев Виктор Васильевич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седатель Собрания депутатов Кыштымского городского окру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8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садовый 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под гараж 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гараж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Индивидуальная 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-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Шкода Октави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90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. Индивид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земельный участок садовый 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земельный участок под гараж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гараж -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-10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70" w:right="41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17:00Z</dcterms:created>
  <dc:creator>User</dc:creator>
  <dc:description/>
  <cp:keywords/>
  <dc:language>en-US</dc:language>
  <cp:lastModifiedBy>Лидия Андреевна</cp:lastModifiedBy>
  <cp:lastPrinted>2011-05-19T11:50:00Z</cp:lastPrinted>
  <dcterms:modified xsi:type="dcterms:W3CDTF">2016-05-13T04:44:00Z</dcterms:modified>
  <cp:revision>4</cp:revision>
  <dc:subject/>
  <dc:title>СВЕДЕНИЯ</dc:title>
</cp:coreProperties>
</file>