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 1 января 2015 года  по 31 декабря 2015г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х служащих Финансового управления администрации Кыштымского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478"/>
        <w:gridCol w:w="1080"/>
        <w:gridCol w:w="1431"/>
        <w:gridCol w:w="975"/>
        <w:gridCol w:w="1402"/>
        <w:gridCol w:w="1052"/>
        <w:gridCol w:w="975"/>
        <w:gridCol w:w="1191"/>
        <w:gridCol w:w="1769"/>
        <w:gridCol w:w="1285"/>
        <w:gridCol w:w="1556"/>
      </w:tblGrid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инициалы лица, чьи сведения </w:t>
            </w:r>
            <w:r>
              <w:rPr>
                <w:sz w:val="18"/>
                <w:szCs w:val="18"/>
              </w:rPr>
              <w:t>размещаютс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отчетный период (руб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 получения средств, за счет которых  совершена (вид приобретенного имущества, источники)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  <w:r>
              <w:rPr>
                <w:sz w:val="20"/>
                <w:szCs w:val="20"/>
              </w:rPr>
              <w:t xml:space="preserve"> (кв.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  <w:r>
              <w:rPr>
                <w:sz w:val="20"/>
                <w:szCs w:val="20"/>
              </w:rPr>
              <w:t xml:space="preserve"> (кв.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онина Наталья Борисовн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план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АУДИ 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949,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191,8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без права регистрации  проживан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уркина Марина Николаевн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  <w:r>
              <w:rPr>
                <w:sz w:val="18"/>
                <w:szCs w:val="18"/>
              </w:rPr>
              <w:t>фин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Опель Ан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грузовой КАМАЗ 54115-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Автоприцеп к грузовому авто МАЗ - 97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 002,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ое строительство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ндивидуальное жилое строитель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1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лаева Людмила Викторовна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размещения  домов  индивидуальной жилой застройк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253,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домов  индивидуальной жилой застрой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ендай Акцен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27,8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 Наталья владимировн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юджетного планир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094,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5/12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12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гаражей и автостоян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956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5/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ович Екатерина Ивано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ступления дохо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й прицеп к легковому автомобилю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583,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ПАО «Челиндбанк», накопления за предыдущие годы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80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 Ирина Владимиро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221,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6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30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лученный от продажи легкового автомобиля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ных Оксана Александровн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значейского исполнения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 759,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111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АЗ 210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 686,7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45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22:00Z</dcterms:created>
  <dc:creator>Сотрудник</dc:creator>
  <dc:description/>
  <cp:keywords/>
  <dc:language>en-US</dc:language>
  <cp:lastModifiedBy>User_16_06</cp:lastModifiedBy>
  <cp:lastPrinted>2016-05-11T14:33:00Z</cp:lastPrinted>
  <dcterms:modified xsi:type="dcterms:W3CDTF">2016-05-13T04:41:00Z</dcterms:modified>
  <cp:revision>18</cp:revision>
  <dc:subject/>
  <dc:title>СВЕДЕНИЯ</dc:title>
</cp:coreProperties>
</file>