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64" w:type="dxa"/>
        <w:jc w:val="left"/>
        <w:tblInd w:w="-30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993"/>
        <w:gridCol w:w="1113"/>
        <w:gridCol w:w="21"/>
        <w:gridCol w:w="1405"/>
        <w:gridCol w:w="12"/>
        <w:gridCol w:w="851"/>
        <w:gridCol w:w="37"/>
        <w:gridCol w:w="1260"/>
        <w:gridCol w:w="900"/>
        <w:gridCol w:w="71"/>
        <w:gridCol w:w="815"/>
        <w:gridCol w:w="35"/>
        <w:gridCol w:w="1225"/>
        <w:gridCol w:w="1426"/>
        <w:gridCol w:w="1153"/>
        <w:gridCol w:w="2129"/>
      </w:tblGrid>
      <w:tr>
        <w:trPr/>
        <w:tc>
          <w:tcPr>
            <w:tcW w:w="141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99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стахов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ена Александ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архивного отд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216,9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тцубиси-грандис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98,1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й Григорье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по физической культуре, спорту и туризм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ота Иссис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101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ота Суксид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135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спалов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ина Викто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договоров и судопроизводства правового управ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роле Авео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-210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ИЛ-ММЗ 4508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535,0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ыльникова Надажда Никола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правового управ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садовы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да Демио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00657,06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йдухи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ьга Викто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Финансового управ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98270,07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12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659,2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урцка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дольф Реваз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Кыштымского городского округа по капитальному строительств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квартира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) развлекательный центр центр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) коттед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. Башкортоста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. Абхаз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. Башкортоста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. Абхаз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Джип Гранд Черок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драцикл «Хонда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2153,1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квартира ½ дол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½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Джип Гранд Черок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Мерседес 19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врил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нна Олег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ЗАГ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ссан Марч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900,1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) земельный участок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) земельный участок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бун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льга Василь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архитектуры и градостроитель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229,5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аче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 Алексее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энергосбережения и муниципального жилищного отд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1) </w:t>
            </w: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Ниссан </w:t>
            </w:r>
            <w:r>
              <w:rPr>
                <w:color w:val="000000"/>
                <w:sz w:val="18"/>
                <w:szCs w:val="18"/>
                <w:lang w:val="en-US"/>
              </w:rPr>
              <w:t>QASHQA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7256,8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862,9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вукраев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й Владимир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городского хозяй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½ дол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904,5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МВ Х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72,0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шенко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дия Андре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й дела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79006.00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да 2115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25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ики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лексей Александр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Кыштымского городского округа по экономике и инвестициям, начальник Управления стратегического развития и привлечения инвестиц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½ дол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но Лога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 с супруго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345,9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но Лога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 с супругом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386,1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½ дол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руби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ена Александ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меститель Главы Кыштымского городского округа по информационным технологиям, Начальник Управления информатизац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9681,8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½ 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но Логан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рькина Светлана Александ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бщего отд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507,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400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кова Любовь Геннадь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по культур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 1\4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гараж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47148,28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 квартира 1\4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3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682,7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гинов Владислав Сергее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врач ММЛПУ КЦГБ им. А. П. Силае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2 дол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Тайота Королл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Шкода Октави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310,6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2 дол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</w:t>
            </w:r>
            <w:r>
              <w:rPr>
                <w:color w:val="000000"/>
                <w:sz w:val="18"/>
                <w:szCs w:val="18"/>
                <w:lang w:val="en-US"/>
              </w:rPr>
              <w:t>/3</w:t>
            </w:r>
            <w:r>
              <w:rPr>
                <w:color w:val="000000"/>
                <w:sz w:val="18"/>
                <w:szCs w:val="18"/>
              </w:rPr>
              <w:t xml:space="preserve"> до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Шкода Фаб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233,7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шманова Светлана Георги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социальной защиты насе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</w:t>
            </w:r>
            <w:r>
              <w:rPr>
                <w:color w:val="000000"/>
                <w:sz w:val="18"/>
                <w:szCs w:val="18"/>
                <w:lang w:val="en-US"/>
              </w:rPr>
              <w:t>/3</w:t>
            </w:r>
            <w:r>
              <w:rPr>
                <w:color w:val="000000"/>
                <w:sz w:val="18"/>
                <w:szCs w:val="18"/>
              </w:rPr>
              <w:t xml:space="preserve">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704,1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 квартира 1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/3 </w:t>
            </w:r>
            <w:r>
              <w:rPr>
                <w:color w:val="000000"/>
                <w:sz w:val="18"/>
                <w:szCs w:val="18"/>
              </w:rPr>
              <w:t xml:space="preserve">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земельный участок под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,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11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643,3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/3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1,5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бзи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ьяна Владими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Управления стратегического развития и привлечения инвестиц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садовы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276,3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садовый доми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½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 3110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690,3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аксим Николае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комитета по управлению имуществ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559,3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 квартира 5/7  дол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6,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/7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7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/7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7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урова Светлана Георги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Контрольного управ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адов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помещение (нежило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помещение (нежилое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1) </w:t>
            </w: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i ix 3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894,1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садов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 под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земельный участок под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 гара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939,8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рки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ьга Владими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по работе с обращениями гражда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½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6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льксваген Гольф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203,1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садов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земельный участок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 земельный участок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½ 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Опель Мокк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Самоходная машина фронтальный погрузчик </w:t>
            </w:r>
            <w:r>
              <w:rPr>
                <w:color w:val="000000"/>
                <w:sz w:val="18"/>
                <w:szCs w:val="18"/>
                <w:lang w:val="en-US"/>
              </w:rPr>
              <w:t>LG</w:t>
            </w:r>
            <w:r>
              <w:rPr>
                <w:color w:val="000000"/>
                <w:sz w:val="18"/>
                <w:szCs w:val="18"/>
              </w:rPr>
              <w:t>933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гранова Галина Викто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бухгалтерского учета и отчетност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адов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адов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студ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377,5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шки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тр Григорье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Кыштымского городского ок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¼ 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субиси Аутленде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682,9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¼ 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ндай Гетс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01728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йник Людмила Никола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жилищного отд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134,6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11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влюк 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бовь Александ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по делам несовершеннолетних и защите их пра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2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351,0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да Октави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983,6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талья Константин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организационно-контрольной работ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МВ 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>523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52,0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435,0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инако Светлана Павл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по делам образова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032,3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анчу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Елена Юрь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Кыштымского городского округа по социальной сфер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2 дол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118,8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2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гараж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Нади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438,6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ышев Николай Леонид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яющий обязанности начальника отдела по мобилизационной работ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Сузуки «Гранд-Витара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Лодка резинова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500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64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к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й Александр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Управления по обеспечению жизнедеятельности поселков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ИА Спортейдж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мотоцик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Урал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085,4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6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1014,1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акова Анастасия Павл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яющий обязанност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а отдела по делам молодежи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796,4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зуки «Гранд-Витара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051,2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губ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ина Рудольф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яющий обязанност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а отдела по делам молодежи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054,4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Корол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799,3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ин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дмила Никола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седатель комитета природных ресурсов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бан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3 дол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ота Ярис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007,3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3 доли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лгачева Наталья Юрье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муниципального заказ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2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4 дол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331,7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4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06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Королл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342,3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4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4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ботин Владимир Владимирови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 «Многофункциональный центр по предоставлению  Государственных и муниципальных услуг Кыштымского городского округа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 1/3 д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7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488,3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3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7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549,7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требк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жела Викторов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делам молодеж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\2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2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 1/5 дол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квартира 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3:00Z</dcterms:created>
  <dc:creator>ALEXEY</dc:creator>
  <dc:description/>
  <cp:keywords/>
  <dc:language>en-US</dc:language>
  <cp:lastModifiedBy>320-1</cp:lastModifiedBy>
  <cp:lastPrinted>2016-05-13T08:07:00Z</cp:lastPrinted>
  <dcterms:modified xsi:type="dcterms:W3CDTF">2016-05-18T03:20:00Z</dcterms:modified>
  <cp:revision>39</cp:revision>
  <dc:subject/>
  <dc:title>Форма</dc:title>
</cp:coreProperties>
</file>