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/>
        <w:t>с 1 января 2015 г. по 31 декабря 2015 г.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250"/>
        <w:gridCol w:w="1244"/>
        <w:gridCol w:w="21"/>
        <w:gridCol w:w="1320"/>
        <w:gridCol w:w="1205"/>
        <w:gridCol w:w="1136"/>
        <w:gridCol w:w="900"/>
        <w:gridCol w:w="720"/>
        <w:gridCol w:w="1136"/>
        <w:gridCol w:w="150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  (руб.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урупий Светла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СЗН администрации Кыштым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721,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1/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штаева Любовь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финансового обеспечения предоставления льго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582,0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1/4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6,9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759,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Жилой дом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Квартира 1/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98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50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6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а Наталья Евген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417,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Жилой дом 1/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44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6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ина Еле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мьи и детских пособ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648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4/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719,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4/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1/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Chery Suv T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- 210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а Екатерин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назначению и начислению субсидий на оплату жилья, коммунальных услуг и твердого топл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174,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Квартира 1/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58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2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4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174,4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z Chance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ычева Людмил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ьгот и соци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453,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ипов </w:t>
            </w:r>
          </w:p>
          <w:p>
            <w:pPr>
              <w:pStyle w:val="Normal"/>
              <w:ind w:lef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Салимьянович</w:t>
            </w:r>
          </w:p>
          <w:p>
            <w:pPr>
              <w:pStyle w:val="Normal"/>
              <w:ind w:left="-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«Комплексный центр социального обслуживания населения Кыштымского городского окр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869,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приватиза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 02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38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5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ллер В-150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ицын Михаил Вале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 учреждения  социального обслуживания  Центр помощи детям, оставшимся без попечения родителей, Кыштымского городского округа «Горизо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750,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181,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0:00Z</dcterms:created>
  <dc:creator>user</dc:creator>
  <dc:description/>
  <cp:keywords/>
  <dc:language>en-US</dc:language>
  <cp:lastModifiedBy>Лидия Андреевна</cp:lastModifiedBy>
  <cp:lastPrinted>2015-05-08T10:05:00Z</cp:lastPrinted>
  <dcterms:modified xsi:type="dcterms:W3CDTF">2016-05-13T04:51:00Z</dcterms:modified>
  <cp:revision>167</cp:revision>
  <dc:subject/>
  <dc:title/>
</cp:coreProperties>
</file>