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9"/>
        <w:gridCol w:w="1206"/>
        <w:gridCol w:w="900"/>
        <w:gridCol w:w="1426"/>
        <w:gridCol w:w="900"/>
        <w:gridCol w:w="1260"/>
        <w:gridCol w:w="900"/>
        <w:gridCol w:w="886"/>
        <w:gridCol w:w="1169"/>
        <w:gridCol w:w="1517"/>
        <w:gridCol w:w="1153"/>
        <w:gridCol w:w="2129"/>
      </w:tblGrid>
      <w:tr>
        <w:trPr/>
        <w:tc>
          <w:tcPr>
            <w:tcW w:w="12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0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95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2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вокоры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ич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-счетной палаты Кыштымского городского округ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гараж       индиви-            76 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гараж       индиви-             25          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Земель-   632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ый учас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Земель-   807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ый учас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Кварти-    61 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)Дом          60          Росс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)Автомобиль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легково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«Исудзу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Бигхорн»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 xml:space="preserve">2) Лодка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есе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844343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-</w:t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дельникова Ирина Васильевн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ор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-счетной палаты Кыштымского городского округа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-    индиви-           740 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ый учас-    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Садо-        индиви-           32,8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ый до-        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ми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3)Квар-        общая              26,3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тира             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(1/2)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402" w:leader="none"/>
              </w:tabs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)Квар- </w:t>
              <w:tab/>
              <w:t xml:space="preserve">      26,3      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тир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571625,2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)Квар-         52,6       Россия              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тир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lang w:val="en-US"/>
              </w:rPr>
              <w:t>1)</w:t>
            </w: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-SPOTESE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6102,7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56:00Z</dcterms:created>
  <dc:creator>ALEXEY</dc:creator>
  <dc:description/>
  <dc:language>en-US</dc:language>
  <cp:lastModifiedBy>USER</cp:lastModifiedBy>
  <cp:lastPrinted>2016-05-11T10:55:00Z</cp:lastPrinted>
  <dcterms:modified xsi:type="dcterms:W3CDTF">2016-05-11T04:56:00Z</dcterms:modified>
  <cp:revision>2</cp:revision>
  <dc:subject/>
  <dc:title>Форма</dc:title>
</cp:coreProperties>
</file>