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7"/>
        <w:gridCol w:w="996"/>
        <w:gridCol w:w="1112"/>
        <w:gridCol w:w="21"/>
        <w:gridCol w:w="1405"/>
        <w:gridCol w:w="12"/>
        <w:gridCol w:w="851"/>
        <w:gridCol w:w="37"/>
        <w:gridCol w:w="1260"/>
        <w:gridCol w:w="900"/>
        <w:gridCol w:w="101"/>
        <w:gridCol w:w="815"/>
        <w:gridCol w:w="35"/>
        <w:gridCol w:w="1225"/>
        <w:gridCol w:w="1426"/>
        <w:gridCol w:w="1153"/>
        <w:gridCol w:w="2128"/>
      </w:tblGrid>
      <w:tr>
        <w:trPr/>
        <w:tc>
          <w:tcPr>
            <w:tcW w:w="158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7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58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ова Екатерина Сергеевн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муниципального заказа и целевых программ Управления городского хозяйства администрации КГО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(1/6 совместно с Тарасовым С.В.(отец), Тарасовым В.С. (брат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Челябинская область, г.Кыштым,ул. Мичурина,д.31,корп. а,кв.1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. г.Кыштым, ул. Мичурина, д.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 180,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Чурсина Юлия Валерьевн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реформирования ЖКХ Управления городского хозяй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елябинская область, г. Кыштым, ул. Интернационала 101а-4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Кыштым, ул. Ю.Ичевой 150-11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Челябинская область, г.Кыштым,ул.Мичурина,д.31,корп. а,кв.1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. г.Кыштым, ул. Мичурина, д.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Челябинская область, г.Кыштым,ул.Мичурина,д.31,корп. а,кв.1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. г.Кыштым, ул. Мичурина, д.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Челябинская область, г.Кыштым,ул.Мичурина,д.31,корп. а,кв.13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. г.Кыштым, ул. Мичурина, д.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ыштым строительный номер 400 в соответствии с проектом планировки северной части г.Кыштым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 Кыштым, ул. Интернационала 101а-4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Кыштым, ул. Ю.Ичевой 150-1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600,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04,26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1:00Z</dcterms:created>
  <dc:creator>User_16_06</dc:creator>
  <dc:description/>
  <cp:keywords/>
  <dc:language>en-US</dc:language>
  <cp:lastModifiedBy>User_16_06</cp:lastModifiedBy>
  <dcterms:modified xsi:type="dcterms:W3CDTF">2016-05-13T04:45:00Z</dcterms:modified>
  <cp:revision>6</cp:revision>
  <dc:subject/>
  <dc:title/>
</cp:coreProperties>
</file>