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убликования сведений 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их (муниципальных) служащих Челябинской области, лиц, замещающих государственные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равительстве Челябинской области (муниципальные должности в органах местного самоуправления),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фициальных сайтах органов государственной власти (местного самоуправления) Челяби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фициальных средствах массовой информации Челябин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с 1 января 2015 г. по 31 декабря 2015 г. </w:t>
      </w:r>
    </w:p>
    <w:p>
      <w:pPr>
        <w:pStyle w:val="Normal"/>
        <w:jc w:val="center"/>
        <w:rPr/>
      </w:pPr>
      <w:r>
        <w:rPr/>
        <w:t>руководителей учреждений подведомственных Управлению социальной защиты населения Нагайбакского муниципального района Челяби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467"/>
        <w:gridCol w:w="1620"/>
        <w:gridCol w:w="1260"/>
        <w:gridCol w:w="1014"/>
        <w:gridCol w:w="1197"/>
        <w:gridCol w:w="1302"/>
        <w:gridCol w:w="1167"/>
        <w:gridCol w:w="1197"/>
        <w:gridCol w:w="1646"/>
        <w:gridCol w:w="1433"/>
        <w:gridCol w:w="1202"/>
      </w:tblGrid>
      <w:tr>
        <w:trPr/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тов М.А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СО «Нагайбакский центр помощи детям, оставшимся без попечения родител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земельный пай с/х угод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-99000, сенокосы и пастбища 2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695,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земельный пай с/х угод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-99000, сенокосы и пастбища 2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-индивидуальная 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61,0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Л.М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СО «Социально-реабилитационный центр для несовершеннолетних» Нагайба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е паи с\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11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е учас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3г.в.-индивидуальная, Грузовой автомобиль Жудзу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02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П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«Комплексный центр социального обслуживания населения Нагайбак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(трех-комна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03,9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(трех-комна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Логан, 2015г.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97,8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28:00Z</dcterms:created>
  <dc:creator>Admin</dc:creator>
  <dc:description/>
  <dc:language>en-US</dc:language>
  <cp:lastModifiedBy>admin</cp:lastModifiedBy>
  <dcterms:modified xsi:type="dcterms:W3CDTF">2016-05-25T03:28:00Z</dcterms:modified>
  <cp:revision>2</cp:revision>
  <dc:subject/>
  <dc:title>Форма</dc:title>
</cp:coreProperties>
</file>