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убликования сведений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их (муниципальных) служащих Челябинской области, лиц, замещающих государственные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равительстве Челябинской области (муниципальные должности в органах местного самоуправления),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фициальных сайтах органов государственной власти (местного самоуправления) Челяби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фициальных средствах массовой информации Челябин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1 января 2015 г. по 31 декабря 2015 г. </w:t>
      </w:r>
    </w:p>
    <w:p>
      <w:pPr>
        <w:pStyle w:val="Normal"/>
        <w:jc w:val="center"/>
        <w:rPr/>
      </w:pPr>
      <w:r>
        <w:rPr/>
        <w:t>муниципальных служащих Управления социальной защиты населения Нагайбакского муниципального района Челяб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577"/>
        <w:gridCol w:w="1510"/>
        <w:gridCol w:w="1620"/>
        <w:gridCol w:w="654"/>
        <w:gridCol w:w="1197"/>
        <w:gridCol w:w="1302"/>
        <w:gridCol w:w="1167"/>
        <w:gridCol w:w="1197"/>
        <w:gridCol w:w="1646"/>
        <w:gridCol w:w="1433"/>
        <w:gridCol w:w="1202"/>
      </w:tblGrid>
      <w:tr>
        <w:trPr/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баева А.Ч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СЗН Нагайбак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 доли в общей долевой собственно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легковой:ТайотаКамри, 2015 г.в. –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907,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кесова Г.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СЗ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50,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Земельные участ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сия-индивидуа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24,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А.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Э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Жилой д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08,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, 2012г.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08,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ева И.П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Э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 доля в общей долевой собственно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2-2003г.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булатова И.А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убсид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62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½ доля в общей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½ доля в общей долевой собственнос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АЗ 111130-23, 2003 г.в. 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НИССАН-АЛЬМЕРА,2006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зовой автомобиль: ЗИЛ ММЗ-554, 1981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ые транс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рицеп ГКБ-819,1992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99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ева О.Л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ьгот и социальных гарант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92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 , 2008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1-1991г.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952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ева Л.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емь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х комна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1\2 доли общей долев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1/2 доли общей долевой собственност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-1995г.в.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65,8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х комна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\2 доли общей долев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/2 доли общей долевой собственност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/2 доли общей долевой собственност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УАЗ 33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24,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онов О.Л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Э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х комна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\2 доли общей долев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/2 доли общей долевой собственност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ДЭУ НЕКСИЯ, 2007 г.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47,4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-х комна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\2 доли общей долев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/2 доли общей долевой собственност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45,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мри, 2014 г.в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42,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йдуллина А.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отдела семь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21,0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шина Н.В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емь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54,6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А.И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семь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\2 доли общей долево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/2 доли общей долевой собственност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16,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Долевая собственность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ДЭУ НЕКСИЯ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L (2011), 2011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ой собствен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77,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олевая собственность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олевая собственность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27:00Z</dcterms:created>
  <dc:creator>Admin</dc:creator>
  <dc:description/>
  <dc:language>en-US</dc:language>
  <cp:lastModifiedBy>admin</cp:lastModifiedBy>
  <dcterms:modified xsi:type="dcterms:W3CDTF">2016-05-25T03:27:00Z</dcterms:modified>
  <cp:revision>2</cp:revision>
  <dc:subject/>
  <dc:title>Форма</dc:title>
</cp:coreProperties>
</file>