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орма </w:t>
      </w:r>
    </w:p>
    <w:p>
      <w:pPr>
        <w:pStyle w:val="Normal"/>
        <w:jc w:val="center"/>
        <w:rPr/>
      </w:pPr>
      <w:r>
        <w:rPr/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/>
      </w:pPr>
      <w:r>
        <w:rPr/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/>
      </w:pPr>
      <w:r>
        <w:rPr/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/>
      </w:pPr>
      <w:r>
        <w:rPr/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/>
      </w:pPr>
      <w:r>
        <w:rPr/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5 г. по 31 декабря 2015 г. </w:t>
      </w:r>
    </w:p>
    <w:p>
      <w:pPr>
        <w:pStyle w:val="Normal"/>
        <w:jc w:val="center"/>
        <w:rPr/>
      </w:pPr>
      <w:r>
        <w:rPr/>
        <w:t>муниципальных служащих администрации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535"/>
        <w:gridCol w:w="1390"/>
        <w:gridCol w:w="1463"/>
        <w:gridCol w:w="827"/>
        <w:gridCol w:w="1170"/>
        <w:gridCol w:w="1273"/>
        <w:gridCol w:w="827"/>
        <w:gridCol w:w="1170"/>
        <w:gridCol w:w="1730"/>
        <w:gridCol w:w="1572"/>
        <w:gridCol w:w="1175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син В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автомобиль легковой: Фолксваген Пассат СС, 2012 г.в. – 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ельскохозяйственная техника: Трактор колесный Агромаш 30 ТК 122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ицеп легкового автомобиля (бортовой) - индивидуаль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512,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РАВ 4, 2010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39,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 в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имова Г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. главы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Камри Грация, 1998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11,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Земельные участ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 4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Нива 2012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64,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упа Владимир Никола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первого зам. главы райо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115,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Жилой до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¼ доли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   ¼ доли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Жилой до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¼ доли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.  ¼ доли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менев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е участк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Земельный участ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ые дом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ФИАТ 178</w:t>
            </w:r>
            <w:r>
              <w:rPr>
                <w:sz w:val="18"/>
                <w:szCs w:val="18"/>
                <w:lang w:val="en-US"/>
              </w:rPr>
              <w:t>CY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BEA</w:t>
            </w:r>
            <w:r>
              <w:rPr>
                <w:sz w:val="18"/>
                <w:szCs w:val="18"/>
              </w:rPr>
              <w:t xml:space="preserve"> 2011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72,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7,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илов К.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-Хайлендер, 2014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813,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 3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ерседес-Бенц Е-240, 2004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46,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а И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общая д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34,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общая д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Форд Мондео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ода выпус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73,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71,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41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работе с молодежью и спорт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41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71,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тьева Р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3-х комнат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2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¾ доли общей долево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¾ доли общей долево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81,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варти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ежилое помещение – столов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\4  доли общей долево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1/4 доли общей долево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(борто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303, 1993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55,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жакова А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нутреннего финансового контроля и контроля в сфере закуп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 3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84,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Сандер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71,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успаева А.Т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5,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М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ля ведения ЛП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втомобили легк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Меган 2006 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мобили груз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715-014-01, 1996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63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Камри, 2014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42,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О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апитального строитель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ельск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бщая долевая ½ дол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бщая совмес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щая долевая ½ дол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63,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усадеб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ельск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бщая долевая ½ дол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бщая совмес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щая долевая ½ дол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 Лада Гранта, 2014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19,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енко Л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и градостроитель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11,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жеева С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омната в  3-х комнатной коммунальной  кварти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43,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леубаева Б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вартиры:  2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88,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муниципальному имуществу и земельным отношения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3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 доли общая д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приусадеб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905,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8 доли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ролет Орландо, 2012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63,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общая д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приусадеб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3-х комна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3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 общая д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, приусадебны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ьтинов Г.С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упок УМИиЗ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04,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510,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ов Н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383,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34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чина О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равового отде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99,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раева З.П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 комнатна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1,                   1984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46,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 С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по мобподготовк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 общая долев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 СИД, 2011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93,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кин А.Н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 по ГО и Ч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51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вартира  2-х комнатн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5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дин Сергей Василье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райслер Вояджер, 1993 года выпус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АЗ 1111 Ока, 2002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йота Авенсис, 2007 г.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6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30:00Z</dcterms:created>
  <dc:creator>Admin</dc:creator>
  <dc:description/>
  <cp:keywords/>
  <dc:language>en-US</dc:language>
  <cp:lastModifiedBy>admin</cp:lastModifiedBy>
  <dcterms:modified xsi:type="dcterms:W3CDTF">2016-05-15T18:53:00Z</dcterms:modified>
  <cp:revision>227</cp:revision>
  <dc:subject/>
  <dc:title>Форма </dc:title>
</cp:coreProperties>
</file>