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5 г. по 31 декабря 2015г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 администрации Октябрьского муниципального района Челяби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97"/>
        <w:gridCol w:w="1130"/>
        <w:gridCol w:w="1101"/>
        <w:gridCol w:w="1101"/>
        <w:gridCol w:w="964"/>
        <w:gridCol w:w="1239"/>
        <w:gridCol w:w="1101"/>
        <w:gridCol w:w="964"/>
        <w:gridCol w:w="1515"/>
        <w:gridCol w:w="1238"/>
        <w:gridCol w:w="1837"/>
      </w:tblGrid>
      <w:tr>
        <w:trPr>
          <w:trHeight w:val="546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 размещаютс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 за отчетный период (руб.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4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ёхин Сергей Владимиро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 администрации Октябрьского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>,зафира,2012 г.в.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для л/а, Т-600,1993 г.в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674,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 1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813,4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 1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2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,3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това Людмила Михайло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 администрации Октябрьского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45,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Елена Викто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образования администрации Октябрьского муниципальн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, 2002 г.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23,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50:00Z</dcterms:created>
  <dc:creator>Управление образования</dc:creator>
  <dc:description/>
  <cp:keywords/>
  <dc:language>en-US</dc:language>
  <cp:lastModifiedBy>специалист</cp:lastModifiedBy>
  <dcterms:modified xsi:type="dcterms:W3CDTF">2016-05-13T04:50:00Z</dcterms:modified>
  <cp:revision>2</cp:revision>
  <dc:subject/>
  <dc:title/>
</cp:coreProperties>
</file>