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 за отчетный пери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 января 2015 г. по 31 декабря 2015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ителей муниципальных учреждений управления культуры админист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тябрьского муниципального района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15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97"/>
        <w:gridCol w:w="1275"/>
        <w:gridCol w:w="1134"/>
        <w:gridCol w:w="1134"/>
        <w:gridCol w:w="993"/>
        <w:gridCol w:w="1275"/>
        <w:gridCol w:w="1276"/>
        <w:gridCol w:w="1134"/>
        <w:gridCol w:w="1138"/>
        <w:gridCol w:w="1418"/>
        <w:gridCol w:w="1837"/>
      </w:tblGrid>
      <w:tr>
        <w:trPr>
          <w:trHeight w:val="118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 размещаются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 за отчетный период (руб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**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3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-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енок Виктор Михайл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УДО Октябрьская детская школа искусс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 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Гранта, 2013г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75432.2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2169.6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а Татьяна Георгие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Центральной библиотечной системы Октябрь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96074.8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4,      2007г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5406.8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51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кова Валентина Карповна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Районного историко-краеведческого музе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долевая1/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020,6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для ЛП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долевая1/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долевая1/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Волга, 2001г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000,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для ЛП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долевая1/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ч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 Дмитрие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Октябрьского районного дома куль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557,3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кина Светлана Павловна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УДО Подовиновская детская школа искусс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89,2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ЛП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сельхозна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4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2г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сельхозна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ЛП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09" w:right="67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9:57:00Z</dcterms:created>
  <dc:creator>специалист</dc:creator>
  <dc:description/>
  <cp:keywords/>
  <dc:language>en-US</dc:language>
  <cp:lastModifiedBy>Гаевская Екатерина</cp:lastModifiedBy>
  <cp:lastPrinted>2016-05-17T11:46:00Z</cp:lastPrinted>
  <dcterms:modified xsi:type="dcterms:W3CDTF">2016-05-26T09:57:00Z</dcterms:modified>
  <cp:revision>2</cp:revision>
  <dc:subject/>
  <dc:title/>
</cp:coreProperties>
</file>