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5 г. по 31 декабря 2015г. РУСХи</w:t>
      </w:r>
      <w:r>
        <w:rPr/>
        <w:t>П Октябрьского муниципального района Челябинской области</w:t>
      </w:r>
    </w:p>
    <w:tbl>
      <w:tblPr>
        <w:tblW w:w="161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99"/>
        <w:gridCol w:w="1275"/>
        <w:gridCol w:w="1134"/>
        <w:gridCol w:w="1134"/>
        <w:gridCol w:w="993"/>
        <w:gridCol w:w="1275"/>
        <w:gridCol w:w="1276"/>
        <w:gridCol w:w="1134"/>
        <w:gridCol w:w="1700"/>
        <w:gridCol w:w="1276"/>
        <w:gridCol w:w="1417"/>
      </w:tblGrid>
      <w:tr>
        <w:trPr>
          <w:trHeight w:val="141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отчетный период 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ивец Василий Ивано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 главы Октябрьского муниципального района, начальник РУСХ и 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3 Шевроле, 2012г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3110, 2000г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67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9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ов Игорь Владимиро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животноводства РУСХ и 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, 2007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, 2014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9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92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хрин Дмитрий Геннадь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ии РУСХ и 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9010, 2013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90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42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о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астениеводства РУСХ и 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0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0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в Николай Василь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ым вопросам, кадрам, охране труда и технике безопасности РУСХ и 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, 2004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Урал ИМЗ 8103-40, 1994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7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1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52:00Z</dcterms:created>
  <dc:creator>специалист</dc:creator>
  <dc:description/>
  <cp:keywords/>
  <dc:language>en-US</dc:language>
  <cp:lastModifiedBy>Гаевская Екатерина</cp:lastModifiedBy>
  <cp:lastPrinted>2016-04-18T17:24:00Z</cp:lastPrinted>
  <dcterms:modified xsi:type="dcterms:W3CDTF">2016-05-13T04:52:00Z</dcterms:modified>
  <cp:revision>2</cp:revision>
  <dc:subject/>
  <dc:title/>
</cp:coreProperties>
</file>