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5 г. по 31 декабря 2015г. КУМИ администрации</w:t>
      </w:r>
      <w:r>
        <w:rPr/>
        <w:t xml:space="preserve"> Октябрьского муниципального района Челябинской области</w:t>
      </w:r>
    </w:p>
    <w:tbl>
      <w:tblPr>
        <w:tblW w:w="161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99"/>
        <w:gridCol w:w="1275"/>
        <w:gridCol w:w="1134"/>
        <w:gridCol w:w="1134"/>
        <w:gridCol w:w="993"/>
        <w:gridCol w:w="1275"/>
        <w:gridCol w:w="1276"/>
        <w:gridCol w:w="1134"/>
        <w:gridCol w:w="1700"/>
        <w:gridCol w:w="1276"/>
        <w:gridCol w:w="1417"/>
      </w:tblGrid>
      <w:tr>
        <w:trPr>
          <w:trHeight w:val="141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отчетный период 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 Александр Михайлович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УМИ админист-рации Октябрьского муниципального района, начальник РУСХ и 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80, 1991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9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Надежда Александров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главный бухгалтер КУМИ админист-рации Октябрь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6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ладимиров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КУМИ админист-рации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якова Лариса Александров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 КУМИ админист-рации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7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Лада 217130, 2012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80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0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ходящиеся в составе дачных, садоводче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я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я Владимир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КУМИ админист-рации Октябрь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гар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5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рдан Кристина Павлов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КУМИ админист-рации Октябрь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5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5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тратова Рауза Ракип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КУМИ админист-рации Октябрь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30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6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59:00Z</dcterms:created>
  <dc:creator>специалист</dc:creator>
  <dc:description/>
  <cp:keywords/>
  <dc:language>en-US</dc:language>
  <cp:lastModifiedBy>Гаевская Екатерина</cp:lastModifiedBy>
  <cp:lastPrinted>2016-04-18T17:25:00Z</cp:lastPrinted>
  <dcterms:modified xsi:type="dcterms:W3CDTF">2016-05-13T03:59:00Z</dcterms:modified>
  <cp:revision>2</cp:revision>
  <dc:subject/>
  <dc:title/>
</cp:coreProperties>
</file>