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 Октябрьского муниципального района Челябинской области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134"/>
        <w:gridCol w:w="1134"/>
        <w:gridCol w:w="993"/>
        <w:gridCol w:w="1275"/>
        <w:gridCol w:w="1276"/>
        <w:gridCol w:w="1134"/>
        <w:gridCol w:w="1701"/>
        <w:gridCol w:w="1276"/>
        <w:gridCol w:w="1417"/>
      </w:tblGrid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Наталья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88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, 2008 г.в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50, 2000 г.в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он, 2006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 Лада-112, 2007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КИФ 500, 2005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.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2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ёхин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8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ниверсал) 2009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 Lada Largus 2014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Гали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убсидий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6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вич Татьян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9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, 2007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99, 1996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ина Еле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сполнения сметы выплаты социальных пособий управления социальной защиты населен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HERY A15 SQR7162 20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8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, 1985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гова Наталья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льгот социальных гарантий и реабилитации инвалидов управления социальной защиты населен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АЗ 111130, 2004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8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семьи назначения и выплаты детских пособий управления социальной защиты населен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,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65, 1998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7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,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88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,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яева Людмил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убсидий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(1/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000,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хоз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хоз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RIO, 2010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, 1996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, 2015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2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Еле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мьи назначения и выплаты детских пособий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0,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9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Джип (Универсал) 1995 г.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, 1989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9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у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пеки и попечительства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, 1995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7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, 2008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б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опеки и попечительства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Мати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, 2002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Евгений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сконсульт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9, 2006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3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6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2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Надежд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льгот социальных гарантий и реабилитации инвалидов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LADA 111730, 2011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759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егковой универсал, 1999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  Светла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2:00Z</dcterms:created>
  <dc:creator>Гаевская Екатерина</dc:creator>
  <dc:description/>
  <cp:keywords/>
  <dc:language>en-US</dc:language>
  <cp:lastModifiedBy>специалист</cp:lastModifiedBy>
  <dcterms:modified xsi:type="dcterms:W3CDTF">2016-05-13T06:38:00Z</dcterms:modified>
  <cp:revision>12</cp:revision>
  <dc:subject/>
  <dc:title/>
</cp:coreProperties>
</file>