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. по 31 декабря 2015г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образовательных учреждений Октябрьского муниципального района Челяби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97"/>
        <w:gridCol w:w="1130"/>
        <w:gridCol w:w="1101"/>
        <w:gridCol w:w="1101"/>
        <w:gridCol w:w="964"/>
        <w:gridCol w:w="1239"/>
        <w:gridCol w:w="1101"/>
        <w:gridCol w:w="964"/>
        <w:gridCol w:w="1515"/>
        <w:gridCol w:w="1238"/>
        <w:gridCol w:w="1837"/>
      </w:tblGrid>
      <w:tr>
        <w:trPr>
          <w:trHeight w:val="1424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 размещаютс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 за отчетный период (руб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4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кайкина Вера Борис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Кочердыкская СОШ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Общая долевая 1/1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11930, 20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83,5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а Галина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Октябрьская СОШ №1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881,4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¼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½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ькова Ольга Геннад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Новомосковская СОШ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316,9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60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, 20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33,6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яжная Юлия 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Маякская СОШ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2/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09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883,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Анастасия Юр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Чудиновская СОШ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82,3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75,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итова Ирина Валентин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Свободненская СОШ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504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а РЕНО Флюинс, 2010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а ХУНДАЙ 2716-0000010, 2004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Нина Евсе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Крутоярская СОШ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72,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фонова Марьям Аббас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Уйско-Чебаркульской СОШ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сельхоз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1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377,4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1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а ЛАДА  Калина 1118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80,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гебель Ирина Станислав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Барсучанская СОШ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7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9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а ВАЗ 21053, 1997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а ВАЗ 21140, 2004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054,9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86,4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57,8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ардовская Наталья Иван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ОУ «Подовинновской СОШ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129,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а УАЗ Патриот, 2012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59,9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а Наталья Викто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Березовская ООШ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157,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ев Юрий Алексе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Вагановская СОШ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0, 2001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726,5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400,7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стик Елена Иван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ДО «Октябрьский ДД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- 5511, 1985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333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-2004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82,6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Кляш Ерхита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Октябрьская НОШ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678,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сер, 2012 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546,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шина Анна 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КДОУ «Новомосков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2/26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00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72,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6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0,1999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47,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мер Юлия Алексе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Октябрьский детский сад №2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70,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Chery</w:t>
            </w:r>
            <w:r>
              <w:rPr>
                <w:rFonts w:cs="Times New Roman" w:ascii="Times New Roman" w:hAnsi="Times New Roman"/>
              </w:rPr>
              <w:t xml:space="preserve"> А 13,2011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,2003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3,3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нь Татьяна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Александров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Калина, 2014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18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шина Анна Викто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Большениколь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530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57,5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, 20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802,9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Галина Ивановна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«Камышын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818,5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ДУСТЕР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05,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уза Полина 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Ваганов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26,4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орола, 2008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, 2008 г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- Нива,2007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 82,1991 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82,8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ина Светлана Пет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Крутояр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07,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5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,7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, 2006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23,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ёшина Валентина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Октябрьский детский сад №4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НД РОВЕР Рейндж Ровер, 200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, 20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473,9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нко Наталья Анатол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Боровско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065,5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, 2013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74,8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дилова Фания Ибрагим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Теренкуль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118,8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69,8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ыкина Любовь Никола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 «Петров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01,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знёва Мария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Маяк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11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0, 2003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епова Валентина Яковл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Подовиннов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502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/3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2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71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  <w:r>
              <w:rPr>
                <w:rFonts w:cs="Times New Roman" w:ascii="Times New Roman" w:hAnsi="Times New Roman"/>
                <w:lang w:val="en-US"/>
              </w:rPr>
              <w:t xml:space="preserve">ASX </w:t>
            </w:r>
            <w:r>
              <w:rPr>
                <w:rFonts w:cs="Times New Roman" w:ascii="Times New Roman" w:hAnsi="Times New Roman"/>
              </w:rPr>
              <w:t>1.6, 2013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302,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DAEWOO MATIZ , 2005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21214, 2002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52, 1985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02,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улько Маграгита Нигоматовна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Журавлин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60,4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АЗ </w:t>
            </w:r>
            <w:r>
              <w:rPr>
                <w:rFonts w:cs="Times New Roman" w:ascii="Times New Roman" w:hAnsi="Times New Roman"/>
                <w:lang w:val="en-US"/>
              </w:rPr>
              <w:t>CHEVROLETNIVA</w:t>
            </w:r>
            <w:r>
              <w:rPr>
                <w:rFonts w:cs="Times New Roman" w:ascii="Times New Roman" w:hAnsi="Times New Roman"/>
              </w:rPr>
              <w:t xml:space="preserve"> 212300-55, 2011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айн СК-5 НИВА, 198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2, 1991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25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градт Людмила Витал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Октябрьский детский сад №8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, 1993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02,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на Наталья Исхак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Шипкин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24,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атьяна Иван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Чудинов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53,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грузовой (фургон), 2004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Белорусь МТЗ-80, 1994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айфер Тамара Васил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Барсучан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4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, 2006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ДЭУ нексия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>, 20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89,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34,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нова Надежда Витал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Сысоев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44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Ирина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Нововарламов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Гранта, 2013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33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43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тькина Наталья Викто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ДОУ «Уйско-Чебркульский детсий сад»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66,5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1/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1/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Т93ЕН174, 2005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185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кова Ирина Викто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Октябрьский детский сад №5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37,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1, 1998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837,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гель Тамара Евген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Шишмин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537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Авелла Дельта, 1999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 , 2007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етаева Мария Геннад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Лысков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37,8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406,2003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507, 19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84,6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Анастасия Серге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Каракуль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6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94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Пелагея Никано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ДОУ «Октябрьский детский сад №7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4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4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4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0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, 2007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981,9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5,2002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, 2004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43,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ынкова Екатерина Иван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Лебедин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1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5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4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000,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96,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онова Марина Леонид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Харлушов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63,8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на-Калдина легковой универсал, 1996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8136, 1993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457,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цева Юлия Юр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Кочердыкский детский са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56,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чёва Ольга Юр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Каракульская СОШ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500,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ка зернов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е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ора строй отдел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лорам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стройотдел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для хранения с/х продук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очистительный комплек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1338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8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, 2015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48, 2007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6255, 2012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602, 2001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0-21, 2004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353212, 1983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Л 55571993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66, 1992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уборочный комбайн РМС-10Б ДОН 1500Б, 2006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уборочный комбайн РСМ-101 Вектор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уборочный комбайн РСМ-101 Вектор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авесное оборудование </w:t>
            </w:r>
            <w:r>
              <w:rPr>
                <w:rFonts w:cs="Times New Roman" w:ascii="Times New Roman" w:hAnsi="Times New Roman"/>
                <w:lang w:val="en-US"/>
              </w:rPr>
              <w:t>JCB</w:t>
            </w:r>
            <w:r>
              <w:rPr>
                <w:rFonts w:cs="Times New Roman" w:ascii="Times New Roman" w:hAnsi="Times New Roman"/>
              </w:rPr>
              <w:t xml:space="preserve"> 531-7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прыскиватель </w:t>
            </w:r>
            <w:r>
              <w:rPr>
                <w:rFonts w:cs="Times New Roman" w:ascii="Times New Roman" w:hAnsi="Times New Roman"/>
                <w:lang w:val="en-US"/>
              </w:rPr>
              <w:t>Advance</w:t>
            </w:r>
            <w:r>
              <w:rPr>
                <w:rFonts w:cs="Times New Roman" w:ascii="Times New Roman" w:hAnsi="Times New Roman"/>
              </w:rPr>
              <w:t xml:space="preserve"> 3000 2 ед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огрузчик </w:t>
            </w:r>
            <w:r>
              <w:rPr>
                <w:rFonts w:cs="Times New Roman" w:ascii="Times New Roman" w:hAnsi="Times New Roman"/>
                <w:lang w:val="en-US"/>
              </w:rPr>
              <w:t>JCB</w:t>
            </w:r>
            <w:r>
              <w:rPr>
                <w:rFonts w:cs="Times New Roman" w:ascii="Times New Roman" w:hAnsi="Times New Roman"/>
              </w:rPr>
              <w:t xml:space="preserve"> 531-7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ной комплек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на СПГ 24  2 ед. , 2007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Беларус 1221, 2007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  <w:r>
              <w:rPr>
                <w:rFonts w:cs="Times New Roman" w:ascii="Times New Roman" w:hAnsi="Times New Roman"/>
                <w:lang w:val="en-US"/>
              </w:rPr>
              <w:t>BUHLER</w:t>
            </w:r>
            <w:r>
              <w:rPr>
                <w:rFonts w:cs="Times New Roman" w:ascii="Times New Roman" w:hAnsi="Times New Roman"/>
              </w:rPr>
              <w:t xml:space="preserve"> 07, 2005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К 700А, 1992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К 700 А, 1980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К 701, 1985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 80, 1991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 82, 1992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айн Енисей 1200 1 НМ, 2008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ХТЗ 17221, 2011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К 1 НА базе МТЗ 82.3, 2011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Беларус 1221.2, 2007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К 700А, 1991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 320 530, 2002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807,6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21:00Z</dcterms:created>
  <dc:creator>Управление образования</dc:creator>
  <dc:description/>
  <cp:keywords/>
  <dc:language>en-US</dc:language>
  <cp:lastModifiedBy>Гаевская Екатерина</cp:lastModifiedBy>
  <dcterms:modified xsi:type="dcterms:W3CDTF">2016-05-16T05:21:00Z</dcterms:modified>
  <cp:revision>2</cp:revision>
  <dc:subject/>
  <dc:title/>
</cp:coreProperties>
</file>