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имущественного характера муниципальных служащих Администрации Саткинского муниципального района, лиц, замещающих муниципальные должности Саткинского муниципального района, руководителей муниципальных учреждений Саткинского муниципального района и членов их семей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9"/>
        <w:gridCol w:w="124"/>
        <w:gridCol w:w="1080"/>
        <w:gridCol w:w="885"/>
        <w:gridCol w:w="15"/>
        <w:gridCol w:w="1395"/>
        <w:gridCol w:w="31"/>
        <w:gridCol w:w="900"/>
        <w:gridCol w:w="1261"/>
        <w:gridCol w:w="885"/>
        <w:gridCol w:w="15"/>
        <w:gridCol w:w="886"/>
        <w:gridCol w:w="1261"/>
        <w:gridCol w:w="1426"/>
        <w:gridCol w:w="1153"/>
        <w:gridCol w:w="2129"/>
      </w:tblGrid>
      <w:tr>
        <w:trPr/>
        <w:tc>
          <w:tcPr>
            <w:tcW w:w="1333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7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3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зков Александр Анатоль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земельный учас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0457,2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4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Фольксваген Тигуан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374,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)гараж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4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схин Илья Владимир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ервый заместитель Главы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Фольксваген Тигуан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 131367,8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i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нов Павел Андре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ститель Главы по строительству, инфраструктуре и дорожному хозяйству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5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</w:t>
            </w: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квартира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Форд Мондео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60300,1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ж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582,4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5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91,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валдин Виталий Александрович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меститель Главы по межведомственному взаимодействию и безопасност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3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3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)квартира-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1285,2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1)</w:t>
            </w: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3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Автомобиль «Пежо 206»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2)Автомобиль «Ниссан Кашкай»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Автомобиль ВАЗ 21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4737,9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натов Иван Леонидович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ститель Главы Саткинского муниципального района по территориальному развитию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объект незавершенного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4)земельный участок 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7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2517,3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1)земельный участок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)квартира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)квартира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7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объект незавершенного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автомобиль INFINITI EX-2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444,6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улина Марина Павловна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едседатель Комитета экономик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366,1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)квартира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)квартира,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125,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сев Александр Николаевич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ик Контрольно-ревизионного управления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)земельный учас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9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518,3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земельный участок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9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7816,5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бина Марина Григорьевна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меститель начальника Контрольно-ревизионного управления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943,7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льникова Ирина Юрьевна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лавный специалист Контрольно-ревизионного управления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1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395,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земельный учас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1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Автомобиль ВАЗ 2109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экскаватор-погрузчик LUGONG 777A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жилой до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1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арин Михаил Викторович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ик Управления делами и организационной работы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457,9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i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13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боткова Татьяна Валерьевна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чальник отдела бухгалтерского учета и отчетности Управления делами и организационной работы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втомобиль «Шевроле Траккер </w:t>
            </w:r>
            <w:r>
              <w:rPr>
                <w:color w:val="000000"/>
                <w:sz w:val="16"/>
                <w:szCs w:val="16"/>
                <w:lang w:val="en-US"/>
              </w:rPr>
              <w:t>LT</w:t>
            </w:r>
            <w:r>
              <w:rPr>
                <w:color w:val="000000"/>
                <w:sz w:val="16"/>
                <w:szCs w:val="16"/>
              </w:rPr>
              <w:t>»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130.6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квартира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Шевроле Круз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918,3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чкина Наталья Петровна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чальник отдела организационной и контрольной работы Управления делами и организационной работы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341,6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306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инина Марина Робертовна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чальник отдела кадровой работы и муниципальной службы Управления делами и организационной работы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679, 0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иров Юрий Эдуардович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чальник отдела информационных технологий Управления делами и организационной работы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8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Шевроле Лацетти»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16, 7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 Дмитрий Александрович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чальник Юридического отдела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083, 9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язова Татьяна Владимировна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чальник отдела Координации потребительского рынка, организации торговли и услуг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741,4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3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7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Лифан Солано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443,4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симов Алчин Данилович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чальник отдела Мобилизационной работы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)квартира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КИА ЕД»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046,4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)квартира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)квартира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Ситроен С4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376,9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врилова Анастасия Викторовна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чальник отдела ЗАГС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Форд Фокус»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457,7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241,6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шкова Наталья Николаевна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лавный специалист отдела ЗАГС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915,1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6"/>
        <w:gridCol w:w="127"/>
        <w:gridCol w:w="1080"/>
        <w:gridCol w:w="885"/>
        <w:gridCol w:w="15"/>
        <w:gridCol w:w="1395"/>
        <w:gridCol w:w="31"/>
        <w:gridCol w:w="900"/>
        <w:gridCol w:w="1261"/>
        <w:gridCol w:w="885"/>
        <w:gridCol w:w="15"/>
        <w:gridCol w:w="886"/>
        <w:gridCol w:w="1261"/>
        <w:gridCol w:w="1426"/>
        <w:gridCol w:w="1153"/>
        <w:gridCol w:w="2129"/>
      </w:tblGrid>
      <w:tr>
        <w:trPr/>
        <w:tc>
          <w:tcPr>
            <w:tcW w:w="1333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7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3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ебренникова Мария Степан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ик Управления материальных ресурсов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д Фокус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698,2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ВАЗ 2109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800,0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гтева Ольга Михайл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Заместитель начальника Управления материальных ресурсов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297,7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Тойота Королла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7595,1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йко Сергей Серге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«Ситуационный диспетчерский центр» Директор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Ниссан X-TRAI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5379,2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жилой дом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006,4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)квартира,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)квартира,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ков Сергей Виктор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ачальник Управления земельными и имущественными отношениям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Автомобиль «Шкода Рапид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156,7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970,0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кин А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имущественных и земельных отношений администрации Саткинского городского посе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 217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392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 аренд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85,1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на Е.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мобиль </w:t>
            </w:r>
            <w:r>
              <w:rPr>
                <w:sz w:val="16"/>
                <w:szCs w:val="16"/>
                <w:lang w:val="en-US"/>
              </w:rPr>
              <w:t>LIFAN 21481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216,0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упруг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416,7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уненкова Е.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ухгалтерского учета и отчетности, главный бухгалтер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261,3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упруг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уненков Ю.А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.6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7.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>Wolksvagen Amarok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632,8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ва Л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земельных отношени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00</w:t>
            </w:r>
            <w:r>
              <w:rPr>
                <w:sz w:val="16"/>
                <w:szCs w:val="16"/>
                <w:lang w:val="en-US"/>
              </w:rPr>
              <w:t>.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781,4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танова Н.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имущественных и земельных отношений администрации Саткинского городского посе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Комната в жилом доме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793,4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ната в жилом доме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ьялова И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муниципальной собственност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х комнатная 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1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1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1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Сулея, Саткинский рай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Сулея, Саткинский рай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Сатка, 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Сатка, Челябинская област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36,1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ьялов К.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Wolksvage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гуан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452,4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ьялова С.К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хина Ираида Альберт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«Саткинская ЦРБ», главный вра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 662, 0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земельный участок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1215,8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патова Людмила Павл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ачальник Управления жилищно-коммунальным хозяйством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219,1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8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1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Рено Сандеро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917,8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едев Сергей Валентинович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МКУ «Управление по благоустройству СМР»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жилой до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автомобиль «Сузуки грант витара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604,7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53,1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пилевский Антон Борисович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МКУ «Городское управление ЖКХ СМР»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жилой дом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6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автомобиль «Ниссан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92025,19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6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5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автомобиль «Хендай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235,0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)жилой 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6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1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жилой 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5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70,4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5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70,4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Толкачева Марина Леонид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начальник</w:t>
            </w:r>
            <w:r>
              <w:rPr>
                <w:i/>
                <w:sz w:val="22"/>
                <w:szCs w:val="22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правления строительства и архитектуры 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461053,3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дряшова Ольга Геннадь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И.о.заместителя начальника Управления строительства и архитектуры 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3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7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815,5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7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3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Ситроен С Кроссер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7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3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овьева Елена Борис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Заместитель начальника по охране окружающей среды Управления строительства и архитектуры 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Судзуки Сплаш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418,6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ВАЗ 2107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 508,6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ванова Эльвира Адгам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ачальник отдела по развитию сельского хозяйства  Управления строительства и архитектуры 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 107,7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Лада» 21214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 331,7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3"/>
        <w:gridCol w:w="1080"/>
        <w:gridCol w:w="885"/>
        <w:gridCol w:w="15"/>
        <w:gridCol w:w="1395"/>
        <w:gridCol w:w="31"/>
        <w:gridCol w:w="900"/>
        <w:gridCol w:w="1261"/>
        <w:gridCol w:w="885"/>
        <w:gridCol w:w="15"/>
        <w:gridCol w:w="886"/>
        <w:gridCol w:w="1261"/>
        <w:gridCol w:w="1426"/>
        <w:gridCol w:w="1153"/>
        <w:gridCol w:w="2129"/>
      </w:tblGrid>
      <w:tr>
        <w:trPr/>
        <w:tc>
          <w:tcPr>
            <w:tcW w:w="133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7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ябкина Татьяна Владимир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ик МКУ «Управление культуры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6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599,7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Тойота Ленд Крузер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21,1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ие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тьяна Петр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иректор МБОУ ДОД «ДШИ №2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600,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Кия Сол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1242,9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тинник Галина Никола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иректор МБОУ ДОД «ДШИ» г. Бака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нежилое помещение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Кия Ри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232,2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пан Людмила Иван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иректор МБОУ ДО «ДШИ №1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незавершенное строительство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ВАЗ 211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940,3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5058,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ценюк Светлана Василь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иректор МБОУ ДОД «ДШИ» р.п. Бердяуш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земельный участок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ВАЗ 21144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З 21134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847,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земельный учас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131,4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07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усова Татьяна Иван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иректор МБОУ ДОД «ДШИ» р.п. Межевой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170,5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Цузуки Сплеш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335,3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това Татьяна Анатольев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иректор МБУ «Саткинский краеведческий музей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283,6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нцова Ольга Серге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иректор МБУ ГДК «Металлург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5553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гараж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Фольксваген Ген Джетта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942,0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ашникова Анна Анатоль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иректор МБУ «ЦБС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земельный участок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Опель Корса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795,6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беков Андрей Михайл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иректор МБУ «ЦКС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садовы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земельный участок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4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Тойота Авенсис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824,5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214,7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нникова Наталья Анатоль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иректор «ЦРТ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16"/>
                <w:szCs w:val="16"/>
              </w:rPr>
              <w:t>875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втомобиль «Мицубиси </w:t>
            </w:r>
            <w:r>
              <w:rPr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color w:val="000000"/>
                <w:sz w:val="16"/>
                <w:szCs w:val="16"/>
              </w:rPr>
              <w:t>200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7859,1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рова Елена Юрь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иректор МКУ «Саткинский районный архив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дачны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9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170,7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дачны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ж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Автомобиль ВАЗ 2110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 Автомобиль «Хундай Элантра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Автомобиль УАЗ 396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)прицеп легковой ВМЗ 9,601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558,5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дачны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9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нбаева Нина Александр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иректор филиала МКУ «Саткинский районный архив»  г. Бака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ВАЗ 21154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392,1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Автомобиль ВАЗ 21114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Автомобиль «Мицубиси оутландер»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740,3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ашников Борис Иосиф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ачальник МКУ «Управление гражданской защиты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гараж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втомобиль «Хонда </w:t>
            </w:r>
            <w:r>
              <w:rPr>
                <w:color w:val="000000"/>
                <w:sz w:val="16"/>
                <w:szCs w:val="16"/>
                <w:lang w:val="en-US"/>
              </w:rPr>
              <w:t>CRV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523,4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гараж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867,8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дорова Елена Василь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иректор «Саткинское архитектурно-градостроительное управление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)жилой дом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ж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ДЭО Эсперо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660,3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одов Александр Александр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И.о. Начальника МКУ «Управление по физической культуре и спорту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Лада Гранта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461,6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95,8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ардин Владимир Григорь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иректор МКОУ ДОД «ДЮСШ им. В.И. Гундарцева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8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Ситроен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697,0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8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60,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8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ада Андрей Геннадь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иректор МКУ «Физкультурно-спортивный клуб г. Бакала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БМ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925,3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совский Сергей Петр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иректор МКУ «Физкультурно-спортивный клуб г. Сатка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гараж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147,7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земельный участок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Тойота Раф4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89,3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равей Валентина Владимир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иректор МАУ «Центр развития предпринимательства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)Квартира-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184,9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«Рено Сценик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7169,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02:00Z</dcterms:created>
  <dc:creator>ALEXEY</dc:creator>
  <dc:description/>
  <cp:keywords/>
  <dc:language>en-US</dc:language>
  <cp:lastModifiedBy>Stomp</cp:lastModifiedBy>
  <cp:lastPrinted>2016-04-06T09:00:00Z</cp:lastPrinted>
  <dcterms:modified xsi:type="dcterms:W3CDTF">2016-05-16T08:22:00Z</dcterms:modified>
  <cp:revision>3</cp:revision>
  <dc:subject/>
  <dc:title>Форма</dc:title>
</cp:coreProperties>
</file>