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 муниципальных служащих               Управления по капитальному строительству администрации города Троицка,                                                                 замещающих должности муниципальной службы, руководителей подведомственных учреждений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106"/>
        <w:gridCol w:w="1923"/>
        <w:gridCol w:w="2371"/>
        <w:gridCol w:w="1868"/>
        <w:gridCol w:w="1837"/>
        <w:gridCol w:w="1881"/>
        <w:gridCol w:w="1526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милия, имя, отчество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щая сумма декларированного годового дохода за 2015 год (руб.)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лощадь (кв.м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шкова Татьяна Викторовна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 «Троицкстройконтроль»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77,9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 (договор безвозмездной передачи квартиры)</w:t>
            </w:r>
          </w:p>
        </w:tc>
      </w:tr>
      <w:tr>
        <w:trPr>
          <w:trHeight w:val="163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675,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СХ-5,2014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, Королла, 2005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кова Алиса Анварбек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01,1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29,7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56:00Z</dcterms:created>
  <dc:creator>user</dc:creator>
  <dc:description/>
  <cp:keywords/>
  <dc:language>en-US</dc:language>
  <cp:lastModifiedBy>zelenina</cp:lastModifiedBy>
  <cp:lastPrinted>2016-03-24T12:45:00Z</cp:lastPrinted>
  <dcterms:modified xsi:type="dcterms:W3CDTF">2016-05-17T07:00:00Z</dcterms:modified>
  <cp:revision>14</cp:revision>
  <dc:subject/>
  <dc:title>СВЕДЕНИЯ</dc:title>
</cp:coreProperties>
</file>