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245" w:leader="none"/>
          <w:tab w:val="left" w:pos="14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в Управлении образования администрации города Троицка, а также руководителей учреждений, подведомственных Управлению образования администрации города Троицка,  их супруг (супругов) и несовершеннолетних детей за период с 1 января 2015 года по 31 декабря 2015 года, размещаемые на официальном сайте Троицкого городского округа в порядке, утвержденном Указом Президента Российской Федерации                    от 8 июля 2013 г. № 613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"/>
        <w:gridCol w:w="14"/>
        <w:gridCol w:w="6"/>
        <w:gridCol w:w="12"/>
        <w:gridCol w:w="1686"/>
        <w:gridCol w:w="1325"/>
        <w:gridCol w:w="1495"/>
        <w:gridCol w:w="811"/>
        <w:gridCol w:w="1190"/>
        <w:gridCol w:w="1531"/>
        <w:gridCol w:w="1465"/>
        <w:gridCol w:w="1407"/>
        <w:gridCol w:w="1202"/>
        <w:gridCol w:w="35"/>
        <w:gridCol w:w="1427"/>
        <w:gridCol w:w="15"/>
        <w:gridCol w:w="1197"/>
      </w:tblGrid>
      <w:tr>
        <w:trPr/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005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ылова О.А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 администрации города Троиц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1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35842,2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легковой автомобиль </w:t>
            </w:r>
            <w:r>
              <w:rPr>
                <w:sz w:val="16"/>
                <w:szCs w:val="16"/>
                <w:lang w:val="en-US"/>
              </w:rPr>
              <w:t>ISUZ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RWAR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 И.В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-экономического отдела Управления образования администрации г.Троицк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4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5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7541,71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ая,1/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а Е.П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финансово-экономического отдела Управления образования администрации г.Троиц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19,4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хова М.В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64"/>
              <w:jc w:val="right"/>
              <w:rPr/>
            </w:pPr>
            <w:r>
              <w:rPr>
                <w:sz w:val="16"/>
                <w:szCs w:val="16"/>
              </w:rPr>
              <w:t>Главный специалист финансово-экономического отдела Управления образования администрации г. Троиц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,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72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33,5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75,5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лич О.А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чальник отдела дошкольного, общего, специального (коррекционного) и дополнительного образования Управления образования администрации г.Троиц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84,5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4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Рио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890,6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7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никова Т.В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Ведущий специалист Управления образования администрации г. Троицк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10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25,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ооперативный гара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Общая долевая,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сл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овой атомобиль пежо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74587,03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Общая долевая,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Общая долевая,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кова Р.М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Центр сопровождения деятельности образовательных учреждений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228,9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тазина И.В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30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3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680,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омна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6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47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икова С.В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Директор МБОУ «Средняя общеобразовательная школа №5 имени А.В.Гусак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10/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Аур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101,5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18/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0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Г.В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Заведующий МБДОУ                     « Детский сад №28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441,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94,8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бая Л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Директор МБ специальное (коррекционное) ОУ для обучающихся, воспитанников с ограниченными возможностями здоровья» Специальная (коррекционная) начальная школа-детский сад№10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7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9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60,3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7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З-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51,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едова Т.И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 МБДОУ «Детский сад №17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34,2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очкина В.В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Основная общеобразовательная школа № 45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206,2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EWOO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N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BOC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78,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а М.П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Центр развития ребенка детский сад №31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приор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92,0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ева И.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 МБДОУ «Детский сад №20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715,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лаевск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21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CRUZ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7,5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79,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ыльник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Н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Заведующий МБДОУ «Детский сад №33 комбинированного вида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93,Лада Кал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353,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-Нив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6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ская А.И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ОУ «Средняя общеобразовательная школа  № 6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63,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танова М.С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№10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781,8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чева С.М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16"/>
                <w:szCs w:val="16"/>
              </w:rPr>
              <w:t>Директор МБОУ «Средняя общеобразовательная школа №7имени В.И.Медведев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4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5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6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875,8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GER</w:t>
            </w:r>
            <w:r>
              <w:rPr>
                <w:sz w:val="16"/>
                <w:szCs w:val="16"/>
              </w:rPr>
              <w:t xml:space="preserve"> 1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US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иные транспортные средства :тягач</w:t>
            </w:r>
            <w:r>
              <w:rPr>
                <w:sz w:val="16"/>
                <w:szCs w:val="16"/>
                <w:lang w:val="en-US"/>
              </w:rPr>
              <w:t>VOLV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H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60 4*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) рефрижератор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0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Е.А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ДП «Станция детского юношеского технического творчества «Юность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186,5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автономного ОУ «Гимназия №23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Форд-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Рено Симбол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526,2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862,4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ынова Т.В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 МБДОУ «Детский сад №5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4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льксваген тигуан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37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о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48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16"/>
                <w:szCs w:val="16"/>
              </w:rPr>
              <w:t>Егорова С.Н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Лицей №17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34,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3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82,5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а Е.В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Центр развития ребенка-детский сад № 1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0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42,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0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хундай акц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МАТРИКС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609,3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0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ких С.Н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ДОУ ДО «Детско- юношеская спортивная 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8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458,6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275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06,1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ричева Л.Д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ОУ «Средняя общеобразовательная школа №15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5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шкода рапи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496,5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 </w:t>
            </w:r>
            <w:r>
              <w:rPr>
                <w:sz w:val="16"/>
                <w:szCs w:val="16"/>
                <w:lang w:val="en-US"/>
              </w:rPr>
              <w:t>MERSEDE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BEN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LK</w:t>
            </w:r>
            <w:r>
              <w:rPr>
                <w:sz w:val="16"/>
                <w:szCs w:val="16"/>
              </w:rPr>
              <w:t xml:space="preserve"> 220 </w:t>
            </w:r>
            <w:r>
              <w:rPr>
                <w:sz w:val="16"/>
                <w:szCs w:val="16"/>
                <w:lang w:val="en-US"/>
              </w:rPr>
              <w:t>CD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en-US"/>
              </w:rPr>
              <w:t xml:space="preserve"> MATIC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478,0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ова Е.М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ООШ №4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305,8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Рено санде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22,4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ина Т.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Заведующий  МБДОУ «Детский сад № 24 комбинированного вида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640,8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76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иа спортейд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пель Астр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0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огова О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ДО  «Детский дом творчества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66,1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ченко С.А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Лицей №13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8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SUZU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A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228,8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пель Корс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78,5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ая А.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 МБДОУ «Центр развития ребенка –детский сад №15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ольксваген </w:t>
            </w:r>
            <w:r>
              <w:rPr>
                <w:sz w:val="16"/>
                <w:szCs w:val="16"/>
                <w:lang w:val="en-US"/>
              </w:rPr>
              <w:t>TIGUA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942,0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вина Е.А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 «Детский сад № 29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217,7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59,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цева В.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Директор МБУ ДО «Детско-юношеский центр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8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53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44,5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иня Т.Ю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32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2-х комнатной квартир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re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a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C</w:t>
            </w:r>
            <w:r>
              <w:rPr>
                <w:sz w:val="16"/>
                <w:szCs w:val="16"/>
              </w:rPr>
              <w:t>64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39,2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NDA JASS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35,4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8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ева Г.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ЦРР-Детский сад №19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гараж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) объект незавершенного строитель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6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2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16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507,9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вартира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гараж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объект незавершенного строитель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6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2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16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Тайота Королл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281188,0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Л.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«Средняя общеобразовательная школа № 3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гара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6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Рио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316,4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6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11,3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ирова Г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У «Детский сад № 4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6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397,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62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А.Н.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16"/>
                <w:szCs w:val="16"/>
              </w:rPr>
              <w:t>Заведующий МБДОУ «Детский сад № 7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523,6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нисан Алм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тарова И.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18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994,4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93,9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ель О.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№ 39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156,3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42,2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кова А.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3 комбинированного вида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ада 11196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37,7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долевая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863,3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унец А.Н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ООШ №14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640,3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3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легковой автомобиль шевролет8 ни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ые транспортные средства: прицеп КМЗ8284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851,7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Н.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№ 47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923,5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ИА ЕД (СИД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74,1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а И.В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16"/>
                <w:szCs w:val="16"/>
              </w:rPr>
              <w:t xml:space="preserve">Директор МКС (К) ОУ ДОВСОВЗ «Специальная (коррекционная) общеобразовательная школа-интернат </w:t>
            </w:r>
            <w:r>
              <w:rPr>
                <w:sz w:val="16"/>
                <w:szCs w:val="16"/>
                <w:lang w:val="en-US"/>
              </w:rPr>
              <w:t>VIII</w:t>
            </w:r>
            <w:r>
              <w:rPr>
                <w:sz w:val="16"/>
                <w:szCs w:val="16"/>
              </w:rPr>
              <w:t xml:space="preserve"> вид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877,3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7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36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ПЕЛЬ -АНТАР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497,3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шакова М.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11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6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81,2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32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ИА СПЕКТР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АДА ПРИОР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12,2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ппер Т.И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26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83,3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города Троицка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О.А.Копыл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мова Валентина Викторовна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76 33</w:t>
      </w:r>
    </w:p>
    <w:sectPr>
      <w:type w:val="nextPage"/>
      <w:pgSz w:orient="landscape" w:w="16838" w:h="11906"/>
      <w:pgMar w:left="85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6"/>
        </w:tabs>
        <w:ind w:left="5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9:00Z</dcterms:created>
  <dc:creator>inna</dc:creator>
  <dc:description/>
  <cp:keywords/>
  <dc:language>en-US</dc:language>
  <cp:lastModifiedBy>User</cp:lastModifiedBy>
  <cp:lastPrinted>2016-05-17T16:58:00Z</cp:lastPrinted>
  <dcterms:modified xsi:type="dcterms:W3CDTF">2016-05-17T12:18:00Z</dcterms:modified>
  <cp:revision>7</cp:revision>
  <dc:subject/>
  <dc:title> </dc:title>
</cp:coreProperties>
</file>