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/>
      </w:pPr>
      <w:r>
        <w:rPr>
          <w:b w:val="false"/>
        </w:rPr>
        <w:t>имущественного характера  муниципальных служащих за  отчетный  период</w:t>
      </w:r>
    </w:p>
    <w:p>
      <w:pPr>
        <w:pStyle w:val="Normal"/>
        <w:jc w:val="center"/>
        <w:rPr/>
      </w:pPr>
      <w:r>
        <w:rPr>
          <w:b w:val="false"/>
        </w:rPr>
        <w:t>с 1 января 2015 г.  по 31 декабря 2015</w:t>
      </w:r>
      <w:r>
        <w:rPr/>
        <w:t>г.</w:t>
      </w:r>
    </w:p>
    <w:tbl>
      <w:tblPr>
        <w:tblW w:w="1595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213"/>
        <w:gridCol w:w="903"/>
        <w:gridCol w:w="1418"/>
        <w:gridCol w:w="1134"/>
        <w:gridCol w:w="1134"/>
        <w:gridCol w:w="1588"/>
        <w:gridCol w:w="1321"/>
        <w:gridCol w:w="105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Онищенко Надежд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486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7,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горова Татья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6745,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лстова Татьяна В</w:t>
            </w:r>
            <w:r>
              <w:rPr>
                <w:b w:val="false"/>
                <w:sz w:val="20"/>
                <w:szCs w:val="20"/>
                <w:u w:val="double"/>
              </w:rPr>
              <w:t>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4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8608,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слова Наталь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финансирования отраслей эконом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8,8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ая ВАЗ -21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6746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4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29,6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узовой автомобиль Нисан дизель Конд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4931,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хменцева Светла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444533,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Бочкова Ольг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2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29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2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ая Москвич 214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ада Калина 1173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отранспортное средство ЧМЗАП 812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3,49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1119,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Макеева Надежд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17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5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6049,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легковой автомобиль Т</w:t>
            </w:r>
            <w:r>
              <w:rPr>
                <w:b w:val="false"/>
                <w:sz w:val="20"/>
                <w:szCs w:val="20"/>
                <w:lang w:val="en-US"/>
              </w:rPr>
              <w:t>oyota Coroll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31,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0,9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Жеребцова Ларис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  <w:r>
              <w:rPr>
                <w:b w:val="false"/>
                <w:sz w:val="20"/>
                <w:szCs w:val="20"/>
              </w:rPr>
              <w:t>81490,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7179,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еченкин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4438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З 330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384,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Кашапов Наиль Вазих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625,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Короткова Юл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1876,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Янушкевич Любовь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484,53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Ремезова Ольг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— юрист отдела межбюджетных отношени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51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Бондаренко Екатерина Игор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296,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Mitsubishi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AS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966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Вересникова Анастас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numPr>
                <w:ilvl w:val="1"/>
                <w:numId w:val="2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9,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30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7156,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69,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3377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Власова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3,8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8796,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аламеева Ма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153,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Платонова Татья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7056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Ниссан </w:t>
            </w:r>
            <w:r>
              <w:rPr>
                <w:b w:val="false"/>
                <w:sz w:val="20"/>
                <w:szCs w:val="20"/>
                <w:lang w:val="en-US"/>
              </w:rPr>
              <w:t>Tiid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ati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</w:t>
            </w:r>
            <w:r>
              <w:rPr>
                <w:b w:val="false"/>
                <w:sz w:val="20"/>
                <w:szCs w:val="20"/>
              </w:rPr>
              <w:t>15172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роскурина И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Ведущий специалист отдела межбюджетных отношени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2602,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Толстова Юли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0370,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вешникова И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8253,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6,3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втомоль легковой Рено Меган классик </w:t>
            </w:r>
            <w:r>
              <w:rPr>
                <w:b w:val="false"/>
                <w:sz w:val="20"/>
                <w:szCs w:val="20"/>
                <w:lang w:val="en-US"/>
              </w:rPr>
              <w:t>AU</w:t>
            </w:r>
            <w:r>
              <w:rPr>
                <w:b w:val="false"/>
                <w:sz w:val="20"/>
                <w:szCs w:val="20"/>
              </w:rPr>
              <w:t xml:space="preserve"> 4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4374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0801,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Ларичева Екате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финансирования отраслей эконом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3212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17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12:00Z</dcterms:created>
  <dc:creator>Людмила А.. Любимова</dc:creator>
  <dc:description/>
  <cp:keywords/>
  <dc:language>en-US</dc:language>
  <cp:lastModifiedBy>WIN7XP</cp:lastModifiedBy>
  <cp:lastPrinted>2016-05-12T10:56:00Z</cp:lastPrinted>
  <dcterms:modified xsi:type="dcterms:W3CDTF">2016-05-13T02:45:00Z</dcterms:modified>
  <cp:revision>4</cp:revision>
  <dc:subject/>
  <dc:title/>
</cp:coreProperties>
</file>