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/>
      </w:pPr>
      <w:r>
        <w:rPr>
          <w:b w:val="false"/>
        </w:rPr>
        <w:t>имущественного характера руководителей муниципальных учреждений, подведомственных Администрации города Троицка  за  отчетный  период с 1 января 2015 г.  по 31 декабря 2015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88"/>
        <w:gridCol w:w="1321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ценко Вале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итель МБУ «Архив города Троиц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садов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8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18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101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21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)легковой автомобиль Ниссан Кашкай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прицеп бортовой легкового автомобиля КМЗ 81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2 982,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101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 196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мина Светла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АУ «Многофункциональный центр города Троиц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1984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пигун Олег Игор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МБУ «Архитектура и градостроительство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Лада При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2 568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 03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5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мезов Владислав Фед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МКУ «Гражданская защита города Троиц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1 329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2,3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688 259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49:00Z</dcterms:created>
  <dc:creator>Людмила А.. Любимова</dc:creator>
  <dc:description/>
  <cp:keywords/>
  <dc:language>en-US</dc:language>
  <cp:lastModifiedBy>Евгения</cp:lastModifiedBy>
  <cp:lastPrinted>2014-05-07T11:54:00Z</cp:lastPrinted>
  <dcterms:modified xsi:type="dcterms:W3CDTF">2016-05-18T03:24:00Z</dcterms:modified>
  <cp:revision>4</cp:revision>
  <dc:subject/>
  <dc:title>СВЕДЕНИЯ</dc:title>
</cp:coreProperties>
</file>