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оходах, расходах, об  имуществе  и  обязательствах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</w:rPr>
        <w:t xml:space="preserve">имущественного характера лиц, </w:t>
      </w:r>
      <w:r>
        <w:rPr>
          <w:b w:val="false"/>
          <w:szCs w:val="28"/>
        </w:rPr>
        <w:t>замещающих должности муниципальной службы</w:t>
      </w:r>
      <w:r>
        <w:rPr>
          <w:sz w:val="24"/>
          <w:szCs w:val="24"/>
        </w:rPr>
        <w:t xml:space="preserve"> </w:t>
      </w:r>
      <w:r>
        <w:rPr>
          <w:b w:val="false"/>
        </w:rPr>
        <w:t xml:space="preserve">Администрации города Троицка за  отчетный  период с 1 января 2015 г.  по 31 декабря 2015 г., </w:t>
      </w:r>
      <w:r>
        <w:rPr>
          <w:sz w:val="24"/>
          <w:szCs w:val="24"/>
        </w:rPr>
        <w:t xml:space="preserve"> </w:t>
      </w:r>
      <w:r>
        <w:rPr>
          <w:b w:val="false"/>
          <w:szCs w:val="28"/>
        </w:rPr>
        <w:t xml:space="preserve">размещаемые на официальном сайте Троицкого городского округа в порядке, утвержденном Указом Президента Российской Федерации от 8 июля 2013 г. № 613 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6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519"/>
        <w:gridCol w:w="1124"/>
        <w:gridCol w:w="1124"/>
        <w:gridCol w:w="992"/>
        <w:gridCol w:w="1418"/>
        <w:gridCol w:w="1134"/>
        <w:gridCol w:w="1134"/>
        <w:gridCol w:w="1504"/>
        <w:gridCol w:w="1686"/>
        <w:gridCol w:w="102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Фамилия и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ициалы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чьи свед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змещают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ъекты недвижимости, находящие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ъекты недвижимости, находящиеся в  пользовани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анспортные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редств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вид, марка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еклариро-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анны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одово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четный перио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руб.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ведения об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сточниках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луч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редств,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чет которых совершена сделка (вид приобретенного имущества, источники)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Шишков Александр Владими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заместитель Главы города по городскому хозяйству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зем. уч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инди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4,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1,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легковой </w:t>
            </w:r>
            <w:r>
              <w:rPr>
                <w:b w:val="false"/>
                <w:sz w:val="20"/>
                <w:szCs w:val="20"/>
                <w:lang w:val="en-US"/>
              </w:rPr>
              <w:t>Nissan</w:t>
            </w:r>
            <w:r>
              <w:rPr>
                <w:b w:val="false"/>
                <w:sz w:val="20"/>
                <w:szCs w:val="20"/>
              </w:rPr>
              <w:t xml:space="preserve"> Х-Т</w:t>
            </w:r>
            <w:r>
              <w:rPr>
                <w:b w:val="false"/>
                <w:sz w:val="20"/>
                <w:szCs w:val="20"/>
                <w:lang w:val="en-US"/>
              </w:rPr>
              <w:t>rail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легковой </w:t>
            </w:r>
            <w:r>
              <w:rPr>
                <w:b w:val="false"/>
                <w:sz w:val="20"/>
                <w:szCs w:val="20"/>
                <w:lang w:val="en-US"/>
              </w:rPr>
              <w:t>Toyot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Auris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) мотоцикл </w:t>
            </w:r>
            <w:r>
              <w:rPr>
                <w:b w:val="false"/>
                <w:sz w:val="18"/>
                <w:szCs w:val="18"/>
                <w:lang w:val="en-US"/>
              </w:rPr>
              <w:t>SUZUKI INTRUDER400 CLASSIC</w:t>
            </w:r>
            <w:r>
              <w:rPr>
                <w:b w:val="false"/>
                <w:sz w:val="18"/>
                <w:szCs w:val="18"/>
              </w:rPr>
              <w:t>, 20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174 432,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доход от основного места работы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8 092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асиляускене Елена Геннад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заместитель Главы города по социальным вопросам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8,4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Toyota</w:t>
            </w: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  <w:lang w:val="en-US"/>
              </w:rPr>
              <w:t>Corolla</w:t>
            </w:r>
            <w:r>
              <w:rPr>
                <w:b w:val="false"/>
                <w:sz w:val="20"/>
                <w:szCs w:val="20"/>
              </w:rPr>
              <w:t>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97 388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8,4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4 101,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истякова Анна Геннад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заместитель Главы города по общим вопроса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доле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4) индив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110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9,7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34,2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49,3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39 149,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рунцова Марина Вале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Главы города по финансам и экономик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2,3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8 259,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ВАЗ-21102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1 329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ачанова Гульнара Газизян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начальник Правового управле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8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8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4 807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8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8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8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8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пылова Ольга Анато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начальник Управления образова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зем.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73,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r>
              <w:rPr>
                <w:b w:val="false"/>
                <w:sz w:val="20"/>
                <w:szCs w:val="20"/>
                <w:lang w:val="en-US"/>
              </w:rPr>
              <w:t>KIA Ceed</w:t>
            </w:r>
            <w:r>
              <w:rPr>
                <w:b w:val="false"/>
                <w:sz w:val="20"/>
                <w:szCs w:val="20"/>
              </w:rPr>
              <w:t xml:space="preserve">,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5842,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ВАЗ 21043,199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</w:t>
            </w:r>
            <w:r>
              <w:rPr>
                <w:b w:val="false"/>
                <w:sz w:val="20"/>
                <w:szCs w:val="20"/>
                <w:lang w:val="en-US"/>
              </w:rPr>
              <w:t>ISUZU FORWAR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архаева  Нина Анато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муниципальной собствен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у</w:t>
            </w:r>
            <w:r>
              <w:rPr>
                <w:b w:val="false"/>
                <w:sz w:val="20"/>
                <w:szCs w:val="20"/>
                <w:lang w:val="en-US"/>
              </w:rPr>
              <w:t>ndai Sonat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21126,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аландин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Елена 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74,3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81057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доход от основного места работы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2) квартира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>3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74,3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50,3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61302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ибирёва Юлия Александ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учета и отчет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жилой дом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994,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656,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53,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9559,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56,0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ВАЗ 21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741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994,0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994,0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гель Кирилл Викто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по спорту, туризму и делам молодеж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Ниссан Кашка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5252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2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2229,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асильчук Екатерина Вале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информации и общественных связей общественных связе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Мицубиши Лансе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6234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9,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9846,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вчко Владимир Иро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общественной безопас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садовый участок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приусадеб. участок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гараж-бок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и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индив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индив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121,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9,7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400,0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615,0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36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r>
              <w:rPr>
                <w:b w:val="false"/>
                <w:sz w:val="20"/>
                <w:szCs w:val="20"/>
                <w:lang w:val="en-US"/>
              </w:rPr>
              <w:t>BMW-525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7624,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гараж-бок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121,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65,6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36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7603,8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Хмелева Лариса Дмитри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по культуре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7508,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гаражный бок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5,6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1)Хундай Матрикс,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Нива ВАЗ 2121, 1993 г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Автоприцеп КМ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8563,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хонина Маргарит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 отдела ЗАГ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Хёндай Солярис, 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8927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3339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мезов Георгий Фед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начальник Управления ЖКХ, Э,Б,Т и 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квартира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недвижимое имущество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нежилое здание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)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индив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индив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индив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) индив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8639,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5669,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36,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407,2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1634,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) 3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легковая ВАЗ 2112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УАЗ 46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газел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4) Мицубиси кантер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21737,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угачева Оксана Вале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 Управления по капитальному строительству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. уч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4) 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911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74,2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41,8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40 086,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ерман Вадим Иван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по архитектуре и градостроительству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гараж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) нежилое здани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882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0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330 748,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9,5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298 705,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игорян Сюзанна Огане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социальной защиты населе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Форд фокус 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1466,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Приобретение квартиры за счет: ипотечного кредита; дохода по основному месту работы за предыдущие периоды; дохода по основному месту работы супруга за предыдущие периоды; средств, полученных в дар от родите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ВАЗ 210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744 024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жилой 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2,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жилой 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2,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индина Ольг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отдела судебной работы Правового управле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6,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3 648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6,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720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едотова Ксения Андре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меститель начальника, начальник отдела расходов и отчетности Управления учета и отчет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Лада Калин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1 099,6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тепалина Нина Васи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начальник Управления социально-экономической политик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квартира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4) инди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00,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69,6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61,5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5 32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опе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9,6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Нисса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0 02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лесников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таль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отдела договорной работы правового Управ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4,1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4 009,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аганко Елена 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Отдела муниципального финансового контрол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Тайота Ипсу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579735,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алькова Ирина Анато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отдела доходов и планирования расходов Управления учета и отчет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5 222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легковой автомобиль Лада Самара 212440, 2008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ГАЗ автобус средний, вагонного типа, 20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Любимова Людмила Анато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сектора муниципальной службы и кадрового обеспече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5 23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2328,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Желонкина Людмила Владими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отдела доходов и планирования расходов Управления учета и отчет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3 942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r>
              <w:rPr>
                <w:b w:val="false"/>
                <w:sz w:val="20"/>
                <w:szCs w:val="20"/>
                <w:lang w:val="en-US"/>
              </w:rPr>
              <w:t>Toyot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 xml:space="preserve"> Corol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3 296,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окарева Татьяна Ю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ущий специалист отдела ЗАГ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6709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анькова Валентина Михайл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ущий специалист отдела ЗАГ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3666,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ВАЗ 2107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7799,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отова Светлана Борис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ный специалист отдела ЗАГ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8538,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лянина Татьяна 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Управления социально-экономической полит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садовый уч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1,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Лада Ка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394,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 по основному месту работы суп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489,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ломина Ольга 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ущий специалист отдела ЗАГ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1078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85,5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4 675,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шуркова Валент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ущий специалист Управления учета и отчет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жилой дом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0,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29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9104,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совмес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29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3,2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легковой автомобиль Лада Калина 1183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легковой автомобиль КИА МАНЖЕНТИС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4 757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авочкина Елена Владими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муниципального финансового контр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садов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400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27 321,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гараж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2,2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23,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r>
              <w:rPr>
                <w:b w:val="false"/>
                <w:sz w:val="20"/>
                <w:szCs w:val="20"/>
                <w:lang w:val="en-US"/>
              </w:rPr>
              <w:t>LAD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GRANTA</w:t>
            </w:r>
            <w:r>
              <w:rPr>
                <w:b w:val="false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прицеп,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4 537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 по основному месту работы, доход от продажи автомобиля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веева Асия Мансу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КД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0 291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орисова  Лариса Марат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КД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800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5 036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800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легковой автомобиль Пежо 308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легковой автомобиль </w:t>
            </w:r>
            <w:r>
              <w:rPr>
                <w:b w:val="false"/>
                <w:sz w:val="20"/>
                <w:szCs w:val="20"/>
                <w:lang w:val="en-US"/>
              </w:rPr>
              <w:t>Nissan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Per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1 351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ер Олес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пециалист 1 категории Управления учета и отчет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0 752,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70 662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лариу Анастасия 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ведущий специалист Управления социально-экономической политик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229 927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зуки Гранд Вита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2 056,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Харций Наталья Семенов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 специалист Управления социально-экономической полит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 074,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ольшакова Татьяна Вале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отдела муниципального финансового контрол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5 525,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K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Cerato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Y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7 491,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аргапольцев Сергей Александ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ный специалист отдела мобилизационной работ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89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Ниссан </w:t>
            </w:r>
            <w:r>
              <w:rPr>
                <w:b w:val="false"/>
                <w:sz w:val="20"/>
                <w:szCs w:val="20"/>
                <w:lang w:val="en-US"/>
              </w:rPr>
              <w:t>PRIMER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072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- 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90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1017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ахалян Нарине Тигран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ный специалист отдела договорной работ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22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2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Шевлягина Ольга Александ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ст 1 категории КД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r>
              <w:rPr>
                <w:b w:val="false"/>
                <w:sz w:val="20"/>
                <w:szCs w:val="20"/>
                <w:lang w:val="en-US"/>
              </w:rPr>
              <w:t>Toyota</w:t>
            </w: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5982,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0691,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пань Елена Вале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отдела обеспечения градостроительной деятель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6,8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Хундай Акцент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2822,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ндивид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8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ерезина Ирина Геннад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сектора наружной рекламы Управления по архитектуре и градостроительству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Хундай Гец, хэтч-бэ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8 452,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дыхина Мария Серге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ведущий специалист Управления соиально-экономической политик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0 141,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асалатьева Татьяна Андре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Управления соиально-экономической полит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8 815,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чаров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Елена 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ущий специалист Отдела муниципального финансового контрол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ЛА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8 630,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ЛА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3 151,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Хомутова Светлана Ю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ный специалист отдела договорной работы Правового управле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. уч.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105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2 7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. уч.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105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 xml:space="preserve">Honda Fit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4 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. уч.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105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. уч.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105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ежинская Оксана Викто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ный специалист Правового управле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0 696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/>
      <w:color w:val="auto"/>
      <w:sz w:val="28"/>
      <w:szCs w:val="3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56:00Z</dcterms:created>
  <dc:creator>Людмила А.. Любимова</dc:creator>
  <dc:description/>
  <cp:keywords/>
  <dc:language>en-US</dc:language>
  <cp:lastModifiedBy>adin</cp:lastModifiedBy>
  <cp:lastPrinted>2014-05-07T11:54:00Z</cp:lastPrinted>
  <dcterms:modified xsi:type="dcterms:W3CDTF">2016-05-20T11:08:00Z</dcterms:modified>
  <cp:revision>56</cp:revision>
  <dc:subject/>
  <dc:title>СВЕДЕНИЯ</dc:title>
</cp:coreProperties>
</file>