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за период с 1 января 2015 года по 31 декабря 2015 года, размещаемые на официальном сайте Троицкого городского округа в порядке, утвержденном Указом Президента Российской Федерации от 8 июля 2013 г. № 613  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34"/>
        <w:gridCol w:w="1317"/>
        <w:gridCol w:w="1465"/>
        <w:gridCol w:w="811"/>
        <w:gridCol w:w="1285"/>
        <w:gridCol w:w="1120"/>
        <w:gridCol w:w="817"/>
        <w:gridCol w:w="1190"/>
        <w:gridCol w:w="1419"/>
        <w:gridCol w:w="1529"/>
        <w:gridCol w:w="2141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и инициалы лица, чьи сведения размещаются 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ходящиеся в собственности 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ходящиеся в пользовании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антаева А.Г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11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1 604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1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70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ор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1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1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дреева Е.А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 035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835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4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бкова Ю.А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5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2 89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наева Е.К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3/10; долевая - 1/4; общая долевая – 1/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76,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 793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888,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а М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314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седес Бен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 531,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черенко Е.В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1,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85 213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RGU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 984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С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 860,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 902,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хой В.Д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Монде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 830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 335,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хая С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 817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153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хович Е.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0,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5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229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в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0,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5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 321,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0,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5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шева Г.М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 907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ц А.В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) гараж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57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52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r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QR</w:t>
            </w:r>
            <w:r>
              <w:rPr>
                <w:sz w:val="16"/>
                <w:szCs w:val="16"/>
              </w:rPr>
              <w:t xml:space="preserve"> 72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361,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ехова Т.Ю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земельный участо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) 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общая долевая – 1/4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0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6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) Россия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 332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6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429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)земельный участок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1,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) 602,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земельный участок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60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юшенко С.А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ind w:left="-100" w:righ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 516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)общая совместна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общая совместная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267,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имова Л.Н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6,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575,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ые транспортные средства: автобус (вагонного типа) Луидор 225000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втобус (вагонного типа) Луидор 225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157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6,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575,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езова Т.А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250,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65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вякова О.С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 268,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агина Ю.А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712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ова С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394,6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иулина В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атегор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3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550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 328,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) Росс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 93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улина М.А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 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 210,5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айлусова М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 258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5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овлева М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1/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9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 654,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7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2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7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2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земельный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2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наюшева Г.Р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8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40,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жилое здание – здание участка цеха СТ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9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85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) Росс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пель Зафир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ольцваген Транспартер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рузовой автомобиль Мерседе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инте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0 613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8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8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8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нченко Т.А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)земельный участок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2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 160,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) земельный участок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2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я Венг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)земельный участок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2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ина Л.С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квартира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4,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5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148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квартира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4,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5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ттарова Я.Н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Специалист 1 категории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квартира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10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30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Ниссан Преси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083,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квартира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10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30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нович О.В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411 37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Гет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 593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фимова С.С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 234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ота авенс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 249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година Т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) 84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5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) Росс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 509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гараж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2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51,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) легковой автомобиль </w:t>
            </w:r>
            <w:r>
              <w:rPr>
                <w:sz w:val="16"/>
                <w:szCs w:val="16"/>
                <w:lang w:val="en-US"/>
              </w:rPr>
              <w:t>FordFocus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втоприцеп автомобильный бортовой ЧМЗАП 812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0 3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Нуриева Д.Р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786,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5,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70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 769,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5,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70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Хамова Н.В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: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 92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40:00Z</dcterms:created>
  <dc:creator>inna</dc:creator>
  <dc:description/>
  <cp:keywords/>
  <dc:language>en-US</dc:language>
  <cp:lastModifiedBy>WIN7XP</cp:lastModifiedBy>
  <cp:lastPrinted>2014-05-14T09:42:00Z</cp:lastPrinted>
  <dcterms:modified xsi:type="dcterms:W3CDTF">2016-05-17T09:15:00Z</dcterms:modified>
  <cp:revision>96</cp:revision>
  <dc:subject/>
  <dc:title> </dc:title>
</cp:coreProperties>
</file>