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оходах, расходах, об  имуществе  и  обязательствах</w:t>
      </w:r>
    </w:p>
    <w:p>
      <w:pPr>
        <w:pStyle w:val="Normal"/>
        <w:jc w:val="center"/>
        <w:rPr/>
      </w:pPr>
      <w:r>
        <w:rPr>
          <w:b w:val="false"/>
        </w:rPr>
        <w:t>имущественного характера руководителей муниципальных учреждений  за  отчетный  период</w:t>
      </w:r>
    </w:p>
    <w:p>
      <w:pPr>
        <w:pStyle w:val="Normal"/>
        <w:jc w:val="center"/>
        <w:rPr/>
      </w:pPr>
      <w:r>
        <w:rPr>
          <w:b w:val="false"/>
        </w:rPr>
        <w:t>с 1 января 2015 г.  по 31 декабря 2015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9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519"/>
        <w:gridCol w:w="1174"/>
        <w:gridCol w:w="1074"/>
        <w:gridCol w:w="992"/>
        <w:gridCol w:w="1418"/>
        <w:gridCol w:w="1134"/>
        <w:gridCol w:w="1134"/>
        <w:gridCol w:w="1504"/>
        <w:gridCol w:w="1405"/>
        <w:gridCol w:w="102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амилия и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ициалы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ьи свед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мещают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 в  пользовани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анспортные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вид, марка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нны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ово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руб.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дения об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ах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ч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,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ъ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санов Васил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ректор МБУ «ФОК п. ГРЭС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идуальный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идуальный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1065.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11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,2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635.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FFFFFF"/>
                <w:sz w:val="20"/>
                <w:szCs w:val="20"/>
              </w:rPr>
            </w:pPr>
            <w:r>
              <w:rPr>
                <w:b w:val="false"/>
                <w:color w:val="FFFFF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8.2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1749.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былев Сергей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ректор МБОУ ДО «Спортивная школа «Юниор» города Троицка Челябинской области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Мазда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14723.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 xml:space="preserve">1) квартир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Мазда 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узнецов Дмитрий Анатоль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уководитель МБУ «Центр по физической культуре, спорту и туризму Администрации города Троицка»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Ниссан кашка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6028.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0000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Ермаков Владислав Евгень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уководитель МАУ «Спортивный клуб «Сатурн - Плюс»»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хундай Лант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161.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садов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индивидуальна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00.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6.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87.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1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36.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ровков Александр Леони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ректор МБУ «ФСК»Энергетик»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.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иа си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575.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.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588.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.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лухих Виктор Никола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ректор МБУ ВПК «Витязь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22.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ада 21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1414.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968,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/>
      <w:color w:val="auto"/>
      <w:sz w:val="28"/>
      <w:szCs w:val="3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09:00Z</dcterms:created>
  <dc:creator>Людмила А.. Любимова</dc:creator>
  <dc:description/>
  <cp:keywords/>
  <dc:language>en-US</dc:language>
  <cp:lastModifiedBy>WIN7XP</cp:lastModifiedBy>
  <cp:lastPrinted>2016-05-05T11:24:00Z</cp:lastPrinted>
  <dcterms:modified xsi:type="dcterms:W3CDTF">2016-05-17T09:10:00Z</dcterms:modified>
  <cp:revision>3</cp:revision>
  <dc:subject/>
  <dc:title>СВЕДЕНИЯ</dc:title>
</cp:coreProperties>
</file>