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Троицкого муниципального района Челябин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униципальных служащих,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отчетный период с 1 января по 31 декабря 2015 год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8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72"/>
        <w:gridCol w:w="1534"/>
        <w:gridCol w:w="1275"/>
        <w:gridCol w:w="1727"/>
        <w:gridCol w:w="1134"/>
        <w:gridCol w:w="964"/>
        <w:gridCol w:w="1020"/>
        <w:gridCol w:w="1021"/>
        <w:gridCol w:w="964"/>
        <w:gridCol w:w="1021"/>
        <w:gridCol w:w="1161"/>
        <w:gridCol w:w="1985"/>
      </w:tblGrid>
      <w:tr>
        <w:trPr/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2291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Вид объекта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Вид объект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7" w:hRule="exac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занкова Ольга Викторовн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едсед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(обременена банком – залог по ипотек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180,59</w:t>
            </w:r>
          </w:p>
          <w:p>
            <w:pPr>
              <w:pStyle w:val="Normal"/>
              <w:autoSpaceDE w:val="false"/>
              <w:ind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0" w:hRule="exac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1/3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0" w:hRule="exac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1/3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бликова Виктория Владимиров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уди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519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324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851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 Александр Сергеевич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ревиз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KIA RIO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978,61 (в т.ч. от продажи транспортного сред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141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итов Олег Мирзанурович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ревиз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724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bookmarkStart w:id="0" w:name="Par148"/>
      <w:bookmarkEnd w:id="0"/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rPr/>
      </w:pPr>
      <w:r>
        <w:rPr>
          <w:sz w:val="28"/>
          <w:szCs w:val="28"/>
        </w:rPr>
        <w:t>Троицкого муниципального района                                                                                                                 О. В. Пузанкова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03:10:00Z</dcterms:created>
  <dc:creator>chuklinaev</dc:creator>
  <dc:description/>
  <cp:keywords/>
  <dc:language>en-US</dc:language>
  <cp:lastModifiedBy>User</cp:lastModifiedBy>
  <dcterms:modified xsi:type="dcterms:W3CDTF">2016-05-14T03:51:00Z</dcterms:modified>
  <cp:revision>17</cp:revision>
  <dc:subject/>
  <dc:title/>
</cp:coreProperties>
</file>