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за отчётный период с 01.01.2015г. по 31.12.2015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97"/>
        <w:gridCol w:w="1581"/>
        <w:gridCol w:w="1130"/>
        <w:gridCol w:w="6"/>
        <w:gridCol w:w="1199"/>
        <w:gridCol w:w="1180"/>
        <w:gridCol w:w="1408"/>
        <w:gridCol w:w="12"/>
        <w:gridCol w:w="851"/>
        <w:gridCol w:w="992"/>
        <w:gridCol w:w="1453"/>
        <w:gridCol w:w="1259"/>
        <w:gridCol w:w="13"/>
        <w:gridCol w:w="1313"/>
      </w:tblGrid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талова Людмил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Троиц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1/1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- п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322/455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10/1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Nissan Almera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84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отин Николай Петр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Троицкого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 </w:t>
            </w:r>
            <w:r>
              <w:rPr>
                <w:lang w:val="en-US"/>
              </w:rPr>
              <w:t>Mitsubishi</w:t>
            </w:r>
            <w:r>
              <w:rPr/>
              <w:t xml:space="preserve">  </w:t>
            </w:r>
            <w:r>
              <w:rPr>
                <w:lang w:val="en-US"/>
              </w:rPr>
              <w:t>Lancer</w:t>
            </w:r>
            <w:r>
              <w:rPr/>
              <w:t xml:space="preserve"> 1.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81,6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60,9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Михайленко Ирина Семён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Троицкого муниципального района по социальным вопрос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07,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Мухамедьяров Тимур Радик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Троицкого муниципального района по вопросам собственности и земельным отношениям - начальник управления муниципальным имуществом и земельными отношениями Троицкого муниципального райо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991,73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транспортного средства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332" w:hanging="0"/>
              <w:jc w:val="center"/>
              <w:rPr>
                <w:sz w:val="36"/>
                <w:highlight w:val="red"/>
              </w:rPr>
            </w:pPr>
            <w:r>
              <w:rPr>
                <w:sz w:val="36"/>
                <w:highlight w:val="red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332" w:hanging="0"/>
              <w:jc w:val="center"/>
              <w:rPr>
                <w:sz w:val="36"/>
                <w:highlight w:val="red"/>
              </w:rPr>
            </w:pPr>
            <w:r>
              <w:rPr>
                <w:sz w:val="36"/>
                <w:highlight w:val="red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02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 Александр  Виктор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Троицкого муниципального района по вопросам сельского хозяйства – начальника управления сельского хозяйства и продовольств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 Toyota </w:t>
            </w:r>
            <w:r>
              <w:rPr>
                <w:lang w:val="en-US"/>
              </w:rPr>
              <w:t>corolla</w:t>
            </w:r>
            <w:r>
              <w:rPr/>
              <w:t>, трактор МТЗ -82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912,86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¼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7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highlight w:val="red"/>
              </w:rPr>
            </w:pPr>
            <w:r>
              <w:rPr>
                <w:sz w:val="36"/>
                <w:highlight w:val="red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Дворянкова Елена Валер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Троицкого муниципального района по финансовым вопросам – начальник финансового управления администрации Троицкого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483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 от продажи недвижимого имущест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Могильников Андрей Валентин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Троицкого муниципального района по вопросам экономики – председатель комитета экономики администрации Троицкого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 Хонда </w:t>
            </w:r>
            <w:r>
              <w:rPr>
                <w:lang w:val="en-US"/>
              </w:rPr>
              <w:t>CRV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</w:t>
            </w:r>
          </w:p>
          <w:p>
            <w:pPr>
              <w:pStyle w:val="Normal"/>
              <w:jc w:val="center"/>
              <w:rPr/>
            </w:pPr>
            <w:r>
              <w:rPr/>
              <w:t>Honda VT1300CX Fury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18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ева Эльмира Шавкат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Троицкого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00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 от продажи недвижимого имущества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а Елена Владими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экономики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93,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ВАЗ 210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27,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енкин Сергей Виктор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тель начальника управления по культуре, спорту и молодежной политике - председатель комитета по делам молодежи, физкультуре и спорту управления по культуре, спорту и молодежной политике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Toyota Auris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612    (в том числе  от продажи недвижимого имущества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абаев Арслан Сарынтаеви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а юридического отдела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Лада  11193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71,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83,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Вершинина Наталья Владими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АГС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86,1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11,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квартиры за счет средств родителей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за предыдущие периоды,  вклада в банке, кредита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к Антон Александрович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яющий обязанности начальника отдела ГОЧС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Superb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386,80 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транспортного средст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2,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чанов Владимир Геннадье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мобилизационной работы администрации Троицкого муниципального райо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Тойота Авенсис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37,48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103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аманбаева Айгуль Жакслыко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яющий обязанности начальника отдела учета и отчетности (главный бухгалтер)  администрации Троицкого муниципального района 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5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овик Игорь Владимирови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информационно-аналитического отдела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Chevrolet Rezzo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49,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Пан Екатерина Александ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общим отделом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5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ВАЗ 217030, грузовой фургон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04,0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152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52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52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Каменецкая Татьяна Никола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администрации Троицкого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9372,4</w:t>
            </w: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п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10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71,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оренко Оксана Васи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яющий обязанности начальника отдела здравоохранения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62,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игун Юлия Пет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сполняющий обязанности заместителя начальника юридического отдел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20,8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янова Наталья Вениам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сполняющий обязанности заместителя начальника  информационно-аналитического отдела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39,86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88/9680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здов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Елена Николае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сполняющий обязанности  ведущего специалиста – контрактного управляющего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1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3,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Лада Калина 111930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20,3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8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малыга Оксана Александ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ий обязанности ведущего специалиста по охране труда комитета экономик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14,48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Yetti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6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ова Наталья Никола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отдела ЗАГС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0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2131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Бородин Александр Михайл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яющий обязанности ведущего специалиста по взаимодействию с правоохранительными органами  и противодействию коррупци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776,7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1,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чук Ольга Григор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– ведущий специалист Комисси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58,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нчаров Сергей Николаевич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начальника управления жилищно-коммунального хозяйства и инженерной инфраструктуры администрации Троицкого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Chevrolet </w:t>
            </w:r>
            <w:r>
              <w:rPr>
                <w:lang w:val="en-US"/>
              </w:rPr>
              <w:t>Cruze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17,9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6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96,39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highlight w:val="red"/>
              </w:rPr>
            </w:pPr>
            <w:r>
              <w:rPr>
                <w:sz w:val="36"/>
                <w:highlight w:val="red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highlight w:val="red"/>
              </w:rPr>
            </w:pPr>
            <w:r>
              <w:rPr>
                <w:sz w:val="36"/>
                <w:highlight w:val="red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вк Александра Никола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о делам образования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Совмест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74,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Совмест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Лада Калина – универс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94,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Виктория Анато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социальной защиты населения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3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щенко Светлана Павл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о культуре, спорту и молодежной политике  администрации Троиц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82,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гач Иван Антон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энергосбережению Управления ЖКХ и 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39,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хмеджанова Екатерина Николае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 Управления ЖКХ и 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 200,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кина Галина Георгие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-технического отдела Управления ЖКХ и 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664,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валева Елена Анатолье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яющий обязанности начальника  жилищной политики и регистрационному учету граждан  Управления ЖКХ и И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цкая Лидия Серге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ий обязанности начальника отдела контрактной службы Управления ЖКХ и 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 ВАЗ-21140</w:t>
            </w:r>
          </w:p>
          <w:p>
            <w:pPr>
              <w:pStyle w:val="Normal"/>
              <w:jc w:val="center"/>
              <w:rPr/>
            </w:pPr>
            <w:r>
              <w:rPr/>
              <w:t>АЗ-21154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807,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 199,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обанова Инна Вячеслав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финансового управления - начальник отдела исполнении я районного и консолидированного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9577,48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 Рено Лога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6156,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гачук Ирина Витальевна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яющий обязанности начальника отдела исполнения районного и консолидированного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302092,9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 Рено Лог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007,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-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Жаксыбаева Ирина Васи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 бухгалтерского учета и отчетности районного и консолидированного бюджетов – главный бухгалт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0334,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 ВАЗ 219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903,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Замятина Екатерина Васи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ий обязанности заместителя начальника финансового управления - начальник отдела межбюджетных отношений, налоговой политики и планирован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126,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панаскевич Инна Серге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нутреннему муниципальному финансовому контролю в сфере бюджетных правоотно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 Chevrolet Aveo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272,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33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стрикова Марина Валери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исполнения районного и консолидированного бюджетов, группа казначейского исполнения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930,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YROLET NIYA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121,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нюкова Елена Валер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бухгалтерского учета и отчетности районного и консолидированного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6734,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TOYOTA COROLLA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089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сильева Людмила Серге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межбюджетных отношений, налоговой политики и планир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9058,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8792,1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льянова Милена Ахилес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бухгалтерского учета и отчетности районного и консолидированного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13215,08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652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елова Елена Александ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межбюджетных отношений, налоговой политики и планир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872,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Деу Нексия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76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ихонова Светлана Серге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бухгалтерского учета 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сти районного и консолидированного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ада Кал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3353,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мчи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льга Пав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межбюджетных отношений, налоговой политики и планир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601,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5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/2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дряш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по внутреннему муниципальному финансовому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ю в сфере бюджетных правоотно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791,7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ВАЗ 2112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951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вунец Михаил Иванови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управления муниципальным имуществом и земельными отношен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 ВАЗ 211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554,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59,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манов Ринат Рафаил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яющий обязанности начальника юридического отдела управления муниципальным имуществом и земельными отношен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963,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rFonts w:eastAsia="Courier New"/>
                <w:b/>
                <w:b/>
                <w:spacing w:val="0"/>
                <w:sz w:val="20"/>
                <w:szCs w:val="20"/>
              </w:rPr>
            </w:pPr>
            <w:r>
              <w:rPr>
                <w:rFonts w:eastAsia="Courier New"/>
                <w:b/>
                <w:spacing w:val="0"/>
                <w:sz w:val="20"/>
                <w:szCs w:val="20"/>
              </w:rPr>
              <w:t>Лаикова Жанара Мендыкан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rPr>
                <w:rStyle w:val="TimesNewRoman"/>
                <w:color w:val="00000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  <w:t xml:space="preserve">Начальник отдела архитектуры и градостроительства </w:t>
            </w:r>
            <w:r>
              <w:rPr>
                <w:sz w:val="20"/>
                <w:szCs w:val="20"/>
              </w:rPr>
              <w:t>управления муниципальным имуществом и земельными отношен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Квартира</w:t>
            </w: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/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3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rFonts w:eastAsia="Courier New"/>
                <w:b/>
                <w:b/>
                <w:spacing w:val="0"/>
                <w:sz w:val="20"/>
                <w:szCs w:val="20"/>
              </w:rPr>
            </w:pPr>
            <w:r>
              <w:rPr>
                <w:rFonts w:eastAsia="Courier New"/>
                <w:b/>
                <w:spacing w:val="0"/>
                <w:sz w:val="20"/>
                <w:szCs w:val="20"/>
              </w:rPr>
              <w:t>Васильев Максим Владимир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rPr>
                <w:rStyle w:val="TimesNewRoman"/>
                <w:color w:val="00000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  <w:t>Начальник отдела муниципального контроля</w:t>
            </w:r>
            <w:r>
              <w:rPr>
                <w:sz w:val="20"/>
                <w:szCs w:val="20"/>
              </w:rPr>
              <w:t xml:space="preserve"> управления муниципальным имуществом и земельными отношен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Квартира</w:t>
            </w: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/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140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ВАЗ 21144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84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 xml:space="preserve">емельный </w:t>
            </w: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/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1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14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Style w:val="TimesNewRoman"/>
                <w:rFonts w:eastAsia="Courier New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jc w:val="center"/>
              <w:rPr>
                <w:rStyle w:val="TimesNewRoman"/>
                <w:rFonts w:eastAsia="Andale Sans UI;Times New Roman"/>
                <w:color w:val="000000"/>
                <w:sz w:val="16"/>
                <w:szCs w:val="16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/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1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14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Style w:val="TimesNewRoman"/>
                <w:rFonts w:eastAsia="Courier New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8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6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36"/>
                <w:szCs w:val="20"/>
                <w:lang w:val="ru-RU"/>
              </w:rPr>
            </w:pPr>
            <w:r>
              <w:rPr>
                <w:rFonts w:eastAsia="Courier New"/>
                <w:sz w:val="36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Style w:val="TimesNewRoman"/>
                <w:rFonts w:eastAsia="Andale Sans UI;Times New Roman"/>
                <w:color w:val="000000"/>
                <w:sz w:val="16"/>
                <w:szCs w:val="16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36"/>
                <w:szCs w:val="20"/>
              </w:rPr>
            </w:pPr>
            <w:r>
              <w:rPr>
                <w:rFonts w:eastAsia="Courier New"/>
                <w:sz w:val="36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16"/>
              <w:jc w:val="center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Яцкевич Елена Валерьевн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rPr/>
            </w:pPr>
            <w:r>
              <w:rPr>
                <w:rFonts w:eastAsia="Courier New"/>
                <w:spacing w:val="0"/>
                <w:sz w:val="20"/>
                <w:szCs w:val="20"/>
              </w:rPr>
              <w:t>Начальник отдела муниципальных услуг</w:t>
            </w:r>
            <w:r>
              <w:rPr>
                <w:sz w:val="20"/>
                <w:szCs w:val="20"/>
              </w:rPr>
              <w:t xml:space="preserve"> управления муниципальным имуществом и земельными отношениями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1/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14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  <w:t>271060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spacing w:val="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  <w:t>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Style w:val="TimesNewRoman"/>
                <w:color w:val="000000"/>
                <w:sz w:val="20"/>
                <w:szCs w:val="20"/>
              </w:rPr>
            </w:pPr>
            <w:r>
              <w:rPr>
                <w:rStyle w:val="TimesNew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ourier New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/>
              <w:t xml:space="preserve"> </w:t>
            </w:r>
            <w:r>
              <w:rPr>
                <w:rFonts w:eastAsia="Courier New"/>
                <w:sz w:val="20"/>
                <w:szCs w:val="20"/>
                <w:lang w:val="ru-RU"/>
              </w:rPr>
              <w:t>ВАЗ 2110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7,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>
                <w:rStyle w:val="FontStyle58"/>
                <w:rFonts w:cs="Times New Roman"/>
                <w:bCs w:val="false"/>
                <w:sz w:val="20"/>
                <w:szCs w:val="20"/>
              </w:rPr>
              <w:t>Давыдова Марина Владими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 xml:space="preserve">заместитель начальника  Управления по делам образован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98" w:hanging="0"/>
              <w:rPr/>
            </w:pPr>
            <w:r>
              <w:rPr>
                <w:rStyle w:val="FontStyle51"/>
                <w:sz w:val="20"/>
                <w:szCs w:val="2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398042,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Автомобиль ГАЗ 3110</w:t>
            </w:r>
          </w:p>
          <w:p>
            <w:pPr>
              <w:pStyle w:val="Normal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739432,9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8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улина</w:t>
            </w:r>
          </w:p>
          <w:p>
            <w:pPr>
              <w:pStyle w:val="Style18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лександ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1"/>
                <w:sz w:val="16"/>
                <w:szCs w:val="16"/>
              </w:rPr>
              <w:t>начальник</w:t>
            </w:r>
          </w:p>
          <w:p>
            <w:pPr>
              <w:pStyle w:val="Normal"/>
              <w:ind w:left="-21" w:hanging="0"/>
              <w:jc w:val="center"/>
              <w:rPr>
                <w:sz w:val="16"/>
                <w:szCs w:val="16"/>
              </w:rPr>
            </w:pPr>
            <w:r>
              <w:rPr>
                <w:rStyle w:val="FontStyle51"/>
                <w:sz w:val="16"/>
                <w:szCs w:val="16"/>
              </w:rPr>
              <w:t xml:space="preserve">отдела обеспечения реализации государственных образовательных стандартов Управления по делам образован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424710,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урина Вера Владими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Управления социальной защитой населен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38,7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Mazda 6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87,26 (в.т.ч. от продажи  земельного участка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ёва Оксана Викто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«Учёт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7/24</w:t>
            </w:r>
          </w:p>
          <w:p>
            <w:pPr>
              <w:pStyle w:val="Normal"/>
              <w:jc w:val="center"/>
              <w:rPr/>
            </w:pPr>
            <w:r>
              <w:rPr/>
              <w:t>5/1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81,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7/4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7/4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ш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 Анато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«Семь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8832,29  </w:t>
            </w:r>
            <w:r>
              <w:rPr>
                <w:sz w:val="16"/>
                <w:szCs w:val="16"/>
              </w:rPr>
              <w:t>(в т.ч. фин.помощь отца ребенка на обуче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пенко Наталья  Михайл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«Льгот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08,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5000,00 </w:t>
            </w:r>
            <w:r>
              <w:rPr>
                <w:sz w:val="16"/>
                <w:szCs w:val="16"/>
              </w:rPr>
              <w:t>(в т.ч. от продажи недвижимого имущест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булбаева Сауле  Давлет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«Субсид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/3779850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0/10001550</w:t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8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1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41,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67,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b/>
              </w:rPr>
              <w:t>Лыкова Марина Владими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«Опека и попечительств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9,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Toyota Auris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07984,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улова Наталья Рафаи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отдела «Субсид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07,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44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1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латкина Альфия Фазыло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отдела «Субсид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16,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Auris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9605,30  </w:t>
            </w:r>
            <w:r>
              <w:rPr>
                <w:sz w:val="16"/>
                <w:szCs w:val="16"/>
              </w:rPr>
              <w:t>(в т.ч. от продажи недвижимого имущест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вилова Любовь Иван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Льгот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88,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ёмина Любовь Владими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Субсид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60,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ькина Марина  Михайл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Субсид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00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пова Ирина Иван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Субсид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76,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кшарова  Ольга Сергее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т продажи недвижимого имущест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,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56,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ткина Евгения Николае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Субсид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87,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88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чикова Лилия Гиниатулло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Субсид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94,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09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уменщева Ольга Васи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Опека и попечительств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yundai Accent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50,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 06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60,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сова Юлия Евгенье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Опека и попечительств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88,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</w:t>
            </w:r>
            <w:r>
              <w:rPr/>
              <w:t>issan Almera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76,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имова Анастасия Борис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«Опека и попечительств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65,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Hyundai Accent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8483,92  </w:t>
            </w:r>
            <w:r>
              <w:rPr>
                <w:sz w:val="16"/>
                <w:szCs w:val="16"/>
              </w:rPr>
              <w:t>(в т.ч. от продажи транспортного средств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ельева Галина Анатольев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Опека и попечительств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40,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30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89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ова Анна Николаевна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«Опека и попечительств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Mazda 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082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вошеева Марина Александ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Льгот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Suzuki SX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99,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KIA cee'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695,85 </w:t>
            </w:r>
            <w:r>
              <w:rPr>
                <w:sz w:val="16"/>
                <w:szCs w:val="16"/>
              </w:rPr>
              <w:t>(в т.ч. от продажи транспортного средства)</w:t>
            </w: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кина Вера  Александ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«Семь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80,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Hyundai ix3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17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кочихина Елена Иван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 УСХ и П- главный бухгалт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76,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ымов Вячеслав Тимофее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УСХ и П- главный агро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10" w:right="1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населенных пунктов для ведения ЛП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67,08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ой земельный участок, (земельный па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Мега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72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кова Надежда Александр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финансово-экономического отдела УСХ и П- главный экономис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-2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65,07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маков Сергей Николаевич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роизводственного отдела УСХ и П по вопросам животноводства, главный зоотехни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84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36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нев Василий Александрович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роизводственного отдела УСХ и П по вопросам механизации, главный инжен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-Лога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52,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ведения ЛПХ 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4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ведения ЛПХ 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Управляющий делами администрации Троицкого муниципального района                                                       Э.Ш. Валеева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  <w:u w:val="none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таблице"/>
    <w:basedOn w:val="Normal"/>
    <w:next w:val="Normal"/>
    <w:qFormat/>
    <w:pPr>
      <w:widowControl w:val="false"/>
      <w:suppressAutoHyphens w:val="true"/>
      <w:spacing w:lineRule="exact" w:line="322"/>
      <w:ind w:hanging="400"/>
    </w:pPr>
    <w:rPr>
      <w:spacing w:val="1"/>
      <w:kern w:val="2"/>
      <w:sz w:val="25"/>
      <w:szCs w:val="25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59:00Z</dcterms:created>
  <dc:creator>User</dc:creator>
  <dc:description/>
  <cp:keywords/>
  <dc:language>en-US</dc:language>
  <cp:lastModifiedBy>Сервер</cp:lastModifiedBy>
  <cp:lastPrinted>2016-05-05T15:31:00Z</cp:lastPrinted>
  <dcterms:modified xsi:type="dcterms:W3CDTF">2016-06-01T09:59:00Z</dcterms:modified>
  <cp:revision>2</cp:revision>
  <dc:subject/>
  <dc:title>Форма опубликования С В Е Д Е Н И Я </dc:title>
</cp:coreProperties>
</file>