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 «Нижнесан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ицкого муниципального района Челяби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szCs w:val="28"/>
        </w:rPr>
        <w:t>за отчётный период с 01.01.2015г. по 31.12.2015г.</w:t>
      </w:r>
      <w:r>
        <w:rPr>
          <w:b/>
          <w:i/>
          <w:sz w:val="36"/>
        </w:rPr>
        <w:t xml:space="preserve"> </w:t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588"/>
        <w:gridCol w:w="1134"/>
        <w:gridCol w:w="1199"/>
        <w:gridCol w:w="1172"/>
        <w:gridCol w:w="1417"/>
        <w:gridCol w:w="851"/>
        <w:gridCol w:w="992"/>
        <w:gridCol w:w="1448"/>
        <w:gridCol w:w="1273"/>
        <w:gridCol w:w="12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за отчётный период (руб.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14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 Иван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МО «Нижнесанарское сельское поселение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Тайота Виста, ИЖ 27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60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30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урина Ирина Сергеевн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1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61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13, мотоцикл ИМЗ-8 103-10, трактор МТЗ-8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74,97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(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юбаева Екатери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рганизации и депутатской деятель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20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75,97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4:00Z</dcterms:created>
  <dc:creator>chuklinaev</dc:creator>
  <dc:description/>
  <cp:keywords/>
  <dc:language>en-US</dc:language>
  <cp:lastModifiedBy>User</cp:lastModifiedBy>
  <cp:lastPrinted>2016-04-22T10:04:00Z</cp:lastPrinted>
  <dcterms:modified xsi:type="dcterms:W3CDTF">2016-04-27T02:38:00Z</dcterms:modified>
  <cp:revision>12</cp:revision>
  <dc:subject/>
  <dc:title>Форма справки </dc:title>
</cp:coreProperties>
</file>