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администрации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елозерского 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кого муниципального района Челябинской области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ные для размещения на официальном сайт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оицкого муниципального района Челябинской области, за отчетный период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5 по 31 декабря 2015</w:t>
      </w:r>
      <w:r>
        <w:rPr/>
        <w:t xml:space="preserve"> года</w:t>
      </w:r>
    </w:p>
    <w:tbl>
      <w:tblPr>
        <w:tblW w:w="14923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68"/>
        <w:gridCol w:w="1108"/>
        <w:gridCol w:w="1033"/>
        <w:gridCol w:w="992"/>
        <w:gridCol w:w="883"/>
        <w:gridCol w:w="818"/>
        <w:gridCol w:w="1134"/>
        <w:gridCol w:w="1134"/>
        <w:gridCol w:w="850"/>
        <w:gridCol w:w="1418"/>
        <w:gridCol w:w="1417"/>
        <w:gridCol w:w="184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(последнее – при наличии) </w:t>
            </w:r>
            <w:hyperlink w:anchor="Par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замещаемой должности </w:t>
            </w:r>
            <w:hyperlink w:anchor="Par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w:anchor="Par1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1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5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  <w:hyperlink w:anchor="Par1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м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  <w:hyperlink w:anchor="Par1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драк Надежда Петровн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,5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 65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 кв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29,4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 813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городняя Ирина Владимировн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основной работ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2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081,09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2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-21214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ДА- 21240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- 3110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Л 43317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Х -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юпова Юлия Мухамеджановн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социальной политик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ведения огородниче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>DEU NEXSI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34 512.49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от продажи недвижимого имущества - квартир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доли)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8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зданий, строений, сооружений используемых для производства, хранения и первичной переработки с/х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34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25.0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06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дол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8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07:00Z</dcterms:created>
  <dc:creator>Анатолий</dc:creator>
  <dc:description/>
  <cp:keywords/>
  <dc:language>en-US</dc:language>
  <cp:lastModifiedBy>Сервер</cp:lastModifiedBy>
  <cp:lastPrinted>2016-04-04T10:43:00Z</cp:lastPrinted>
  <dcterms:modified xsi:type="dcterms:W3CDTF">2016-05-12T10:07:00Z</dcterms:modified>
  <cp:revision>2</cp:revision>
  <dc:subject/>
  <dc:title/>
</cp:coreProperties>
</file>