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МО «Карсинское сельское поселение»                                                                                                                                                                              Троицкого муниципального района Челябинской области                                                                                                                                                                                       СВЕД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 доходах, расходах, об имуществе и обязательствах                                                                                                                                                                                    имущественного характера за отчетный период                                                                                                                                                                                                                                           с 1 января 2015 г. по 31 декабря 2015 г.</w:t>
      </w:r>
    </w:p>
    <w:tbl>
      <w:tblPr>
        <w:tblW w:w="155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452"/>
        <w:gridCol w:w="1400"/>
        <w:gridCol w:w="1816"/>
        <w:gridCol w:w="852"/>
        <w:gridCol w:w="991"/>
        <w:gridCol w:w="1134"/>
        <w:gridCol w:w="851"/>
        <w:gridCol w:w="1134"/>
        <w:gridCol w:w="1271"/>
        <w:gridCol w:w="1759"/>
        <w:gridCol w:w="1580"/>
      </w:tblGrid>
      <w:tr>
        <w:trPr>
          <w:trHeight w:val="500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 (вид, марка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отчетный период (руб.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 вид приобретенного имущества, источники)</w:t>
            </w:r>
          </w:p>
        </w:tc>
      </w:tr>
      <w:tr>
        <w:trPr>
          <w:trHeight w:val="860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обач Владимир Сергееви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лава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АДА 111730           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45,50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/участок ЛП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ырина Оксана Анатольевн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ециалист по организационной деятельности Совета депутат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132,0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.ч. от продажи недвижимого имущества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чь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уэр Светлана Гарифьяновн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ециалист по общим вопросам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    ЛАДА 111760               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990,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ьхоз. техника: трактор                 Т-16                   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 для ведения ЛПХ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 Легковые автомобил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: 1) suzuki grand vitara                       2) ИЖ – 2717-230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Грузовые автомобил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: 1)КАМАЗ 55102                                    2) ЗИЛ – 431452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. Сельхоз. техника: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) Трактор             Т-150 К;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) Трактор            Т-150 К;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) Комбайн ЕНИСЕЙ 1200;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) Комбайн ЕНИСЕЙ 1200;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)Трактор БЕЛАРУСЬ 82.1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908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 с/хоз. назначения для ведения с/хоз. производств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 с/хоз. назначения  для ведения с/хоз. производств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/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5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 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17:00Z</dcterms:created>
  <dc:creator>User</dc:creator>
  <dc:description/>
  <cp:keywords/>
  <dc:language>en-US</dc:language>
  <cp:lastModifiedBy>Сервер</cp:lastModifiedBy>
  <dcterms:modified xsi:type="dcterms:W3CDTF">2016-05-12T10:17:00Z</dcterms:modified>
  <cp:revision>2</cp:revision>
  <dc:subject/>
  <dc:title/>
</cp:coreProperties>
</file>