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за отчетный период с 1 января 2015 г. по 31 декабря 2015 г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6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656"/>
        <w:gridCol w:w="1176"/>
        <w:gridCol w:w="1233"/>
        <w:gridCol w:w="1108"/>
        <w:gridCol w:w="1096"/>
        <w:gridCol w:w="1176"/>
        <w:gridCol w:w="1106"/>
        <w:gridCol w:w="1096"/>
        <w:gridCol w:w="1506"/>
        <w:gridCol w:w="1417"/>
        <w:gridCol w:w="1869"/>
      </w:tblGrid>
      <w:tr>
        <w:trPr/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, инициалы лица, чьи сведения размещаютс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жность 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ранспорт-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ро-ванный годовой доход за отчетный период (руб.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ид объект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собствен-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-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ид объект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-ложени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узьмин  Дмитрий Анатолье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а Бобров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-3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2737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27455,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бдрашитова Фаузия Абдулловн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ru-RU"/>
              </w:rPr>
              <w:t>Специалист по орг.-тех. обесп. деят-ти Совета депутатов Боб-ровского с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436,77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янова  Аида Шамиль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главы администра-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978,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927037,6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в т.ч. от продажи недвижимого имущества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тонова Ирина Никола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-т по соц. политике администра-ции Бобров-ского с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-К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30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Супруг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-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8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сапова Юлия Юрь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уководитель отдела учёта и отчетности администра-ции Бобров-ского с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245,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Дом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Индиви-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3688,64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4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-ны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часток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-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 xml:space="preserve">Глава  администрации Бобровского с/п                             </w:t>
        <w:tab/>
        <w:tab/>
        <w:tab/>
        <w:tab/>
        <w:t xml:space="preserve">                                                    Д.А. Кузьмин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426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55:00Z</dcterms:created>
  <dc:creator>Customer</dc:creator>
  <dc:description/>
  <cp:keywords/>
  <dc:language>en-US</dc:language>
  <cp:lastModifiedBy>User</cp:lastModifiedBy>
  <cp:lastPrinted>2016-04-26T16:01:00Z</cp:lastPrinted>
  <dcterms:modified xsi:type="dcterms:W3CDTF">2016-05-11T03:26:00Z</dcterms:modified>
  <cp:revision>37</cp:revision>
  <dc:subject/>
  <dc:title/>
</cp:coreProperties>
</file>