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руководителей муниципальных учреждений,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Администрации гор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5 года по 31 декабря 2015 г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559"/>
        <w:gridCol w:w="1559"/>
        <w:gridCol w:w="142"/>
        <w:gridCol w:w="850"/>
        <w:gridCol w:w="142"/>
        <w:gridCol w:w="1134"/>
        <w:gridCol w:w="1418"/>
        <w:gridCol w:w="992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тин Виктор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иректор муниципального казенного учреждения «Ав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TRAIL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ВАЗ 212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прицеп ТС 82130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61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чкин Серге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автономного учреждения «Информационная группа «Вечерний Челяб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3 13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ил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TS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 419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дихин Серге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Центр народного един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98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58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а Розалия Владик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автономного учреждения «Многофункциональный центр по предоставлению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45 692,6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земельного участка и жилого дома 3 625 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-во индивидуального жилого дома общей площадью 500 кв.м., жилой дом общей площадью 126 кв.м., вид соб-ти: общая долевая, источник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ход по основному месту работы за 2012-2014 г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ход от продажи земельного участка и жилого дом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65 892,3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земельного участка и жилого дома 3 625 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-во индивидуального жилого дома общей площадью 500 кв.м., жилой дом общей площадью 126 кв.м., вид соб-ти: общая долевая, источник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земельного участка и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2" w:hanging="360"/>
      </w:pPr>
      <w:rPr>
        <w:sz w:val="24"/>
        <w:color w:val="2D2C2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2D2C2C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8:00Z</dcterms:created>
  <dc:creator>Кадры</dc:creator>
  <dc:description/>
  <cp:keywords/>
  <dc:language>en-US</dc:language>
  <cp:lastModifiedBy>Баязитова Евгения Анатольевна</cp:lastModifiedBy>
  <cp:lastPrinted>2016-05-06T12:53:00Z</cp:lastPrinted>
  <dcterms:modified xsi:type="dcterms:W3CDTF">2016-05-06T09:32:00Z</dcterms:modified>
  <cp:revision>47</cp:revision>
  <dc:subject/>
  <dc:title>Сведения</dc:title>
</cp:coreProperties>
</file>