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доходах, расходах, об имуществе и обязательствах имущественного характера лиц, замещающих коррупционно-опасные должности муниципальной службы в Управлении благоустройства города Челябинс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отчетный период с 1 января 2015 по 31 декабря 2015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1819"/>
        <w:gridCol w:w="1134"/>
        <w:gridCol w:w="1701"/>
        <w:gridCol w:w="992"/>
        <w:gridCol w:w="817"/>
        <w:gridCol w:w="942"/>
        <w:gridCol w:w="922"/>
        <w:gridCol w:w="1373"/>
        <w:gridCol w:w="1386"/>
        <w:gridCol w:w="1695"/>
        <w:gridCol w:w="1525"/>
      </w:tblGrid>
      <w:tr>
        <w:trPr/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Фамил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и инициалы лица, чьи сведения размещаются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Должность</w:t>
            </w:r>
          </w:p>
        </w:tc>
        <w:tc>
          <w:tcPr>
            <w:tcW w:w="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Объекты недвижимости, находящиеся в собственности</w:t>
            </w:r>
          </w:p>
        </w:tc>
        <w:tc>
          <w:tcPr>
            <w:tcW w:w="3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Объекты недвижимости, находящиеся в пользовании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(вид, марка)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Декларированный годовой доход за отчетный период (руб.)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лошадь (кв.м.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трана расположен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вид объекта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лощадь (кв.м.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трана расположения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Жучков Владимир Геннадьевич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Начальник 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долевая  (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98,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Росс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 338 533,35                   (1 138 533,35 – доход по основному месту работы, 200 000,00-продажа доли в праве на квартиру, принадлежащей по праву на наследство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упруг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часть жилого д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долевая (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27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6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98,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Росс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Ren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ault </w:t>
            </w: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Logan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857 782,78                    (607 782,78 – доход по основному месту работы, 250 000,00 – продажа автомобиля Renault </w:t>
            </w: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SR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, 2010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квартира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98,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Росс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Литва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Оле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Геннадьевич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Заместитель начальника 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гар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общая долевая (1/5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192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58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4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Росс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Ford Mondeo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941</w:t>
            </w: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829,6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Ваган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Ольга Владимировн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Начальник отдела бухгалтерского учета и отчет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549</w:t>
            </w: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637,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Маркел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Андрей Геннадьевич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Начальник отдела правовог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кадрового и организационного обеспеч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долевая (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47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квартир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42,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Росс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874 396,78                 (691 507,65 -доход по основному месту работы,                          182 889,13                           - пенсия Министерства обороны России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чальник Управления благоустройства города Челябинска</w:t>
        <w:tab/>
        <w:tab/>
        <w:tab/>
        <w:tab/>
        <w:tab/>
        <w:tab/>
        <w:tab/>
        <w:tab/>
        <w:t xml:space="preserve">                                 В.Г. Жуч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851" w:right="395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8:55:00Z</dcterms:created>
  <dc:creator>1</dc:creator>
  <dc:description/>
  <cp:keywords/>
  <dc:language>en-US</dc:language>
  <cp:lastModifiedBy>Фалалеева Анна Евгеньевна</cp:lastModifiedBy>
  <cp:lastPrinted>2016-04-26T08:54:00Z</cp:lastPrinted>
  <dcterms:modified xsi:type="dcterms:W3CDTF">2016-04-26T09:41:00Z</dcterms:modified>
  <cp:revision>7</cp:revision>
  <dc:subject/>
  <dc:title/>
</cp:coreProperties>
</file>