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 xml:space="preserve">Приложение к письму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___№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Сведения о доходах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муниципальных служащих Управления дорожного хозяйства и их супругов з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72"/>
        <w:gridCol w:w="2084"/>
        <w:gridCol w:w="1721"/>
        <w:gridCol w:w="1152"/>
        <w:gridCol w:w="1677"/>
        <w:gridCol w:w="1694"/>
        <w:gridCol w:w="1672"/>
        <w:gridCol w:w="1080"/>
        <w:gridCol w:w="900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отчетный период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  <w:br/>
              <w:t>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 Александр Юрь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орожного хозяйства Администрации города Челябинс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72 133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86477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вич Елена Станислав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 Управления дорожного хозяйства Администрации города Челябинс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611, 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в том числе 3 578,96 доход от вкладов в банках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  Alme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ayota RAV4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1 779,2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в том числе 0,04 доход от вкладов в банках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ченко Константин Серге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актного отдела Управления дорожного хозяйства Администрации города Челябинс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446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ундай Солярис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335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 Кирилл Александро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нтрактного отдела  Управления дорожного хозяйства Администрации города Челябинс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271,86 (в том числе 3 150,00 возврат подоходного налог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44,60 (в том числе 4 661,00 возврат подоходного налог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16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дорожного хозяйства Администрации города Челябинска                                                                              А.Ю.Шабал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55:00Z</dcterms:created>
  <dc:creator>YURIST-UDH</dc:creator>
  <dc:description/>
  <cp:keywords/>
  <dc:language>en-US</dc:language>
  <cp:lastModifiedBy>Фалалеева Анна Евгеньевна</cp:lastModifiedBy>
  <cp:lastPrinted>2016-04-29T13:45:00Z</cp:lastPrinted>
  <dcterms:modified xsi:type="dcterms:W3CDTF">2016-04-29T10:40:00Z</dcterms:modified>
  <cp:revision>8</cp:revision>
  <dc:subject/>
  <dc:title>Приложение к письму </dc:title>
</cp:coreProperties>
</file>