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10" w:hanging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 и обязательствах имущественного характера 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го отдела администрации Козловского района Чувашской Республики</w:t>
      </w:r>
    </w:p>
    <w:p>
      <w:pPr>
        <w:pStyle w:val="Normal"/>
        <w:jc w:val="center"/>
        <w:rPr/>
      </w:pPr>
      <w:r>
        <w:rPr>
          <w:b/>
        </w:rPr>
        <w:t>за период с 01 января 2015года по 31 декабря 2015год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03"/>
      </w:tblGrid>
      <w:tr>
        <w:trPr>
          <w:trHeight w:val="4283" w:hRule="atLeast"/>
        </w:trPr>
        <w:tc>
          <w:tcPr>
            <w:tcW w:w="15603" w:type="dxa"/>
            <w:tcBorders/>
            <w:vAlign w:val="center"/>
          </w:tcPr>
          <w:tbl>
            <w:tblPr>
              <w:tblW w:w="158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"/>
              <w:gridCol w:w="2463"/>
              <w:gridCol w:w="1446"/>
              <w:gridCol w:w="1991"/>
              <w:gridCol w:w="982"/>
              <w:gridCol w:w="1296"/>
              <w:gridCol w:w="1342"/>
              <w:gridCol w:w="1518"/>
              <w:gridCol w:w="851"/>
              <w:gridCol w:w="1370"/>
              <w:gridCol w:w="2123"/>
            </w:tblGrid>
            <w:tr>
              <w:trPr/>
              <w:tc>
                <w:tcPr>
                  <w:tcW w:w="4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9" w:right="-113" w:hanging="0"/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24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амилия, имя, отчество</w:t>
                  </w:r>
                </w:p>
                <w:p>
                  <w:pPr>
                    <w:pStyle w:val="Normal"/>
                    <w:ind w:left="-109" w:righ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 должность)</w:t>
                  </w:r>
                </w:p>
                <w:p>
                  <w:pPr>
                    <w:pStyle w:val="Normal"/>
                    <w:ind w:left="-109" w:righ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3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кларируемый годовой доход  (руб.)</w:t>
                  </w:r>
                </w:p>
                <w:p>
                  <w:pPr>
                    <w:pStyle w:val="Normal"/>
                    <w:ind w:left="-103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37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чень объектов недвижимого</w:t>
                    <w:br/>
                    <w:t>имущества, находящихся в пользовании</w:t>
                  </w:r>
                </w:p>
              </w:tc>
              <w:tc>
                <w:tcPr>
                  <w:tcW w:w="21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73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Сведения об источниках получения средств , за счет которых совершена сделка по приобретению земельного участка , другого объекта недвижимого имущества, транспортного средства, ценных бумаг, акций.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4" w:right="-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д объектов недвижимости</w:t>
                  </w:r>
                </w:p>
                <w:p>
                  <w:pPr>
                    <w:pStyle w:val="Normal"/>
                    <w:ind w:left="-44" w:right="-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8" w:right="-2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ощадь (кв.м)</w:t>
                  </w:r>
                </w:p>
                <w:p>
                  <w:pPr>
                    <w:pStyle w:val="Normal"/>
                    <w:ind w:left="-58" w:right="-2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5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рана</w:t>
                    <w:br/>
                    <w:t>расположения</w:t>
                  </w:r>
                </w:p>
                <w:p>
                  <w:pPr>
                    <w:pStyle w:val="Normal"/>
                    <w:ind w:left="-115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анспортные средства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1" w:right="-6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д объектов недвижимости</w:t>
                  </w:r>
                </w:p>
                <w:p>
                  <w:pPr>
                    <w:pStyle w:val="Normal"/>
                    <w:ind w:left="-61" w:right="38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8" w:right="-10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ощадь (кв.м)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рана</w:t>
                    <w:br/>
                    <w:t>расположения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Серова Татьяна Валерьевна (начальник отдела)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181152,9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, доля в праве 1/2 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ельный участок, доля в праве 1/2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85,4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1223,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 xml:space="preserve">Жилой дом </w:t>
                  </w: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45,1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несовершеннолетний ребенок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, доля в праве 1/2 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ельный участок, доля в праве 1/2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85,4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1223,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45,1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Зюляева Лидия Юрьевна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(зам.нач. отдела)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 xml:space="preserve">334650,69 </w:t>
                  </w:r>
                  <w:r>
                    <w:rPr>
                      <w:sz w:val="20"/>
                      <w:szCs w:val="20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64344,15 (</w:t>
                  </w:r>
                  <w:r>
                    <w:rPr>
                      <w:sz w:val="20"/>
                      <w:szCs w:val="20"/>
                    </w:rPr>
                    <w:t>иной доход)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.участок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гараж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квартира,долевая 1/4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0,0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18,4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68,51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-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ельный участок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30,8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70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70 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85520,85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жилой дом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квартира, долевая 1/4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70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7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30,08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68,51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Тигина  Елена  Анатольевна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( зав.сектором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(зав.сектором)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302188,4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квартира 1/5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57,8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Квартира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52,5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677271,0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квартира 1/2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52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 xml:space="preserve">Россия 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ENAULT LOGAN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несовершеннолетний ребенок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квартира 1/2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52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 xml:space="preserve">Россия 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Князева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Мария Евгеньевна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(зав.сектором)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98235,19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квартира 1/2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гараж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земельный участок 1/2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63,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33,7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150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35,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наследство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наследство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наследство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наследство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несовершеннолетний ребенок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Квартира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63,0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Манюкова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Татьяна Николаевна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(глав. специалист.)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30212,28 </w:t>
                  </w:r>
                  <w:r>
                    <w:rPr>
                      <w:sz w:val="20"/>
                      <w:szCs w:val="20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 xml:space="preserve">41327,72 </w:t>
                  </w:r>
                  <w:r>
                    <w:rPr>
                      <w:sz w:val="20"/>
                      <w:szCs w:val="20"/>
                    </w:rPr>
                    <w:t>(иной доход)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квартира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33,31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65,7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несовершеннолетний ребенок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65,7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Морозова Ольга Константиновна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(вед. специалист.)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07527,55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квартира 1/4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96,7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639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1705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145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3550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346225,26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Квартира 1/4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земельный участок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7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 xml:space="preserve">2639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1705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145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355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96,7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 xml:space="preserve">Россия   Россия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Россия     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 xml:space="preserve">Россия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lang w:val="en-US"/>
                    </w:rPr>
                    <w:t>OPEL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ZAFIRA</w:t>
                  </w:r>
                  <w:r>
                    <w:rPr/>
                    <w:t>.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ИЖ-Ю-5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несовершеннолетний ребенок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квартира 1/4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7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96,7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639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1705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145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3550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несовершеннолетний ребенок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квартира 1/4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7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96,7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639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1705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145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3550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Краснов Алексей Юрьевич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(вед. специалист)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19385,3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квартира 1/2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50,9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 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-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 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Петрова Алевтина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Викторовна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(гл. специалист)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51698,34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 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-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53,2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05045,82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722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310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53,2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наследство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наследство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несовершеннолетний ребенок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-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 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 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53,2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97" w:hRule="atLeast"/>
              </w:trPr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  <w:r>
                    <w:rPr/>
                    <w:t>несовершеннолетний ребенок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 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 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 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53,2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Фокеева Антонина Кузьминична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(вед. специалист)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23082,63 </w:t>
                  </w:r>
                  <w:r>
                    <w:rPr>
                      <w:sz w:val="20"/>
                      <w:szCs w:val="20"/>
                    </w:rPr>
                    <w:t>(доход по основному месту работы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 xml:space="preserve">156208,32 </w:t>
                  </w:r>
                  <w:r>
                    <w:rPr>
                      <w:sz w:val="20"/>
                      <w:szCs w:val="20"/>
                    </w:rPr>
                    <w:t>(иной доход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садовый дом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гараж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529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2,4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9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1,1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комната в общежитие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18,2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90,6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1329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58226,52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90,6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1329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-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 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Антонова Кристина Федоровна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(вед. специалист)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59803,71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Квартира, долевая 1/4 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68,51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 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 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78,4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78,4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>несовершеннолетний ребенок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возмездное пользование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78,4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4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19:00Z</dcterms:created>
  <dc:creator>fo2</dc:creator>
  <dc:description/>
  <cp:keywords/>
  <dc:language>en-US</dc:language>
  <cp:lastModifiedBy>RAbo</cp:lastModifiedBy>
  <cp:lastPrinted>2015-05-18T13:27:00Z</cp:lastPrinted>
  <dcterms:modified xsi:type="dcterms:W3CDTF">2016-04-29T05:59:00Z</dcterms:modified>
  <cp:revision>5</cp:revision>
  <dc:subject/>
  <dc:title/>
</cp:coreProperties>
</file>