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униципальных служащих администрации Козловского района Чувашской Республики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х супругов и несовершеннолетних дете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период с 01 января 2015 года по 31 декабря 2015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833"/>
        <w:gridCol w:w="1276"/>
        <w:gridCol w:w="1276"/>
        <w:gridCol w:w="1153"/>
        <w:gridCol w:w="1283"/>
        <w:gridCol w:w="1552"/>
        <w:gridCol w:w="998"/>
        <w:gridCol w:w="1276"/>
        <w:gridCol w:w="3396"/>
      </w:tblGrid>
      <w:tr>
        <w:trPr>
          <w:cantSplit w:val="true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 (должность)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о, находящихся в пользовании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муниципальных служащих администрации Козловского района Чувашской Республики и его супруги (а) за три последних года, предшествующих совершению сделки</w:t>
            </w:r>
          </w:p>
        </w:tc>
      </w:tr>
      <w:tr>
        <w:trPr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65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умб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ентин Никола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лава администрации)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1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62,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064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браев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Юрий Александрович </w:t>
            </w:r>
            <w:r>
              <w:rPr>
                <w:sz w:val="20"/>
                <w:szCs w:val="20"/>
              </w:rPr>
              <w:t>(заместитель главы администрации – начальник отдела сельского хозяйств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4684,07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104,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-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индиви-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 (индиви-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-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703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одка «Казанка М»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4,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83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ожк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ван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Васильевич </w:t>
            </w:r>
            <w:r>
              <w:rPr>
                <w:sz w:val="20"/>
                <w:szCs w:val="20"/>
              </w:rPr>
              <w:t>(заместитель главы администрации – начальник отдела строительства, дорожного хозяйства и ЖКХ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990,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индиви-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индиви-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7230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АЗ 315-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329,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44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Юрков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Александр Николаевич </w:t>
            </w:r>
            <w:r>
              <w:rPr>
                <w:sz w:val="20"/>
                <w:szCs w:val="20"/>
              </w:rPr>
              <w:t>(управляющий делами – начальник отдела организационно-контрольной, правовой и кадровой работы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602,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9,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¼ дол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7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96,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¼ дол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08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¼ дол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¼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8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фанасьева Екатерина Алексеевна </w:t>
            </w:r>
            <w:r>
              <w:rPr>
                <w:sz w:val="20"/>
                <w:szCs w:val="20"/>
              </w:rPr>
              <w:t xml:space="preserve">(ведущи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ециалист – эксперт отдела организационно-контрольной, правовой и кадровой работы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53,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3/4 дол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6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601,8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1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индиви-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649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-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603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ada Granta 219000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е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Татьяна Леонидов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едущ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– эксперт отдела организационно-контрольной, правовой и кадровой работы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638,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1,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¼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¼ дол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2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7,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-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Volkswagen Jetta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4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4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ндреев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сана Анато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едущ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– эксперт отдела организационно-контрольной, правовой и кадровой работы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76,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9,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140 (индивидуальная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рпылев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Юрьев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едущ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– эксперт отдела организационно-контрольной, правовой и кадровой работы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695,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5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24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ирилл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авел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Николаевич </w:t>
            </w:r>
            <w:r>
              <w:rPr>
                <w:sz w:val="20"/>
                <w:szCs w:val="20"/>
              </w:rPr>
              <w:t xml:space="preserve">(начальник отдела информационных ресурсов)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230,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32,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9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10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-1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73315</w:t>
            </w:r>
            <w:r>
              <w:rPr>
                <w:sz w:val="20"/>
                <w:szCs w:val="20"/>
              </w:rPr>
              <w:t xml:space="preserve">,1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42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1/9 доля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3/5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1/10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2/9 доля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10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2/9 доля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10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24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илиппов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дежда Витальев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едущий специалист-эксперт отдела информационных ресурсов)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988,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9,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-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¼ дол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6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31,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53,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¼ доля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индиви-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-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¼ дол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Ширк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талий Андр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едущий специалист-эксперт отдела информационных ресурсов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72,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,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ердаков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 Геннадь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специалист-эксперт отдела информационных ресурсов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90,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73,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58,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86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ихайлов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настаси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специалист-эксперт отдела информационных ресурсов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70854,5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арионов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етр Александрович </w:t>
            </w:r>
            <w:r>
              <w:rPr>
                <w:sz w:val="20"/>
                <w:szCs w:val="20"/>
              </w:rPr>
              <w:t>(начальник отдела специальных программ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381,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80,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64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ин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ина Анато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едущий специалист-эксперт отдела специальных програм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701,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39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иколаев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раид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митриев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едущий специалист-эксперт отдела культуры, спорта и туризма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300,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743,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-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½ дол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98,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7807,16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½ доля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-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-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индиви-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 (индивидуальная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рмистрова Ангелина Валер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едущий специалист-эксперт отдела культуры, спорта и туризма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42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риллова Людмила Анатоль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главный  специалист-эксперт отдела культуры, спорта и туризма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3315,1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42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1/9 доля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3/5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4230,7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32,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9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10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-1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10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2/9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10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2/9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10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арион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раида Анатольевна</w:t>
            </w:r>
            <w:r>
              <w:rPr>
                <w:sz w:val="20"/>
                <w:szCs w:val="20"/>
              </w:rPr>
              <w:t xml:space="preserve"> (начальник управления образования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99202,74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42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0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8556,3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4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оробьева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льга Александровна </w:t>
            </w:r>
            <w:r>
              <w:rPr>
                <w:sz w:val="20"/>
                <w:szCs w:val="20"/>
              </w:rPr>
              <w:t>(ведущий специалист-эксперт управления образования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362,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2,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фронова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Татьяна Геннадьевна </w:t>
            </w:r>
            <w:r>
              <w:rPr>
                <w:sz w:val="20"/>
                <w:szCs w:val="20"/>
              </w:rPr>
              <w:t>(заведующий сектором опеки и попечительств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942,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72,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-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-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Яковлев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ьга Владимиро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ведущий  специалист-эксперт  сектора опеки и попечительства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62,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78,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470,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HYUNDAI SOLARIS </w:t>
            </w: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рбит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вгеньев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едущий специалист-эксперт сектора опеки и попечительства)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798,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168,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Шевроле нива (индивидуальная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8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трушова Светлана Валерьев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лавный специалист-эксперт  -  ответственный секретарь КДН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3,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-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96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5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1/2 дол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10 (индивидуальная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51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авл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алерий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Васильевич </w:t>
            </w:r>
            <w:r>
              <w:rPr>
                <w:sz w:val="20"/>
                <w:szCs w:val="20"/>
              </w:rPr>
              <w:t>(заместитель начальника отдела сельского хозяйства по вопросам земельных и имущественных отношени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85903,4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35,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-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-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-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-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¼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6940,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6352,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ой доход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¼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ылеев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талия Харитонов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едущий специалист-эксперт сектора земельных и имущественных отношений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54,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YUNDAI GETZ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505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08 (индивидуальная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04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имофее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ич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ведущий специалист-эксперт сектора земельных и имущественных отношений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461,4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503,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71,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81,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4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47,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32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шков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Геннадий Михайлович </w:t>
            </w:r>
            <w:r>
              <w:rPr>
                <w:sz w:val="20"/>
                <w:szCs w:val="20"/>
              </w:rPr>
              <w:t>(начальник отдела экономического развития, промышленности и торговли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101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-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½ дол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непр-11» (индивидуальная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994,28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839,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-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 (индиви-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алахутдинова Марина Михайловна </w:t>
            </w:r>
            <w:r>
              <w:rPr>
                <w:sz w:val="20"/>
                <w:szCs w:val="20"/>
              </w:rPr>
              <w:t>(главный специалист-эксперт отдела экономического развития, промышленности и торговли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73,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 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439,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½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мутин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адим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ихайлович</w:t>
            </w:r>
            <w:r>
              <w:rPr>
                <w:sz w:val="20"/>
                <w:szCs w:val="20"/>
              </w:rPr>
              <w:t xml:space="preserve"> (заведующий сектором организации и проведения закупок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475,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безвозмездное пользование)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имаев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ельсем Минигалиевна </w:t>
            </w:r>
            <w:r>
              <w:rPr>
                <w:sz w:val="20"/>
                <w:szCs w:val="20"/>
              </w:rPr>
              <w:t>(главный специалист-эксперт сектора организации и проведения закупок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932,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82,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04,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индиви-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индиви-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ндреев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Алексей Вячеславович </w:t>
            </w:r>
            <w:r>
              <w:rPr>
                <w:sz w:val="20"/>
                <w:szCs w:val="20"/>
              </w:rPr>
              <w:t>(главный специалист-эксперт отдела сельского хозяйства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75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½ дол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7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84,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½ доля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индиви-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ликов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амара Адрианов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едущий специалист-эксперт отдела сельского хозяйств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3044,98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821,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84080,66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747,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1/5 доля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-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-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-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  (индиви-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индиви-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1/5 доля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-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-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 (индиви-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ALINA</w:t>
            </w:r>
            <w:r>
              <w:rPr>
                <w:sz w:val="20"/>
                <w:szCs w:val="20"/>
              </w:rPr>
              <w:t xml:space="preserve"> -111740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ALINA</w:t>
            </w:r>
            <w:r>
              <w:rPr>
                <w:sz w:val="20"/>
                <w:szCs w:val="20"/>
              </w:rPr>
              <w:t xml:space="preserve"> -111740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 Qashqai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З-81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22132 (индивидуальная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менов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раид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еннадьевн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ведущий специалист-эксперт отдела сельского хозяйства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149,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679,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горов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етр Петрович </w:t>
            </w:r>
            <w:r>
              <w:rPr>
                <w:sz w:val="20"/>
                <w:szCs w:val="20"/>
              </w:rPr>
              <w:t>(ведущий специалист-эксперт отдела строительства, дорожного хозяйства и ЖКХ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609,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04,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-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1/2 дол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2107 (индивидуальная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лдае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алентина Николаев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едущий специалист-эксперт отдела строительства, дорожного хозяйства и ЖКХ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95,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89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итнов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едущий специалист-эксперт отдела строительства, дорожного хозяйства и ЖКХ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0508,5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най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игорьева Светлана Анато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едущий специалист-эксперт отдела строительства, дорожного хозяйства и ЖКХ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97,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2,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113 (индивидуальная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8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льданова Анастасия Витальев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чальник отдела ЗАГС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9350,6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,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¼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96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24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Белова Вера Владимировна </w:t>
            </w:r>
            <w:r>
              <w:rPr>
                <w:sz w:val="20"/>
                <w:szCs w:val="20"/>
              </w:rPr>
              <w:t>(ведущий специалист-эксперт отдела ЗАГС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719,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64,8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128,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4 (индивидуальная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3:46:00Z</dcterms:created>
  <dc:creator>sao-gor-pos--</dc:creator>
  <dc:description/>
  <cp:keywords/>
  <dc:language>en-US</dc:language>
  <cp:lastModifiedBy>User</cp:lastModifiedBy>
  <cp:lastPrinted>2002-01-01T16:08:00Z</cp:lastPrinted>
  <dcterms:modified xsi:type="dcterms:W3CDTF">2016-05-17T04:25:00Z</dcterms:modified>
  <cp:revision>94</cp:revision>
  <dc:subject/>
  <dc:title>СВЕДЕНИЯ</dc:title>
</cp:coreProperties>
</file>