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 муниципальной службы администрации Мариинско-Посадского района за период с 1 января по 31 декабря 2015 года</w:t>
      </w:r>
    </w:p>
    <w:p>
      <w:pPr>
        <w:pStyle w:val="Normal"/>
        <w:rPr/>
      </w:pPr>
      <w:r>
        <w:rPr/>
      </w:r>
    </w:p>
    <w:tbl>
      <w:tblPr>
        <w:tblW w:w="15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522"/>
        <w:gridCol w:w="2086"/>
        <w:gridCol w:w="1002"/>
        <w:gridCol w:w="1202"/>
        <w:gridCol w:w="2006"/>
        <w:gridCol w:w="1403"/>
        <w:gridCol w:w="849"/>
        <w:gridCol w:w="1156"/>
        <w:gridCol w:w="2004"/>
      </w:tblGrid>
      <w:tr>
        <w:trPr>
          <w:trHeight w:val="151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sz w:val="22"/>
                <w:szCs w:val="22"/>
              </w:rPr>
              <w:t>за 2015 г. (руб.)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  <w:br/>
              <w:t>расположен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Чувашской Республики и его супруги за три последних года, предшествующих совершению сделки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4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лександрова Екатерина Вячеславовна </w:t>
            </w:r>
            <w:r>
              <w:rPr>
                <w:sz w:val="20"/>
                <w:szCs w:val="20"/>
              </w:rPr>
              <w:t>(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40145,57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MATIZ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 Андрей Никола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9889,08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1/4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>Богданова Алена Владиславов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заведующий секторо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322819,24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617,12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9554,3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(доход по основному месту работы),</w:t>
            </w:r>
            <w:r>
              <w:rPr/>
              <w:t xml:space="preserve"> 3675,47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орисов Андрей Николаевич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начальник отдел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391080,00 </w:t>
            </w:r>
            <w:r>
              <w:rPr>
                <w:sz w:val="20"/>
                <w:szCs w:val="20"/>
              </w:rPr>
              <w:t>(доход по основному месту работы),</w:t>
            </w:r>
            <w:r>
              <w:rPr/>
              <w:t xml:space="preserve"> 33534,00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5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>Борисов Николай Николаевич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заместитель главы администрац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40871,28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92216,78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(1/2 доли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 (1/2 доли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7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76,4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ада «приора» универса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516,9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(1/2 доли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 доли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878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,4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3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сильев Владимир Варсонофьевич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начальник отдел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5499,3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7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56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и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cci</w:t>
            </w:r>
            <w:r>
              <w:rPr/>
              <w:t>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АЗ-330364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62,2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енеева Марина Михайлов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управделами-начальник  отдел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350694,69 </w:t>
            </w:r>
            <w:r>
              <w:rPr>
                <w:sz w:val="20"/>
                <w:szCs w:val="20"/>
              </w:rPr>
              <w:t xml:space="preserve">(доход по основному месту работы), </w:t>
            </w:r>
            <w:r>
              <w:rPr/>
              <w:t>12345,20</w:t>
            </w:r>
            <w:r>
              <w:rPr>
                <w:sz w:val="20"/>
                <w:szCs w:val="20"/>
              </w:rPr>
              <w:t xml:space="preserve"> 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, ½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иусадебный участок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>(долевая, ½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81197,88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иусадебный участ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иусадебный участ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8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>Гусаров</w:t>
            </w:r>
            <w:r>
              <w:rPr/>
              <w:t xml:space="preserve"> </w:t>
            </w:r>
            <w:r>
              <w:rPr>
                <w:b/>
              </w:rPr>
              <w:t>Олег Леонидович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44195,39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1/6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долевая,1/3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долевая, 5/9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Ефимов</w:t>
            </w:r>
            <w:r>
              <w:rPr/>
              <w:t xml:space="preserve"> </w:t>
            </w:r>
            <w:r>
              <w:rPr>
                <w:b/>
              </w:rPr>
              <w:t>Сергей Геннадьевич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1695,5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АЗ-3962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3100,8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адовый  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ванова Ольга Ивано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7478,3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долевая, ½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34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1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альева Марина Федоровна </w:t>
            </w: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20 861,77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П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18 633,1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П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2190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ПХ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ПХ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ЛПХ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ириллова Ирина Егоров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ведущий специалист-экспер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16797,83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8788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49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49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раснова</w:t>
            </w:r>
            <w:r>
              <w:rPr/>
              <w:t xml:space="preserve"> </w:t>
            </w:r>
            <w:r>
              <w:rPr>
                <w:b/>
              </w:rPr>
              <w:t>Светлана Ювенальев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заместитель начальника отдел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41243,00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72161,00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32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ойота Ярис Версо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ено Сцени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95927,96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2000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6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авдач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32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валенко Светлана Николаевна </w:t>
            </w: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36143,05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143,38 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долевая, 1/4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3964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4)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Нисан Аьме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4); Квартира (долевая, 1/2)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дратьева Елена Григорье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60352,22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долевая, 1/3)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71156,32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(долевая,1/3)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ада Калина 2011 (в пользовании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(долевая, 1/3)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щеева</w:t>
            </w:r>
            <w:r>
              <w:rPr/>
              <w:t xml:space="preserve"> </w:t>
            </w:r>
            <w:r>
              <w:rPr>
                <w:b/>
              </w:rPr>
              <w:t>Ольга Германо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5373,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17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зьм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ван Николаевич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начальник отдел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393578,86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948,42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для ведения с/х производств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для ведения с/х производств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00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00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7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– 2109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3657,3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долевая, 1/3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для ведения с/х производств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для ведения с/х производств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0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0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7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uppressAutoHyphens w:val="true"/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для ведения с/х производств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для ведения с/х производств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0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00,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2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рышева Елена Николаев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заведующий секторо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4612,3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чук</w:t>
            </w:r>
            <w:r>
              <w:rPr/>
              <w:t xml:space="preserve"> </w:t>
            </w:r>
            <w:r>
              <w:rPr>
                <w:b/>
              </w:rPr>
              <w:t>Ольга Вадимов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начальник отдел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7874,0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3568,4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Honda Jazz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ксимова Анастасия Вячесла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19416,36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640,00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37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3061,8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1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З-21105 (в пользовании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>Миронова Светлана Владимиров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77027,02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57930,62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>Назарова</w:t>
            </w:r>
            <w:r>
              <w:rPr/>
              <w:t xml:space="preserve"> </w:t>
            </w:r>
            <w:r>
              <w:rPr>
                <w:b/>
              </w:rPr>
              <w:t>Надежда Витальевн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44773,85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10000,00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, 1/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Yari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222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, 1/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 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 Жилой дом;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, 1/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2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, 1/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 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Жилой дом; Жилой дом;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 xml:space="preserve">Николаева Лариса Михайловна </w:t>
            </w:r>
            <w:r>
              <w:rPr>
                <w:sz w:val="20"/>
                <w:szCs w:val="20"/>
              </w:rPr>
              <w:t>(начальник отдел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367792,07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8660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, долевая, 1/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19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30582,37 </w:t>
            </w:r>
            <w:r>
              <w:rPr>
                <w:sz w:val="20"/>
                <w:szCs w:val="20"/>
              </w:rPr>
              <w:t>(доход по основному месту работы),</w:t>
            </w:r>
            <w:r>
              <w:rPr/>
              <w:t xml:space="preserve"> 50334,44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, долевая, 1/4;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,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802,0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, долевая, 1/4; 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влова Наталья Владиславов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34246,43 </w:t>
            </w:r>
            <w:r>
              <w:rPr>
                <w:sz w:val="20"/>
                <w:szCs w:val="20"/>
              </w:rPr>
              <w:t>(доход по основному месту работы),</w:t>
            </w:r>
            <w:r>
              <w:rPr/>
              <w:t xml:space="preserve"> 16105,53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spacing w:lineRule="auto" w:line="228"/>
              <w:ind w:left="-69" w:hanging="69"/>
              <w:jc w:val="center"/>
              <w:rPr/>
            </w:pPr>
            <w:r>
              <w:rPr/>
              <w:t>Жилой дом (1/3 доля);</w:t>
            </w:r>
          </w:p>
          <w:p>
            <w:pPr>
              <w:pStyle w:val="Normal"/>
              <w:spacing w:lineRule="auto" w:line="228"/>
              <w:ind w:left="-69" w:hanging="18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28"/>
              <w:ind w:left="-69" w:hanging="18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88" w:firstLine="188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7222,5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spacing w:lineRule="auto" w:line="228"/>
              <w:ind w:left="-69" w:hanging="69"/>
              <w:jc w:val="center"/>
              <w:rPr/>
            </w:pPr>
            <w:r>
              <w:rPr/>
              <w:t xml:space="preserve">Жилой дом; </w:t>
            </w:r>
          </w:p>
          <w:p>
            <w:pPr>
              <w:pStyle w:val="Normal"/>
              <w:spacing w:lineRule="auto" w:line="228"/>
              <w:ind w:left="-69" w:hanging="69"/>
              <w:jc w:val="center"/>
              <w:rPr/>
            </w:pPr>
            <w:r>
              <w:rPr/>
              <w:t xml:space="preserve">Земельный участок; </w:t>
            </w:r>
          </w:p>
          <w:p>
            <w:pPr>
              <w:pStyle w:val="Normal"/>
              <w:spacing w:lineRule="auto" w:line="228"/>
              <w:ind w:left="-69" w:hanging="69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етрова</w:t>
            </w:r>
            <w:r>
              <w:rPr/>
              <w:t xml:space="preserve"> </w:t>
            </w:r>
            <w:r>
              <w:rPr>
                <w:b/>
              </w:rPr>
              <w:t xml:space="preserve">Галина Николаевн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 xml:space="preserve">(главный специалист-эксперт)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411847,82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6338,57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3 часть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 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23006,30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, 1/3 часть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21 «Нив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мянцева Оксана Геннадье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38024,25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9750,00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7762,9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sonat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ргеев Вячеслав Зиновьевич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заместитель главы администрац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4446,2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и ИЖ-2715, Шевроле Круиз (в пользовании), ВАЗ-2104 (в пользовании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40210,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2/3 доли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и Шевролет Круз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-21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еребрякова Светлана Геннадье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15821,12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, долевая 1/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1643,1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, долевая 1/2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хонова Ольга Игорев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главны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8905,9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, долевая, 1/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  <w:t>1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46735,7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Квартира долевая, 1/8;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8,4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158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Квартира долевая, 1/8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  <w:t>1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Квартира долевая, 1/8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  <w:t>15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Трофимова Инна Владимиро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09429,64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113956,39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 от родителей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>Федорова</w:t>
            </w:r>
            <w:r>
              <w:rPr/>
              <w:t xml:space="preserve"> </w:t>
            </w:r>
            <w:r>
              <w:rPr>
                <w:b/>
              </w:rPr>
              <w:t>Елена Витальевн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ведущий 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08960,35 </w:t>
            </w:r>
            <w:r>
              <w:rPr>
                <w:sz w:val="20"/>
                <w:szCs w:val="20"/>
              </w:rPr>
              <w:t>(доход по основному месту работы)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7757,46 </w:t>
            </w:r>
            <w:r>
              <w:rPr>
                <w:sz w:val="20"/>
                <w:szCs w:val="20"/>
              </w:rPr>
              <w:t>(иной доход</w:t>
            </w:r>
            <w:r>
              <w:rPr/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,1/2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34 ЛАДА САМА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 участок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>Филиппова Елена Геннадьев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специалист-эксперт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204885,85 </w:t>
            </w:r>
            <w:r>
              <w:rPr>
                <w:sz w:val="20"/>
                <w:szCs w:val="20"/>
              </w:rPr>
              <w:t>(доход по основному месту работы)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440554,97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долевая, 1/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(семейный) сертификат на материнский капитал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770,9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долевая, 1/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долевая, 1/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долевая, 1/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>
                <w:b/>
              </w:rPr>
              <w:t>Яковлев Николай Михайлович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заместитель начальника отдел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1382,89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(общедолевая, 7/10 часть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 (общедолевая, 7/10 часть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Автомобиль nissan bluebird silph</w:t>
            </w:r>
            <w:r>
              <w:rPr>
                <w:lang w:val="en-US"/>
              </w:rPr>
              <w:t>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4862,7</w:t>
            </w:r>
            <w:r>
              <w:rPr>
                <w:lang w:val="en-US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(общедолевая, 1/10 часть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 (общедолевая, 1/10 часть)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5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5600 </w:t>
            </w:r>
            <w:r>
              <w:rPr>
                <w:sz w:val="20"/>
                <w:szCs w:val="20"/>
              </w:rPr>
              <w:t>(иной дох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(общедолевая, 1/10 часть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 (общедолевая, 1/10 часть)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 (общедолевая, 1/10 часть);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 (общедолевая, 1/10 часть);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7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49:00Z</dcterms:created>
  <dc:creator>adm</dc:creator>
  <dc:description/>
  <cp:keywords/>
  <dc:language>en-US</dc:language>
  <cp:lastModifiedBy>info2</cp:lastModifiedBy>
  <dcterms:modified xsi:type="dcterms:W3CDTF">2016-05-06T13:08:00Z</dcterms:modified>
  <cp:revision>805</cp:revision>
  <dc:subject/>
  <dc:title/>
</cp:coreProperties>
</file>