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, замещающих муниципальные должности муниципальной службы отдела культуры и социального развития администрации Мариинско-Посад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61"/>
        <w:gridCol w:w="1559"/>
        <w:gridCol w:w="1134"/>
        <w:gridCol w:w="1090"/>
        <w:gridCol w:w="1276"/>
        <w:gridCol w:w="1360"/>
        <w:gridCol w:w="1260"/>
        <w:gridCol w:w="1207"/>
        <w:gridCol w:w="3119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  <w:br/>
              <w:t>сумма дохода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0"/>
                <w:szCs w:val="20"/>
              </w:rPr>
              <w:t>за 2015 г. (руб.)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1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1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1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9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  <w:br/>
              <w:t>расположе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кина Эльвира Павловна (начальник отдела культуры и социального развития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12,2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Л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– Калина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года выпу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2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6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Лада-Калина»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1года выпуск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в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ущий специалист-эксперт по культуре и библиотечному обслуживан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3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59" w:leader="none"/>
              </w:tabs>
              <w:spacing w:lineRule="auto" w:line="228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ab/>
              <w:tab/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ько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едущий специалист-эксперт по делам архиво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3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нов Геннадий Максим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ведующий сектором физической культуры, туризма и спорта)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36,05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доход по основному месту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\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(а)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7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44:00Z</dcterms:created>
  <dc:creator>info1</dc:creator>
  <dc:description/>
  <cp:keywords/>
  <dc:language>en-US</dc:language>
  <cp:lastModifiedBy>archiv</cp:lastModifiedBy>
  <dcterms:modified xsi:type="dcterms:W3CDTF">2016-03-30T11:41:00Z</dcterms:modified>
  <cp:revision>11</cp:revision>
  <dc:subject/>
  <dc:title>СВЕДЕНИЯ</dc:title>
</cp:coreProperties>
</file>