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чков Михаил Ана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0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136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Легковой автомобиль LADA-212140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дивидуальная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6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Volkswagen 7HC Caravelle 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УАЗ 330365 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УАЗ 330365 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7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(индивидуальн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4,7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 УАЗ 330365 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53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94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4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7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9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ычков М.А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9:00Z</dcterms:created>
  <dc:creator>ksp</dc:creator>
  <dc:description/>
  <dc:language>en-US</dc:language>
  <cp:lastModifiedBy>ksp</cp:lastModifiedBy>
  <dcterms:modified xsi:type="dcterms:W3CDTF">2016-05-11T13:46:00Z</dcterms:modified>
  <cp:revision>4</cp:revision>
  <dc:subject/>
  <dc:title/>
</cp:coreProperties>
</file>