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лица, замещающего муниципальную должность Моргаушского района Чувашской Республик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и членов его семьи за период с 1 января по 31 декабря 2015 </w:t>
      </w:r>
      <w:r>
        <w:rPr/>
        <w:t>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873"/>
        <w:gridCol w:w="1983"/>
        <w:gridCol w:w="1071"/>
        <w:gridCol w:w="958"/>
        <w:gridCol w:w="1955"/>
        <w:gridCol w:w="1742"/>
        <w:gridCol w:w="950"/>
        <w:gridCol w:w="972"/>
        <w:gridCol w:w="2717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 Юрий Сем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епутат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8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186,00 (иные доход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,7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40 (индивидуальна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индивидуальна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25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587,00 (иные доходы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дочь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общая долев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ен на размещение данных сведений на </w:t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ом  сайте администрации Моргаушского  района Чувашской  Республики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Яковлев Ю.С.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9.05.2016</w:t>
            </w:r>
          </w:p>
        </w:tc>
      </w:tr>
      <w:tr>
        <w:trPr/>
        <w:tc>
          <w:tcPr>
            <w:tcW w:w="49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2626" w:leader="none"/>
              </w:tabs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49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108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37" w:leader="none"/>
        </w:tabs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38:00Z</dcterms:created>
  <dc:creator>ksp</dc:creator>
  <dc:description/>
  <dc:language>en-US</dc:language>
  <cp:lastModifiedBy>ksp</cp:lastModifiedBy>
  <dcterms:modified xsi:type="dcterms:W3CDTF">2016-05-13T10:44:00Z</dcterms:modified>
  <cp:revision>5</cp:revision>
  <dc:subject/>
  <dc:title/>
</cp:coreProperties>
</file>