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 Иван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78313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820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33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бус 22360С (индивидуальная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бус 22360С (индивидуальная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62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бус 22360С (индивидуальная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989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бус 22340С (индивидуальная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бус 22340С (индивидуальная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9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бус 22340С (индивидуальная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индивидуальн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1,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бус 22360С (индивидуальная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бус 22330С (индивидуальная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Автоб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Mersedes Benz-223403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(индивидуальная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2.4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автосервиса (индивидуальн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50,1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Автоб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4372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(индивидуальная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Автоб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4372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(индивидуальная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Автобус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4372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(индивидуальная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21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бус 22360С (индивидуальная)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374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1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икитин И.Н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26:00Z</dcterms:created>
  <dc:creator>ksp</dc:creator>
  <dc:description/>
  <dc:language>en-US</dc:language>
  <cp:lastModifiedBy>ksp</cp:lastModifiedBy>
  <dcterms:modified xsi:type="dcterms:W3CDTF">2016-05-13T08:39:00Z</dcterms:modified>
  <cp:revision>7</cp:revision>
  <dc:subject/>
  <dc:title/>
</cp:coreProperties>
</file>