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молаева Марина Николаевна (ведущий специалист- 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оход по основному месту работы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1917.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7/20 доли)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7/20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0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279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7/20 доли)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7/20 доли)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9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0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З-33023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23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08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10 доли)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10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9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0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10 доли)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10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9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0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10 доли)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10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9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0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   Ермолаева М.Н.                                                  28 марта  2016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Admin</cp:lastModifiedBy>
  <cp:lastPrinted>2015-04-28T10:01:00Z</cp:lastPrinted>
  <dcterms:modified xsi:type="dcterms:W3CDTF">2016-05-19T13:34:00Z</dcterms:modified>
  <cp:revision>18</cp:revision>
  <dc:subject/>
  <dc:title>Сведения</dc:title>
</cp:coreProperties>
</file>