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нов Андрей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едседатель контрольно-счетной палаты Моргаушского района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832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3678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ADA 111840 (индивидуальная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копления за предыдущие годы (171 900,00 руб.), Кредит ипотека, Доп. офис 8613/039 Чувашского отделения № 8613 ОАО «Сбербанк России», Чувашская Республика, Моргаушский р-н, с. Моргауши, ул. Ленина, д. 34, Кредитор, кредитный договор от 23.06.2014 №26302, (1 800 000,00 / 1 301 504,80), 11,5 %</w:t>
            </w:r>
          </w:p>
        </w:tc>
      </w:tr>
      <w:tr>
        <w:trPr>
          <w:trHeight w:val="69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244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3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иронов А.А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.03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31:00Z</dcterms:created>
  <dc:creator>Светлана Ефимова</dc:creator>
  <dc:description/>
  <dc:language>en-US</dc:language>
  <cp:lastModifiedBy>ksp</cp:lastModifiedBy>
  <cp:lastPrinted>2015-04-28T10:01:00Z</cp:lastPrinted>
  <dcterms:modified xsi:type="dcterms:W3CDTF">2016-05-11T07:32:00Z</dcterms:modified>
  <cp:revision>3</cp:revision>
  <dc:subject/>
  <dc:title>Сведения</dc:title>
</cp:coreProperties>
</file>