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839"/>
        <w:gridCol w:w="2356"/>
        <w:gridCol w:w="1054"/>
        <w:gridCol w:w="954"/>
        <w:gridCol w:w="1452"/>
        <w:gridCol w:w="1742"/>
        <w:gridCol w:w="933"/>
        <w:gridCol w:w="969"/>
        <w:gridCol w:w="2898"/>
      </w:tblGrid>
      <w:tr>
        <w:trPr/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мя, отчество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5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ения</w:t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1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нцева Надежда Меркурьевна (ведущий специалист- эксперт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910,81 (доход по основному месту работы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адское помещение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8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79,7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500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5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адское помещение(индивидуальная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8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9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315-14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NDER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адское помеще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8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9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  <w:t>сайте администрации Моргаушского района Чувашской Республики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_______________________________                        Ланцева Н.М.                                                 28 марта 2016 го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)</w:t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20:00Z</dcterms:created>
  <dc:creator>Светлана Ефимова</dc:creator>
  <dc:description/>
  <cp:keywords/>
  <dc:language>en-US</dc:language>
  <cp:lastModifiedBy>Admin</cp:lastModifiedBy>
  <cp:lastPrinted>2015-04-28T10:01:00Z</cp:lastPrinted>
  <dcterms:modified xsi:type="dcterms:W3CDTF">2016-05-19T13:32:00Z</dcterms:modified>
  <cp:revision>15</cp:revision>
  <dc:subject/>
  <dc:title>Сведения</dc:title>
</cp:coreProperties>
</file>