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имова Жанна Вячеславовна (заведующий сектором –главный бухгалтер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54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0,8 балло-гектаров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36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3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358,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70,52 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0,8 балло-гектаров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36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3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   Ефимова Ж.В.                                                 25 апреля 2016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GlavBuh</cp:lastModifiedBy>
  <cp:lastPrinted>2015-04-28T10:01:00Z</cp:lastPrinted>
  <dcterms:modified xsi:type="dcterms:W3CDTF">2016-04-26T05:12:00Z</dcterms:modified>
  <cp:revision>10</cp:revision>
  <dc:subject/>
  <dc:title>Сведения</dc:title>
</cp:coreProperties>
</file>