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лова Вера Мефодьевна (главный специалист- 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 505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оход по основному месту работ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, ½ дол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,  ½ дол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_______________________________                        Кириллова В.М.                                                 07 апреля 2016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User</cp:lastModifiedBy>
  <cp:lastPrinted>2016-04-25T15:47:00Z</cp:lastPrinted>
  <dcterms:modified xsi:type="dcterms:W3CDTF">2016-04-25T11:48:00Z</dcterms:modified>
  <cp:revision>9</cp:revision>
  <dc:subject/>
  <dc:title>Сведения</dc:title>
</cp:coreProperties>
</file>