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Любовь Юрьевна (главный специалист- 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 942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 20 376,65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956,02 (доход по основному месту работ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Смирнова Л.Ю.                                                  08 апреля 2016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Артур</cp:lastModifiedBy>
  <cp:lastPrinted>2015-04-28T10:01:00Z</cp:lastPrinted>
  <dcterms:modified xsi:type="dcterms:W3CDTF">2016-05-04T08:35:00Z</dcterms:modified>
  <cp:revision>13</cp:revision>
  <dc:subject/>
  <dc:title>Сведения</dc:title>
</cp:coreProperties>
</file>