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kern w:val="2"/>
        </w:rPr>
        <w:t xml:space="preserve">руководителя муниципального </w:t>
      </w:r>
      <w:r>
        <w:rPr>
          <w:rFonts w:cs="Times New Roman" w:ascii="Times New Roman" w:hAnsi="Times New Roman"/>
          <w:b/>
        </w:rPr>
        <w:t xml:space="preserve">учреждения Чувашской Республики Администрации города Новочебоксарска Чувашской Республики </w:t>
      </w:r>
      <w:r>
        <w:rPr>
          <w:rFonts w:cs="Times New Roman" w:ascii="Times New Roman" w:hAnsi="Times New Roman"/>
          <w:b/>
          <w:kern w:val="2"/>
        </w:rPr>
        <w:t>и членов его семьи за период с 1 января по 31 декабря 2015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914"/>
        <w:gridCol w:w="15"/>
        <w:gridCol w:w="1913"/>
        <w:gridCol w:w="29"/>
        <w:gridCol w:w="1037"/>
        <w:gridCol w:w="8"/>
        <w:gridCol w:w="1043"/>
        <w:gridCol w:w="2820"/>
        <w:gridCol w:w="1596"/>
        <w:gridCol w:w="56"/>
        <w:gridCol w:w="1018"/>
        <w:gridCol w:w="1043"/>
        <w:gridCol w:w="1890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екларированный годовой доход (руб.)</w:t>
            </w:r>
          </w:p>
        </w:tc>
        <w:tc>
          <w:tcPr>
            <w:tcW w:w="6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еречень объектов недвижимого имуще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 транспортных средств, принадлежащих на праве собственности</w:t>
            </w:r>
          </w:p>
        </w:tc>
        <w:tc>
          <w:tcPr>
            <w:tcW w:w="3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</w:t>
              <w:br/>
              <w:t>имущества, находящихся в пользовании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дения об источниках получения средств, за счет которых совершена сделка (сделки)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(сделок) превышает общий доход муниципального служащего и его супруги за три последних года, предшествующих совершению сделки (сделок)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жен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</w:t>
              <w:br/>
              <w:t>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ения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16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УЛЬТУРА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ОТА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6090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09,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я в прав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АЗ -1111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04,83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61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от вкладов в банках и иных кредитных организация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39312,92 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льксваген - Тигуан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я в прав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АСИЛЬ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Вад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Титови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9679,55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874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5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хозяйственное сооружение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Ceed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285,12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978,4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5 доля в прав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ГЛУШАЧЕНКОВ Михаи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Юр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2552,35 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3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ИКОЛА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Николае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6149,00 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786,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2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саако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62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627,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от педагогической и научной деятельност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 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Rio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ИЛЬ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Александр Владими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30822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3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доля в праве 46/285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помещение (собственность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помещение (собственность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 (безвозмездное пользование, бессрочно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819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9627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1/4 доля в прав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помещение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жилое помещение 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, бессрочно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езвозмездное пользование, бессрочно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РАЗОВАНИ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ВСЯННИКОВА Ир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ладимиров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0 513,2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6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1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,2.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01 964,0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7,2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 «Нисан Алме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сс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7,2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ЧЕРН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лентина Анатолье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77,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558,74 (доход от вкладов в банках и иных кредитных организаций) 67 400,00 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219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GRANTA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УРЗ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50 924,7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ВАЗ, </w:t>
            </w: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amara</w:t>
            </w:r>
            <w:r>
              <w:rPr>
                <w:rFonts w:cs="Times New Roman" w:ascii="Times New Roman" w:hAnsi="Times New Roman"/>
                <w:lang w:eastAsia="ru-RU"/>
              </w:rPr>
              <w:t>,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 890,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 РЕНО-ЛОГА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тальев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84161,30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222665,6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коммерческий най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3 доля в праве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коммерческий найм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АВЕЛЬ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02488,0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доход по основному месту работы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00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ДОРО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59896,94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34540,55 </w:t>
            </w: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300.6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Гуз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нсу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 834,81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 000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Земельный участок под гараж-бок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раж-бокс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Автомобиль легковой Кроссовер KIA Sportage SL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 224,6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УС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576,79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00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ач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955,16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26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2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ОД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вано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971,94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,53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 (1/2 доли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– садов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содержания и использования гаража-бок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ГОРДЕЛАДЗ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кто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200,73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303,14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Автомобиль легковой Шевроле Ни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Автомобиль легковой Пеж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Х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ьв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911,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76,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по основному месту работы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адов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садовы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ЛЕОНТ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сил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3162,5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6920,7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безвозмездное пользование)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40,5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8527,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 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5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МЕН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2026,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2192,59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АЛ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иколае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15804,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11525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 доход от педагогической и научной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,00 (доход от вкладов в банках и иных кредитных организациях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96,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 LADA GRANTA 2190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82207,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42,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ме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196,7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500,45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01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401" w:leader="none"/>
              </w:tabs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ab/>
              <w:t>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2,91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159,68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eastAsia="ru-RU"/>
              </w:rPr>
              <w:t>ЛАДА КАЛИНА 21947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дивидуальная</w:t>
            </w:r>
            <w:r>
              <w:rPr>
                <w:rFonts w:cs="Times New Roman" w:ascii="Times New Roman" w:hAnsi="Times New Roman"/>
                <w:lang w:eastAsia="ru-RU"/>
              </w:rPr>
              <w:t>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ГОЛУБ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Екате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дре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662,55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АПАРУ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Ю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т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223,44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МЕ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843,21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80,4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</w:t>
            </w:r>
            <w:r>
              <w:rPr>
                <w:rFonts w:cs="Times New Roman" w:ascii="Times New Roman" w:hAnsi="Times New Roman"/>
              </w:rPr>
              <w:t xml:space="preserve">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КИРИЛ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Геннадьев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9432,9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доход по основному месту работы)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45306,1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с предыдущего места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евое участие в строительств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Долевое участие в строительств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0354,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доход по основному месту работы)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60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иные доходы)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ИБАН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авло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47,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6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252,7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6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Легковой автомобиль Skoda Octavia 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АЛЕК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сильев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7258,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Земельный участок, для содержания и эксплуатации гаража-бокс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гаражный-бок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4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34473,34 (</w:t>
            </w:r>
            <w:r>
              <w:rPr>
                <w:rFonts w:cs="Times New Roman" w:ascii="Times New Roman" w:hAnsi="Times New Roman"/>
              </w:rPr>
              <w:t>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6562,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LADA , 219010, Lada GRANT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4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ОСКОВЦЕВА 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е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7217,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8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социальный найм), бессроч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) Ипотечный креди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гор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39,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3000,00 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/2 доли)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ИЛКИНА  Светлана Николаевна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17293,2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12325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 доход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ната секционного ти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2/5 доли 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9 456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ната секционного ти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2/5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руз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Scan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I</w:t>
            </w:r>
            <w:r>
              <w:rPr>
                <w:rFonts w:cs="Times New Roman" w:ascii="Times New Roman" w:hAnsi="Times New Roman"/>
                <w:lang w:eastAsia="ru-RU"/>
              </w:rPr>
              <w:t>24</w:t>
            </w:r>
            <w:r>
              <w:rPr>
                <w:rFonts w:cs="Times New Roman" w:ascii="Times New Roman" w:hAnsi="Times New Roman"/>
                <w:lang w:val="en-US" w:eastAsia="ru-RU"/>
              </w:rPr>
              <w:t>L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lang w:val="en-US" w:eastAsia="ru-RU"/>
              </w:rPr>
              <w:t>NA</w:t>
            </w:r>
            <w:r>
              <w:rPr>
                <w:rFonts w:cs="Times New Roman" w:ascii="Times New Roman" w:hAnsi="Times New Roman"/>
                <w:lang w:eastAsia="ru-RU"/>
              </w:rPr>
              <w:t xml:space="preserve"> 4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омната секционного ти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424242"/>
                <w:lang w:eastAsia="ru-RU"/>
              </w:rPr>
              <w:t>(1/10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ната секционного тип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(1/10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УСАР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Сергеевна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3901,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90,7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от вкладов в банках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99362,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89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 под 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-бок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 Шевроле Нива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ное транспортное средство: Прицеп к легковому автомобилю ВМЗ.9.60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ОХОТ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ерге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621487,4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62237,75 (доход от педагогической и научной деятельности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948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ые доходы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2/3 дол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араж 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1,6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БРУБ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юбовь</w:t>
              <w:br/>
              <w:t>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0950,8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4111,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2 дол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504,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2776,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 212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ЧЕР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350,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от педагогической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45,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доход от вкладов в банках и иных кредитных организац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3846,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индивидуальная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мнат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8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HARRIER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В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6548.5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(1/2 доли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-бокс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 HYUNDAY SOLAR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326948.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БОЧА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Юл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237,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(доход от вкладов в банках и иных кредитных организаций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740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совместная  с супругом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513,2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совместная  с супруго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8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GE</w:t>
            </w:r>
            <w:r>
              <w:rPr>
                <w:rFonts w:cs="Times New Roman" w:ascii="Times New Roman" w:hAnsi="Times New Roman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lang w:val="en-US" w:eastAsia="ru-RU"/>
              </w:rPr>
              <w:t>MAGENTIS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OPTIMA</w:t>
            </w:r>
            <w:r>
              <w:rPr>
                <w:rFonts w:cs="Times New Roman" w:ascii="Times New Roman" w:hAnsi="Times New Roman"/>
                <w:lang w:eastAsia="ru-RU"/>
              </w:rPr>
              <w:t>/</w:t>
            </w:r>
            <w:r>
              <w:rPr>
                <w:rFonts w:cs="Times New Roman" w:ascii="Times New Roman" w:hAnsi="Times New Roman"/>
                <w:lang w:val="en-US" w:eastAsia="ru-RU"/>
              </w:rPr>
              <w:t>MG</w:t>
            </w:r>
            <w:r>
              <w:rPr>
                <w:rFonts w:cs="Times New Roman" w:ascii="Times New Roman" w:hAnsi="Times New Roman"/>
                <w:lang w:eastAsia="ru-RU"/>
              </w:rPr>
              <w:t>) 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 и иных кредитных организаций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73.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lang w:val="en-US"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lang w:val="en-US"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424242"/>
                <w:lang w:val="en-US"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УПЫШЕВА 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тал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2247,47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9201,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земельный участок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,2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 автомобиль VOLKSWAGEN GOLF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</w:rPr>
              <w:t>ВАЗ-2106</w:t>
            </w:r>
          </w:p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ЯСНИ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нстанти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2196,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646,6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от вкладов в банках и иных кредитных организаций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53,8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етрова Валентина Аркадьев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8589,7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hanging="8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22 844,1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(доход по основному месту работы)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8039,52 (иные доходы);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РО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Степа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827106,58 (доход по основному месту работы)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32538,48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</w:t>
            </w:r>
            <w:r>
              <w:rPr>
                <w:rFonts w:cs="Times New Roman" w:ascii="Times New Roman" w:hAnsi="Times New Roman"/>
              </w:rPr>
              <w:t>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1909782,70 (доход по основному месту работы);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1/3 доли);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 (индивидуальная);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1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Форд-Фьюжен (част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БАХМИС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лег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007,1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50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ход от вкладов в банках и иных кредитных организаций)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ач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4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УТЮН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34565,9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Жилой дом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1/2 доли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1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АТВЕЕ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Пет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1263,3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1/2 доли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-2121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6513,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2842,8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1/2 доли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ТВ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ркад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80182,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 и иных кредитных организац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5995,3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ом дачны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1/6 доли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>RENO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DUSTER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8941,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от вкладов в банках и иных кредитных организаций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7560,0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(1/2 доли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3,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Луиза </w:t>
              <w:br/>
              <w:t>Витал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86609,56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левая 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4,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68513,4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3716,8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долевая 1/4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54,1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3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4,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У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ктор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50360.8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дов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5,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,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Kalina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250000 </w:t>
            </w: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индивидуальная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8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59</w:t>
            </w:r>
            <w:r>
              <w:rPr>
                <w:rFonts w:cs="Times New Roman" w:ascii="Times New Roman" w:hAnsi="Times New Roman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lang w:val="en-US" w:eastAsia="ru-RU"/>
              </w:rPr>
              <w:t>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ПАЙ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атол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681,8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147,9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ход от вкладов в банках и иных кредитных организаций)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144710,44 (доход от вкладов в банках и иных кредитных организаций)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6146,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hanging="36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9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3,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 xml:space="preserve">ОСОКИ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424242"/>
                <w:lang w:eastAsia="ru-RU"/>
              </w:rPr>
              <w:t>Александ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094,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0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5375,43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300</w:t>
            </w:r>
          </w:p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0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9,3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Квартира 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80,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ТВЕЕВ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482,6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017,1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ход от вкладов в банках и иных кредитных организаций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5623,9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 Земельный участок  (индивидуальная); Земельный участок 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Хундей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198,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,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ход от вкладов в банках и иных кредитных организаций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21,9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); Земельный участок 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долевая 1/2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Гараж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Хундей «Соляри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АМ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ленти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5463,42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иные доходы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 xml:space="preserve">261472,2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</w:rPr>
              <w:t>(доход по основному месту работы),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9282,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иные доходы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66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Ваз-2112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color w:val="424242"/>
                <w:lang w:eastAsia="ru-RU"/>
              </w:rPr>
            </w:pPr>
            <w:r>
              <w:rPr>
                <w:rFonts w:cs="Times New Roman" w:ascii="Times New Roman" w:hAnsi="Times New Roman"/>
                <w:color w:val="424242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400,00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АТ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е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47,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14,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2</w:t>
            </w:r>
          </w:p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-2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,0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ВАЗ / </w:t>
            </w:r>
            <w:r>
              <w:rPr>
                <w:rFonts w:cs="Times New Roman" w:ascii="Times New Roman" w:hAnsi="Times New Roman"/>
                <w:lang w:val="en-US" w:eastAsia="ru-RU"/>
              </w:rPr>
              <w:t>Lada</w:t>
            </w:r>
            <w:r>
              <w:rPr>
                <w:rFonts w:cs="Times New Roman" w:ascii="Times New Roman" w:hAnsi="Times New Roman"/>
                <w:lang w:eastAsia="ru-RU"/>
              </w:rPr>
              <w:t xml:space="preserve"> 111740 / Калина</w:t>
            </w:r>
          </w:p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530,54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vertAlign w:val="superscript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62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7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-108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ПОРТ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АНД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Валентин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348,1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17,5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педагогической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82,8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47 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03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ЧЕР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ей Александ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02,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67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ой участок для осуществления рекреационной деятельности до 27.12.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7,9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К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ач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4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20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451,5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ы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– дач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ная на земельном участк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</w:p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8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42,7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3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166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ИНЫЕ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ДР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икенть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832,1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880,3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7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105,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з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прицеп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ЗСА 8177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БОНДА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вгенье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179,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6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Yari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 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3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КОЛЕ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130,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4,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02,6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Хонда СР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89,4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,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СКВОР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лерьянов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679,2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до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AV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657,5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/4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3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до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2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4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ладова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2,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АР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андр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489,0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6,3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ЕРМ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Никола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753,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5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от вкладов в банках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66,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OREN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)ипотечный кред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) собственные 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) материнский капитал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02,5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ые доход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2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,7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3 доли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9,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ШИ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Леонидо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984,7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егковой автомоби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З 3110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дный транспор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толодка Аурис 5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59,4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ход по основному месту работы)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индивидуальна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1/5 доли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2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безвозмездное пользование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kern w:val="2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6:32:00Z</dcterms:created>
  <dc:creator>info2</dc:creator>
  <dc:description/>
  <cp:keywords/>
  <dc:language>en-US</dc:language>
  <cp:lastModifiedBy>comp4</cp:lastModifiedBy>
  <dcterms:modified xsi:type="dcterms:W3CDTF">2016-06-22T06:32:00Z</dcterms:modified>
  <cp:revision>2</cp:revision>
  <dc:subject/>
  <dc:title>Сведения о доходах, расходах, об имуществе и обязательствах имущественного характера </dc:title>
</cp:coreProperties>
</file>