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Свед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о доходах, расходах, об имуществе и обязательствах имущественного характера сотрудник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Управления имущественных и земельных отношений администрации города Новочебоксарск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 xml:space="preserve">Чувашской Республики  и членов их семь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tbl>
      <w:tblPr>
        <w:tblW w:w="1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916"/>
        <w:gridCol w:w="2240"/>
        <w:gridCol w:w="1022"/>
        <w:gridCol w:w="980"/>
        <w:gridCol w:w="1531"/>
        <w:gridCol w:w="1860"/>
        <w:gridCol w:w="898"/>
        <w:gridCol w:w="975"/>
        <w:gridCol w:w="2393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мя,</w:t>
            </w:r>
          </w:p>
          <w:p>
            <w:pPr>
              <w:pStyle w:val="Normal"/>
              <w:spacing w:lineRule="auto" w:line="240" w:before="0" w:after="0"/>
              <w:ind w:left="-109" w:right="-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чество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бщая</w:t>
              <w:br/>
              <w:t xml:space="preserve">сумма 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а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 2015 г.</w:t>
            </w:r>
          </w:p>
          <w:p>
            <w:pPr>
              <w:pStyle w:val="Normal"/>
              <w:spacing w:lineRule="auto" w:line="240" w:before="0" w:after="0"/>
              <w:ind w:left="-10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5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 транспортных средств, принадлежащих на прав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бственности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ечень объектов недвижимого</w:t>
              <w:br/>
              <w:t xml:space="preserve">имущества, находящихся в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ользован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 лица, замещающего государственную должность Российской Федерации,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 его супруги за три последних года, предшествующих совершению сделк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ния</w:t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4" w:right="-4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ТО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еоргие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 530,5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х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м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 843 000 продажа квартиры по ул.Первомайско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29 Б, кв.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гараж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жилым дом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1" w:right="-6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у работы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40 000 продажа автомобил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е 13/1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жилым дом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VA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ще долевая 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ость)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гараж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И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етро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240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9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 026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е ½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е 1/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гараж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 191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7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е 1/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гараж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ektra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7В2272) 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-дуальная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е ½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е 1/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РЛ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иколае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63 215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у работы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е 1/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ЕГОРОВ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Еле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лександро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6 066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ход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е ½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довая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е ½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 088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ход п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м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е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ЕВДОКИМОВ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Анфиса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лего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686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у работы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е 7/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 975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е 1/8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-дуальная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-дуальная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8" w:right="-2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РУЖИНИ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таль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лександро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 765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оммерческий наём) 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гараж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и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 615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у работы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е 1/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гараж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3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d-focus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-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альная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оммерческий наём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е 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оммерческий наём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оммерческий наём) 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АДЕЕВ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Анатолий </w:t>
            </w:r>
          </w:p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Яковл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4 999,29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раве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9 269,48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(доход по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сновному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1 532,13 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9 970,86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 401,0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раве 1/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ок садовы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РОТКОВ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ветла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иколае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98 737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5 736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е 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9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72 776,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е 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«Приора»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-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альная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-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РАСНОВ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таль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иколае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 686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у работы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е 1/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 769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е 2/5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гараж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вроле 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четти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-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альная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ЛИП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кса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икторо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 051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е 8/2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гараж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жилым дом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 884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е 1/2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гараж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 жилым дом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2401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-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альная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-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альная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праве 1/24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под жилым дом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и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Александ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ье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915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8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УРОДИ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Екатери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натолье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 698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evrolet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J cruze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 168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IJ cruze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е 1/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РОД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ен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Геннадье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 759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у работы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аве 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ТИМОФЕЕВ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елли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асильевн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7 172,0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у работ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51,73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иные доходы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аве 9/2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132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4 428,77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ход п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ому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у рабо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аве 9/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аве 1/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ИА РИ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индиви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альн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аве 1/10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бщая долевая)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праве 1/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1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-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  <w:tr>
        <w:trPr>
          <w:trHeight w:val="132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безвозмездное пользование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23:00Z</dcterms:created>
  <dc:creator>Светлана Ефимова</dc:creator>
  <dc:description/>
  <dc:language>en-US</dc:language>
  <cp:lastModifiedBy>nowch-gki</cp:lastModifiedBy>
  <cp:lastPrinted>2016-05-20T15:18:00Z</cp:lastPrinted>
  <dcterms:modified xsi:type="dcterms:W3CDTF">2016-05-23T11:23:00Z</dcterms:modified>
  <cp:revision>2</cp:revision>
  <dc:subject/>
  <dc:title/>
</cp:coreProperties>
</file>