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929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lang w:eastAsia="ru-RU"/>
        </w:rPr>
      </w:pPr>
      <w:r>
        <w:rPr>
          <w:rFonts w:cs="Times New Roman" w:ascii="Times New Roman" w:hAnsi="Times New Roman"/>
          <w:b/>
          <w:kern w:val="2"/>
          <w:lang w:eastAsia="ru-RU"/>
        </w:rPr>
        <w:t>Свед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lang w:eastAsia="ru-RU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kern w:val="2"/>
          <w:lang w:eastAsia="ru-RU"/>
        </w:rPr>
        <w:t>муниципального служащего в Чувашской Республике и членов его семьи за период с 1 января по 31 дека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lang w:eastAsia="ru-RU"/>
        </w:rPr>
      </w:pPr>
      <w:r>
        <w:rPr>
          <w:rFonts w:cs="Times New Roman" w:ascii="Times New Roman" w:hAnsi="Times New Roman"/>
          <w:b/>
          <w:kern w:val="2"/>
          <w:lang w:eastAsia="ru-RU"/>
        </w:rPr>
      </w:r>
    </w:p>
    <w:tbl>
      <w:tblPr>
        <w:tblW w:w="16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929"/>
        <w:gridCol w:w="1896"/>
        <w:gridCol w:w="1074"/>
        <w:gridCol w:w="1043"/>
        <w:gridCol w:w="2416"/>
        <w:gridCol w:w="1648"/>
        <w:gridCol w:w="1074"/>
        <w:gridCol w:w="1043"/>
        <w:gridCol w:w="1890"/>
      </w:tblGrid>
      <w:tr>
        <w:trPr/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мя,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кларированный годовой доход (руб.)</w:t>
            </w:r>
          </w:p>
        </w:tc>
        <w:tc>
          <w:tcPr>
            <w:tcW w:w="6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(кв.м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ранспортные средств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объектов недвижим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кв.м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ения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63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Управление администрации города Новочебоксарска Чувашской Республики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66" w:leader="none"/>
                <w:tab w:val="left" w:pos="44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ИПЕНКО </w:t>
            </w:r>
          </w:p>
          <w:p>
            <w:pPr>
              <w:pStyle w:val="Normal"/>
              <w:tabs>
                <w:tab w:val="clear" w:pos="708"/>
                <w:tab w:val="center" w:pos="2866" w:leader="none"/>
                <w:tab w:val="left" w:pos="447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ргей</w:t>
            </w:r>
          </w:p>
          <w:p>
            <w:pPr>
              <w:pStyle w:val="Normal"/>
              <w:tabs>
                <w:tab w:val="clear" w:pos="708"/>
                <w:tab w:val="center" w:pos="2866" w:leader="none"/>
                <w:tab w:val="left" w:pos="447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трович</w:t>
              <w:tab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9640,13 (доход по основному месту работ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 COBAL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66" w:leader="none"/>
                <w:tab w:val="left" w:pos="447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846,01 (доход по основному месту работ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ПРАС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кто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805049,16 </w:t>
            </w: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76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доход от вкладов в банках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под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5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Грузовой автомобиль-грузовой тягач седельный КАМАЗ-54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ое транспортное средство-полуприцеп бортовой платформенный ОДАЗ-93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163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Управление делами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ЛАДИМИ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Андр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ван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0953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740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2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иссан Кашк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3209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2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4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163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Организационно-контрольный отдел Управления делами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ЯР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а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кто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20724,30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74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от вкладов в банках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ЛЛАРИО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кола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848,49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89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бл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072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бл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фок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АСТОЧК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рис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142102,57 </w:t>
            </w:r>
            <w:r>
              <w:rPr>
                <w:rFonts w:cs="Times New Roman" w:ascii="Times New Roman" w:hAnsi="Times New Roman"/>
              </w:rPr>
              <w:t>(доход по основному месту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74894,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4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7611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доход по основному месту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4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ЛЕМЕНТЬЕВА 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лена 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колаевна</w:t>
              <w:tab/>
              <w:tab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3177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)накопления за предыдущие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)ипотека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ЛЕКСАНД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тал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кола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457,03 (доход по основному месту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от вкладов в банках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5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419,04 (доход по основному месту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478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В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ван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881,55 (доход по основному месту работ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ЕК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ид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кола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401,19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от вкладов в банка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9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гараж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ДО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кате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берт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57256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доход по основному месту работы) 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5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,5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АСИЛЬ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митр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ван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650,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7627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 Kjle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94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от вкладов в банка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23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1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ЕРГЕ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алент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хайл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,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от вкладов в банка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441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Solari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3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Сектор архивного дела Управления делами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ОН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деж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силь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382,86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58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от вкладов в банка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216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2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от вкладов в банка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80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ИРИТ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левт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ександ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520,12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17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от вкладов в банка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815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37,23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1,2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доход от вкладов в банка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200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Ка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ЕГО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ле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ександ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95,84 (доход по основному месту работ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714,27 (доход по основному месту работ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3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Отдел ЗАГС Управления делами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ИП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нес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ексе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082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25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от вкладов в банка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475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892,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54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от вкладов в банка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643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ИКИФО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тал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кола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271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от вкладов в банка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575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253,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от вкладов в банках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</w:t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center" w:pos="42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center" w:pos="42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center" w:pos="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1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41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</w:t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center" w:pos="42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center" w:pos="42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center" w:pos="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1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41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СТАНТИ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ветл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кола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311,09 (доход по основному месту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3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от вкладов в банка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712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недвижимое имущество садовый домик (хозяйственное строение сооруже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ERY T11 TIG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ЕКС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ван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822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538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гостиничного ти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,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МОФ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авл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705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486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6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бено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ИНОКУ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лериан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620,13 (доход по основному месту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83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3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Отдел экономического развития и  торговли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ГРИГОРЬ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ячеслав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345,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83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от вкладов в банка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</w:t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center" w:pos="42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4" w:leader="none"/>
                <w:tab w:val="center" w:pos="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 Sport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Д</w:t>
            </w:r>
            <w:r>
              <w:rPr>
                <w:rFonts w:cs="Times New Roman" w:ascii="Times New Roman" w:hAnsi="Times New Roman"/>
                <w:b/>
                <w:lang w:val="en-US"/>
              </w:rPr>
              <w:t>МИТРИЕВ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кто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638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от вкладов в банках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3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Сектор инвестиций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ЫРЯ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о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ладими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353,73 (доход по основному месту работ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995,09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от вкладов в банках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-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В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таль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665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8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848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Гранта Лифтбе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ИКОЛА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ар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кола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128336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доход по основному месту работ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163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Сектор по муниципальным закупкам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ИРО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мит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еорги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666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от вкладов в банка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da Gran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ИКИТ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лександ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т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,378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от вкладов в банк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ГАЙФУЛЛ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ина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льяс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369,4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3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3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Сектор потребительского рынка и предпринимательства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онид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090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770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1119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Lada</w:t>
            </w:r>
            <w:r>
              <w:rPr>
                <w:rFonts w:cs="Times New Roman" w:ascii="Times New Roman" w:hAnsi="Times New Roman"/>
              </w:rPr>
              <w:t xml:space="preserve"> Ка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ЛИПП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кто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791,85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ипот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обственные накопления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Б</w:t>
            </w:r>
            <w:r>
              <w:rPr>
                <w:rFonts w:cs="Times New Roman" w:ascii="Times New Roman" w:hAnsi="Times New Roman"/>
                <w:b/>
                <w:lang w:val="en-US"/>
              </w:rPr>
              <w:t>АРАНОВ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р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рге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963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ord Fu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163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ление культуры, физической культуры, спорта и по реализации социальных программ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ЛОВЬ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лекс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ван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427806,45 </w:t>
            </w: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802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доход от педагогической и научной деятельности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5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,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163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Управление культуры, физической культуры, спорта и по реализации социальных программ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406" w:leader="none"/>
                <w:tab w:val="left" w:pos="316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ЫБАКИНА </w:t>
            </w:r>
          </w:p>
          <w:p>
            <w:pPr>
              <w:pStyle w:val="Normal"/>
              <w:tabs>
                <w:tab w:val="clear" w:pos="708"/>
                <w:tab w:val="center" w:pos="2406" w:leader="none"/>
                <w:tab w:val="left" w:pos="316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Елена </w:t>
            </w:r>
          </w:p>
          <w:p>
            <w:pPr>
              <w:pStyle w:val="Normal"/>
              <w:tabs>
                <w:tab w:val="clear" w:pos="708"/>
                <w:tab w:val="center" w:pos="2406" w:leader="none"/>
                <w:tab w:val="left" w:pos="316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ркадьевна</w:t>
              <w:tab/>
              <w:tab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3821,7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4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З 21041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УРМИСТ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л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рге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669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1,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от вкладов в банках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3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ктор комиссии по делам несовершеннолет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Управления культуры, физической культуры, спорта и по реализации социальных программ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ОБ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кола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729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200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УШК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атоль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216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от вкладов в банка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В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а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еннади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774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3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дел физической культуры и спорта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ления культуры, физической культуры, спорта и по реализации социальных программ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ОРОЗ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зими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78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56,93 (доход от вкладов в банка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786,18 (иные доход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/3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ИХАЙ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ладими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лерь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33541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доход по основному месту работ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Opel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astra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)накопления за предыдущие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) иные кредитные обязательства</w:t>
            </w:r>
          </w:p>
        </w:tc>
      </w:tr>
      <w:tr>
        <w:trPr/>
        <w:tc>
          <w:tcPr>
            <w:tcW w:w="163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ктор реализации социальных програ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Управления культуры, физической культуры, спорта и по реализации социальных программ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ТЕП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ександ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3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714,65 (доход от педагогической деятель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7 (доход от вкладов в банка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РТАЗ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наста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льгиз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181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3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Отдел образования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М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ладислав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721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от педагогической деятель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от иной творческой деятель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46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от вкладов в банках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</w:t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center" w:pos="42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center" w:pos="42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276" w:leader="none"/>
                <w:tab w:val="center" w:pos="42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ШИРШ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нто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дре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6845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6455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доход от педагогической деятель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  <w:tab w:val="center" w:pos="2866" w:leader="none"/>
                <w:tab w:val="left" w:pos="37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ЛИППОВА </w:t>
            </w:r>
          </w:p>
          <w:p>
            <w:pPr>
              <w:pStyle w:val="Normal"/>
              <w:tabs>
                <w:tab w:val="clear" w:pos="708"/>
                <w:tab w:val="left" w:pos="1680" w:leader="none"/>
                <w:tab w:val="center" w:pos="2866" w:leader="none"/>
                <w:tab w:val="left" w:pos="37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лена </w:t>
            </w:r>
          </w:p>
          <w:p>
            <w:pPr>
              <w:pStyle w:val="Normal"/>
              <w:tabs>
                <w:tab w:val="clear" w:pos="708"/>
                <w:tab w:val="left" w:pos="1680" w:leader="none"/>
                <w:tab w:val="center" w:pos="2866" w:leader="none"/>
                <w:tab w:val="left" w:pos="37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Юрь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4226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3263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4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  <w:tab w:val="center" w:pos="2866" w:leader="none"/>
                <w:tab w:val="left" w:pos="37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АЩЕЕВА </w:t>
            </w:r>
          </w:p>
          <w:p>
            <w:pPr>
              <w:pStyle w:val="Normal"/>
              <w:tabs>
                <w:tab w:val="clear" w:pos="708"/>
                <w:tab w:val="left" w:pos="1680" w:leader="none"/>
                <w:tab w:val="center" w:pos="2866" w:leader="none"/>
                <w:tab w:val="left" w:pos="37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Екатерина </w:t>
            </w:r>
          </w:p>
          <w:p>
            <w:pPr>
              <w:pStyle w:val="Normal"/>
              <w:tabs>
                <w:tab w:val="clear" w:pos="708"/>
                <w:tab w:val="left" w:pos="1680" w:leader="none"/>
                <w:tab w:val="center" w:pos="2866" w:leader="none"/>
                <w:tab w:val="left" w:pos="379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ркадьевна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134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459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Lifan smail 113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  <w:tab w:val="center" w:pos="2866" w:leader="none"/>
                <w:tab w:val="left" w:pos="379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576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</w:t>
            </w:r>
            <w:r>
              <w:rPr>
                <w:rFonts w:cs="Times New Roman" w:ascii="Times New Roman" w:hAnsi="Times New Roman"/>
              </w:rPr>
              <w:t>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40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97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163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Отдел опеки и попечительства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НИ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кенть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454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от вкладов в банка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56,49 (иные доход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6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6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6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6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ХА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Юл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силь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749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40,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 от вкладов в банка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759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ль-Вектра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ЛЮ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ени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ван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630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9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от вкладов в банках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4236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084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</w:t>
            </w:r>
            <w:r>
              <w:rPr>
                <w:rFonts w:cs="Times New Roman" w:ascii="Times New Roman" w:hAnsi="Times New Roman"/>
              </w:rPr>
              <w:t>доход от вкладов в банка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5547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АСЮХИНА 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атьяна 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ван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4436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</w:t>
            </w:r>
            <w:r>
              <w:rPr>
                <w:rFonts w:cs="Times New Roman" w:ascii="Times New Roman" w:hAnsi="Times New Roman"/>
              </w:rPr>
              <w:t>доход от вкладов в банка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999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X8944C2A1DODH70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(индивидуальная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ДЕРГУ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кола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128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доход по основному месту работы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6,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от вкладов в банках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РТЮШ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кола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305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ЕКСАНД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ладими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894,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4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4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7" w:leader="none"/>
                <w:tab w:val="left" w:pos="1256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ab/>
              <w:t>-</w:t>
              <w:tab/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4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7" w:leader="none"/>
                <w:tab w:val="left" w:pos="1256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ab/>
              <w:t>-</w:t>
              <w:tab/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4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7" w:leader="none"/>
                <w:tab w:val="left" w:pos="1256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ab/>
              <w:t>-</w:t>
              <w:tab/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37" w:leader="none"/>
                <w:tab w:val="left" w:pos="1256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ab/>
              <w:t>-</w:t>
              <w:tab/>
            </w:r>
          </w:p>
        </w:tc>
      </w:tr>
      <w:tr>
        <w:trPr/>
        <w:tc>
          <w:tcPr>
            <w:tcW w:w="163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Управление городского хозяйства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УЗЬМ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Юрь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226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3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Сектор планирования и финансово-экономического учета Управления городского хозяйства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ХЛЕБНИ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наста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кола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27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от вкладов в банка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56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6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ifan X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безвозмездное пользование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безвозмездное пользование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6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ИЛИМО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рис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87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765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безвозмездное пользование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безвозмездное пользование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безвозмездное пользование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3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Сектор жилищно-коммунального хозяйства и контроля Управления городского хозяйства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ЛГ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кс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тантин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102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от вкладов в банках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66" w:leader="none"/>
                <w:tab w:val="left" w:pos="48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УРЗАНОВА </w:t>
            </w:r>
          </w:p>
          <w:p>
            <w:pPr>
              <w:pStyle w:val="Normal"/>
              <w:tabs>
                <w:tab w:val="clear" w:pos="708"/>
                <w:tab w:val="center" w:pos="2866" w:leader="none"/>
                <w:tab w:val="left" w:pos="48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льга </w:t>
            </w:r>
          </w:p>
          <w:p>
            <w:pPr>
              <w:pStyle w:val="Normal"/>
              <w:tabs>
                <w:tab w:val="clear" w:pos="708"/>
                <w:tab w:val="center" w:pos="2866" w:leader="none"/>
                <w:tab w:val="left" w:pos="481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кола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6120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4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MITSUBISHI PAJERO 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езвозмездное пользование)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4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4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4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УЙ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ладими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700,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21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COROL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  <w:p>
            <w:pPr>
              <w:pStyle w:val="Normal"/>
              <w:tabs>
                <w:tab w:val="clear" w:pos="708"/>
                <w:tab w:val="center" w:pos="42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42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ТАТЬ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кс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вгень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837,39 (доход по основному месту работ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1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ХУМО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Эльв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лерь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902,55 (доход по основному месту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от вкладов в банка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47842,25 (иные доход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/5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оход от продажи кварти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Доход от продажи кварти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5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3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Сектор дорожно-транспортного хозяйства Управления городского хозяйства</w:t>
              <w:tab/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ДРИЯ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лександ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лерь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030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ЛОТНИ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лес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вгень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683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от вкладов в банках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 LACET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9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2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2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2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ЛЕКСАНД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ндр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ван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82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да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993,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3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Сектор экологической безопасности и благоустройства Управления городского хозяйства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ИРШ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ндр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кто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25,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94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от педагогической деятельности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74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от педагогической деятель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045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</w:t>
            </w:r>
          </w:p>
          <w:p>
            <w:pPr>
              <w:pStyle w:val="Normal"/>
              <w:tabs>
                <w:tab w:val="clear" w:pos="708"/>
                <w:tab w:val="left" w:pos="199" w:leader="none"/>
                <w:tab w:val="center" w:pos="42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99" w:leader="none"/>
                <w:tab w:val="center" w:pos="42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64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ЦАРЬ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Екате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вгень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844,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51,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9</w:t>
            </w:r>
          </w:p>
          <w:p>
            <w:pPr>
              <w:pStyle w:val="Normal"/>
              <w:tabs>
                <w:tab w:val="clear" w:pos="708"/>
                <w:tab w:val="left" w:pos="199" w:leader="none"/>
                <w:tab w:val="center" w:pos="42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99" w:leader="none"/>
                <w:tab w:val="center" w:pos="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EUGEOT 4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РИГОРЬ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алер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хайл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561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79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7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/19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/19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5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23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7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9/19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9/19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/5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2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42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7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19)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19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5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7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19)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19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5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ШЕВЕРТА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лё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рге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56,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1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1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95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3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Сектор жилищных отношений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ЯКОВЛ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ветл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Юрь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621,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от вкладов в банка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678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1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41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4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center" w:pos="41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41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АТАС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рге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452,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стро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7/50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33405/7990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LADA 1117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2834 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РЖУМ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стантин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555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от вкладов в банка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3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Сектор архитектуры и градостроительства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ЛЕКСАНД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атоль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27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945,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75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563,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Ка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ндр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ександр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214604,77 </w:t>
            </w: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163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Отдел бухгалтерского учета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ВА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льб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кола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608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от вкладов в банка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372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к легковому автомобил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арпан-500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АК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таль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607,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УЗЬМ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еннадь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865,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521,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74,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,8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В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а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кола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885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/3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АВРИ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лег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239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0183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66" w:leader="none"/>
                <w:tab w:val="left" w:pos="502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ЕРНЫШОВ </w:t>
            </w:r>
          </w:p>
          <w:p>
            <w:pPr>
              <w:pStyle w:val="Normal"/>
              <w:tabs>
                <w:tab w:val="clear" w:pos="708"/>
                <w:tab w:val="center" w:pos="2866" w:leader="none"/>
                <w:tab w:val="left" w:pos="502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авел </w:t>
            </w:r>
          </w:p>
          <w:p>
            <w:pPr>
              <w:pStyle w:val="Normal"/>
              <w:tabs>
                <w:tab w:val="clear" w:pos="708"/>
                <w:tab w:val="center" w:pos="2866" w:leader="none"/>
                <w:tab w:val="left" w:pos="502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ладимирович</w:t>
              <w:tab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8021,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4728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2/3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163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Юридический отдел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НЯЙ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нтон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кола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07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от вкладов в банка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459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4,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459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СТАНТИ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лерь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60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д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389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д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Гра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мерное судно КАЗА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гатель Меркури 15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ТО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т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302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ИТНИ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р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дре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16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от вкладов в банка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5640,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 имущество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Rav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0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7856,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1/4 доли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Р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лександ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рге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5366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</w:t>
            </w:r>
            <w:r>
              <w:rPr>
                <w:rFonts w:cs="Times New Roman" w:ascii="Times New Roman" w:hAnsi="Times New Roman"/>
              </w:rPr>
              <w:t>доход по основному месту работ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2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) ипотечный кред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) накопления за предыдущие годы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7177,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</w:t>
            </w:r>
            <w:r>
              <w:rPr>
                <w:rFonts w:cs="Times New Roman" w:ascii="Times New Roman" w:hAnsi="Times New Roman"/>
              </w:rPr>
              <w:t>доход по основному месту работ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2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) ипотечный кред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) накопления за предыдущие годы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ХАМУТБА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рту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ьберто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153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ЛАДИМИ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силь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42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от вкладов в банка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283,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3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Сектор специальных программ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ВА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удольф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еорги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6209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2,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 от вкладов в банка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5621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ЕФИМ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кола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9661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доход от вкладов в банка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42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163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Сектор пресс-службы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АКА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Екате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ван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553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26,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АДОНА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тро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88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4921,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KIA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R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НДРЕ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колаевн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5430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7 доли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KIA R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4:01:00Z</dcterms:created>
  <dc:creator>Светлана Ефимова</dc:creator>
  <dc:description/>
  <cp:keywords/>
  <dc:language>en-US</dc:language>
  <cp:lastModifiedBy>nowch-doc3</cp:lastModifiedBy>
  <cp:lastPrinted>2016-05-20T11:15:00Z</cp:lastPrinted>
  <dcterms:modified xsi:type="dcterms:W3CDTF">2016-05-24T06:33:00Z</dcterms:modified>
  <cp:revision>628</cp:revision>
  <dc:subject/>
  <dc:title>Сведения</dc:title>
</cp:coreProperties>
</file>