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60"/>
        <w:gridCol w:w="2016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осударственной гражданской службы Чувашской Республики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азанова Надежда Владимировна (заведующий сектором бухгалтерского уче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по основному месту работы 252396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Доход от вкладов 2,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Иные доходы 47379,8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для ведения личного подсобного хозяйства</w:t>
            </w:r>
            <w:r>
              <w:rPr>
                <w:rFonts w:cs="Times New Roman" w:ascii="Times New Roman" w:hAnsi="Times New Roman"/>
                <w:color w:val="424242"/>
              </w:rPr>
              <w:t xml:space="preserve"> 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для ведения личного подсобного хозяйства (фактическое предоставле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</w:rPr>
              <w:t>1498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51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для ведения личного подсобного хозяйства</w:t>
            </w:r>
            <w:r>
              <w:rPr>
                <w:rFonts w:cs="Times New Roman" w:ascii="Times New Roman" w:hAnsi="Times New Roman"/>
                <w:color w:val="424242"/>
              </w:rPr>
              <w:t xml:space="preserve"> 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по основному месту работы 466252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оход от вкладов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Иные доходы  50000,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для ведения личного подсобного хозяйства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lang w:val="en-US" w:eastAsia="ru-RU"/>
              </w:rPr>
              <w:t>LADA 213470   LADA    KALIN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149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для ведения личного подсобного хозяйства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для ведения личного подсобного хозяйства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для ведения личного подсобного хозяйства (фактическое предоставлени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1498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для ведения личного подсобного хозяйства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для ведения личного подсобного хозяйства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  <w:color w:val="424242"/>
              </w:rPr>
              <w:t>1498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для ведения личного подсобного хозяйства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424242"/>
              </w:rPr>
              <w:t>(общая долевая доля в праве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(а)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ртале органов власти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анова Н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3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1:00Z</dcterms:created>
  <dc:creator>Светлана Ефимова</dc:creator>
  <dc:description/>
  <cp:keywords/>
  <dc:language>en-US</dc:language>
  <cp:lastModifiedBy>shemkadr</cp:lastModifiedBy>
  <cp:lastPrinted>2015-03-30T14:29:00Z</cp:lastPrinted>
  <dcterms:modified xsi:type="dcterms:W3CDTF">2016-05-10T08:45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