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559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икифоров Владимир Николаевич (заместитель главы администрации район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4553,25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9730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42424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15-4, 2000 года выпуск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Шевроле Laceti, 2006 г.в.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ая доля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357459,86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ифоров В.Н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1:00Z</dcterms:created>
  <dc:creator>Светлана Ефимова</dc:creator>
  <dc:description/>
  <dc:language>en-US</dc:language>
  <cp:lastModifiedBy>shemkadr</cp:lastModifiedBy>
  <cp:lastPrinted>2016-04-26T11:49:00Z</cp:lastPrinted>
  <dcterms:modified xsi:type="dcterms:W3CDTF">2016-05-10T07:41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