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800"/>
        <w:gridCol w:w="1800"/>
        <w:gridCol w:w="810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кларированный годовой доход (руб.)</w:t>
            </w:r>
          </w:p>
        </w:tc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дряшова Антонина Николаевна (ведущий специалист-эксперт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772,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8,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216, 56 (иные дохо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индивидуальная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0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индивидуальная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0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49" w:hRule="atLeast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дряшова А.Н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апреля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Внимание: недобросовестность!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54:00Z</dcterms:created>
  <dc:creator>Светлана Ефимова</dc:creator>
  <dc:description/>
  <cp:keywords/>
  <dc:language>en-US</dc:language>
  <cp:lastModifiedBy>shemkadr</cp:lastModifiedBy>
  <cp:lastPrinted>2016-04-18T16:56:00Z</cp:lastPrinted>
  <dcterms:modified xsi:type="dcterms:W3CDTF">2016-06-29T13:00:00Z</dcterms:modified>
  <cp:revision>5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