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хайлова Вероника Ильинич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едущий специалист-эксперт отдела строительства и ЖК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95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олученные по ФЦП «Устойчивое развитие сельских территорий на 2014-2017 годы и на период до 2020 года»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, полученные по наследству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й доход за 2013 – 2014  годы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йлова В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2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10T08:50:00Z</dcterms:modified>
  <cp:revision>7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