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b/>
                <w:b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b/>
                <w:b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b/>
                <w:b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b/>
                <w:b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агдеева Гельсиня Минхайдаро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(председатель Контрольно-счетного органа Шемуршинского района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247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70000,00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     дом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8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06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664,21 (доход от вкладов в банка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0803,50-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ехкомнатна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424242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>, ВАЗ -211440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008 г.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УАЗ-33039,1998 г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8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       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06:00Z</dcterms:created>
  <dc:creator>Светлана Ефимова</dc:creator>
  <dc:description/>
  <dc:language>en-US</dc:language>
  <cp:lastModifiedBy>shemkadr</cp:lastModifiedBy>
  <cp:lastPrinted>2016-04-04T10:17:00Z</cp:lastPrinted>
  <dcterms:modified xsi:type="dcterms:W3CDTF">2016-04-08T06:06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