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417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веева Татьяна Петр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ачальник отдела ЗАГ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4899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721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5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954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5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5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7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10T08:41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