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Фамилия, имя, отчество муниципальн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 xml:space="preserve">Ендиеров Николай Иванович   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(начальник отдела образования и молодежной поли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 xml:space="preserve">474085,96  (доход по основному месту рабо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363076,05 (доход от  педагогическая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111009,91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Земельный участок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4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val="en-US" w:eastAsia="ru-RU"/>
              </w:rPr>
              <w:t>RENAUT DA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val="en-US" w:eastAsia="ru-RU"/>
              </w:rPr>
              <w:t xml:space="preserve">Земельный </w:t>
            </w: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 xml:space="preserve">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4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Земельный участок 1/12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3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мнат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591294,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6413,97 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9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доход от вкла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емельный участок (1/1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</w:tr>
      <w:tr>
        <w:trPr>
          <w:trHeight w:val="204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4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lang w:eastAsia="ru-RU"/>
        </w:rPr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ндиеров Н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5.04. 2016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7:00Z</dcterms:created>
  <dc:creator>Светлана Ефимова</dc:creator>
  <dc:description/>
  <dc:language>en-US</dc:language>
  <cp:lastModifiedBy>shemkadr</cp:lastModifiedBy>
  <cp:lastPrinted>2016-04-18T17:26:00Z</cp:lastPrinted>
  <dcterms:modified xsi:type="dcterms:W3CDTF">2016-05-11T07:27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