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394"/>
      </w:tblGrid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60"/>
        <w:gridCol w:w="1275"/>
        <w:gridCol w:w="1134"/>
        <w:gridCol w:w="1134"/>
        <w:gridCol w:w="1276"/>
        <w:gridCol w:w="1276"/>
        <w:gridCol w:w="1134"/>
        <w:gridCol w:w="1276"/>
        <w:gridCol w:w="350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екларированный годовой доход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Фадеева Татьяна Анатольевна   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аудитор Контрольно-счетного органа Шемуршинского район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130860,34- доход по основному месту работ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197746,28- иные доходы.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1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13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424242"/>
                <w:lang w:eastAsia="ru-RU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48949,00- доход по основному месту работ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19203,00- ин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1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val="en-US" w:eastAsia="ru-RU"/>
              </w:rPr>
              <w:t>HYUNDAI</w:t>
            </w: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val="en-US" w:eastAsia="ru-RU"/>
              </w:rPr>
              <w:t>XG</w:t>
            </w: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  <w:t xml:space="preserve"> 3.</w:t>
            </w: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val="en-US" w:eastAsia="ru-RU"/>
              </w:rPr>
              <w:t>0 AUTO</w:t>
            </w: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  <w:t>, 1999</w:t>
            </w: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13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15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19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здание лесопильной установки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2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деева Т.А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4.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961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1:30:00Z</dcterms:created>
  <dc:creator>Светлана Ефимова</dc:creator>
  <dc:description/>
  <cp:keywords/>
  <dc:language>en-US</dc:language>
  <cp:lastModifiedBy>shemkadr</cp:lastModifiedBy>
  <cp:lastPrinted>2016-04-28T13:56:00Z</cp:lastPrinted>
  <dcterms:modified xsi:type="dcterms:W3CDTF">2016-05-10T08:47:00Z</dcterms:modified>
  <cp:revision>4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