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843"/>
        <w:gridCol w:w="1701"/>
        <w:gridCol w:w="992"/>
        <w:gridCol w:w="1134"/>
        <w:gridCol w:w="1843"/>
        <w:gridCol w:w="1134"/>
        <w:gridCol w:w="850"/>
        <w:gridCol w:w="993"/>
        <w:gridCol w:w="3506"/>
      </w:tblGrid>
      <w:tr>
        <w:trPr/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кларированный годовой доход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" w:right="-113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ловинская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риса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леговна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главный специалист - эксперт отдела социального разви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92359-47 (доход по основному месту 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 2-х комнатная (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381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67343-21 (доход по основному месту 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 2-х комнатная (1/3 дол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 к легковым автомобилям, МЗСА 817701, 2013 г.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 2-х комнатная (1/5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8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7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 2-х комнатная (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 2-х 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/>
        <w:t xml:space="preserve"> в информационно-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.О. Головинская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 апреля 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53:00Z</dcterms:created>
  <dc:creator>Светлана Ефимова</dc:creator>
  <dc:description/>
  <dc:language>en-US</dc:language>
  <cp:lastModifiedBy>shemkadr</cp:lastModifiedBy>
  <cp:lastPrinted>2016-04-14T12:22:00Z</cp:lastPrinted>
  <dcterms:modified xsi:type="dcterms:W3CDTF">2016-05-10T07:53:00Z</dcterms:modified>
  <cp:revision>2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