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276"/>
        <w:gridCol w:w="1134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ктарова    Марина Николаевна (заведующий сектором финансового отдел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0.780,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054.944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86,0 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2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ход от продажи квартиры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редит наличными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ход по основному месту работы  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  <w:bookmarkStart w:id="0" w:name="_GoBack"/>
            <w:bookmarkEnd w:id="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86,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2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2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2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уктарова М.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22.04.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820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4:04:00Z</dcterms:created>
  <dc:creator>Светлана Ефимова</dc:creator>
  <dc:description/>
  <cp:keywords/>
  <dc:language>en-US</dc:language>
  <cp:lastModifiedBy>shemkadr</cp:lastModifiedBy>
  <cp:lastPrinted>2016-04-25T10:31:00Z</cp:lastPrinted>
  <dcterms:modified xsi:type="dcterms:W3CDTF">2016-05-10T12:49:00Z</dcterms:modified>
  <cp:revision>4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