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43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етьков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Александрович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втомобиль   Тойота Ланд Крузер 120 Прад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8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58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2,4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3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ен на размещение данных сведений на официальном сайте администрации Шемуршинского района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тьков В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08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0T08:49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