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599"/>
        <w:gridCol w:w="1080"/>
        <w:gridCol w:w="862"/>
        <w:gridCol w:w="1703"/>
        <w:gridCol w:w="1276"/>
        <w:gridCol w:w="1134"/>
        <w:gridCol w:w="994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екларированный годовой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Макаров Геннадий Николаевич, глава крестьянского (фермерского) хозяйства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18968,7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АМАЗ-45143-12-15, 2007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2) КАМАЗ-53208, 1987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1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МАЗ 5551, 1988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2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1)Трактор Беларус-82.1, 2012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8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Трактор МТЗ-80Л, 1990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3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Трактор ХТЗ-150К, 2007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) Гусеничный трактор ДТ-75МВ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анга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Зерноуборочный комбайн РСМ-142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R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85,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анга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50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аров Г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15:00Z</dcterms:created>
  <dc:creator>Светлана Ефимова</dc:creator>
  <dc:description/>
  <dc:language>en-US</dc:language>
  <cp:lastModifiedBy>shemkadr</cp:lastModifiedBy>
  <cp:lastPrinted>2016-04-28T08:08:00Z</cp:lastPrinted>
  <dcterms:modified xsi:type="dcterms:W3CDTF">2016-05-12T07:38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