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599"/>
        <w:gridCol w:w="1080"/>
        <w:gridCol w:w="1148"/>
        <w:gridCol w:w="988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Декларированный годовой 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оход (руб.)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Быков Николай Никонович (генеральный директор ООО «Строитель», депутат Шемуршинского районного Собрания депутатов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29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9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участок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58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 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56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44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63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0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2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опильный цех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445,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фе «Шемурша»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54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досуга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91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обетонный цех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437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ков Н.Н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.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09:00Z</dcterms:created>
  <dc:creator>Светлана Ефимова</dc:creator>
  <dc:description/>
  <dc:language>en-US</dc:language>
  <cp:lastModifiedBy>shemkadr</cp:lastModifiedBy>
  <cp:lastPrinted>2016-04-28T08:08:00Z</cp:lastPrinted>
  <dcterms:modified xsi:type="dcterms:W3CDTF">2016-04-28T05:09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