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Иванов  Александр Владимирович (главный инженер КФХ Ивановой Т.Г., депутат Шемуршинского районного Собрания депутатов)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55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15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Автомобиль легковой Фольксваген Кадди, 2013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3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ктор колесный МТЗ-82.1 (2004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46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41507,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3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Автомобиль легковой Ауди А3, 2012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Автомобиль КамАЗ 55102, 1987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ктор колесный МТЗ-89.2, 2007 г.в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дание лесопильной установки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ктор колесный Джон Дир 6130Д, 2013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Комбайн Нива СК-5М, 1992 г.в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3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 А.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14:00Z</dcterms:created>
  <dc:creator>Светлана Ефимова</dc:creator>
  <dc:description/>
  <dc:language>en-US</dc:language>
  <cp:lastModifiedBy>shemkadr</cp:lastModifiedBy>
  <cp:lastPrinted>2015-01-21T14:05:00Z</cp:lastPrinted>
  <dcterms:modified xsi:type="dcterms:W3CDTF">2016-04-28T08:01:00Z</dcterms:modified>
  <cp:revision>5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