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63"/>
        <w:gridCol w:w="1558"/>
        <w:gridCol w:w="1133"/>
        <w:gridCol w:w="1133"/>
        <w:gridCol w:w="1274"/>
        <w:gridCol w:w="1274"/>
        <w:gridCol w:w="1133"/>
        <w:gridCol w:w="1275"/>
        <w:gridCol w:w="3503"/>
      </w:tblGrid>
      <w:tr>
        <w:trPr>
          <w:trHeight w:val="71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>
          <w:trHeight w:val="1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Еремеев Валерий Петрович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генеральный директор ООО «Шанс», депутат Шемуршинского районного Собрания депутатов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78911,9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51115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ые доход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3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Автомобиль легковой Тойота Королла, 2011 г.в. (индивидуаль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7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1/6 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27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Автомобиль грузовой КамАЗ-45143-12-15, 2008 г.в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1/23 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87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рицеп самосвал Нефаз-8560-02, 2008 г.в. (индивидуаль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1/23 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87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Колесный трактор МТЗ-80-Л, 1986 г.в. (индивидуаль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1/2 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56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11768,7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Квартира (индивидуальная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lang w:eastAsia="ru-RU"/>
              </w:rPr>
              <w:t>4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-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Доход от продажи квартиры </w:t>
            </w:r>
          </w:p>
        </w:tc>
      </w:tr>
      <w:tr>
        <w:trPr>
          <w:trHeight w:val="54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Квартира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оход от продажи квартир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оход по основному месту работы за 2012-2014 г.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оход по основному месту работы супруга</w:t>
            </w:r>
          </w:p>
        </w:tc>
      </w:tr>
      <w:tr>
        <w:trPr>
          <w:trHeight w:val="2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1/2 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56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1/6 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27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емеев В.П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42:00Z</dcterms:created>
  <dc:creator>Светлана Ефимова</dc:creator>
  <dc:description/>
  <cp:keywords/>
  <dc:language>en-US</dc:language>
  <cp:lastModifiedBy>shemkadr</cp:lastModifiedBy>
  <cp:lastPrinted>2016-04-28T15:14:00Z</cp:lastPrinted>
  <dcterms:modified xsi:type="dcterms:W3CDTF">2016-05-18T12:32:00Z</dcterms:modified>
  <cp:revision>5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