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599"/>
        <w:gridCol w:w="1080"/>
        <w:gridCol w:w="862"/>
        <w:gridCol w:w="1560"/>
        <w:gridCol w:w="1276"/>
        <w:gridCol w:w="1134"/>
        <w:gridCol w:w="994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екларированный годовой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(руб.)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атеев Александр Иванович, глава крестьянского (фермерского) хозяйства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66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Нива, 2007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доли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8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-330360, 2001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доли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6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6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Т-150к, 1991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доли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33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48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0Л, 1985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доли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6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1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0Л, 1989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доли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1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8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0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0Л, 1987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79,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гусеничный ДТ-75НС, 1995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СК-5 «Нива», 1991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животноводческого комп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СК-5 «Нива», 1991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оровника на 200 голов с молоч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7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СК-5 «Нива», 1991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ый цех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,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«Енисей» КЗС-950, 2002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ц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-52-12, 1990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рно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лорам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теев А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7:00Z</dcterms:created>
  <dc:creator>Светлана Ефимова</dc:creator>
  <dc:description/>
  <cp:keywords/>
  <dc:language>en-US</dc:language>
  <cp:lastModifiedBy>shemkadr</cp:lastModifiedBy>
  <cp:lastPrinted>2016-04-28T08:08:00Z</cp:lastPrinted>
  <dcterms:modified xsi:type="dcterms:W3CDTF">2016-05-20T10:58:00Z</dcterms:modified>
  <cp:revision>8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