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394"/>
      </w:tblGrid>
      <w:tr>
        <w:trPr/>
        <w:tc>
          <w:tcPr>
            <w:tcW w:w="9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aps/>
                <w:color w:val="424242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color w:val="424242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mallCaps/>
                <w:color w:val="424242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mallCaps/>
                <w:color w:val="424242"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563"/>
        <w:gridCol w:w="1558"/>
        <w:gridCol w:w="1133"/>
        <w:gridCol w:w="1133"/>
        <w:gridCol w:w="1274"/>
        <w:gridCol w:w="1274"/>
        <w:gridCol w:w="1133"/>
        <w:gridCol w:w="1275"/>
        <w:gridCol w:w="3503"/>
      </w:tblGrid>
      <w:tr>
        <w:trPr>
          <w:trHeight w:val="717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Декларированный годовой доход (руб.)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государственного гражданского служащего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>
          <w:trHeight w:val="136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лощадь (кв.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асполож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Транспортные средст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трана расположения</w:t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>
          <w:trHeight w:val="1012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" w:right="-11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Старшов </w:t>
            </w:r>
          </w:p>
          <w:p>
            <w:pPr>
              <w:pStyle w:val="Normal"/>
              <w:spacing w:lineRule="auto" w:line="240" w:before="0" w:after="0"/>
              <w:ind w:left="-3" w:right="-11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Юрий </w:t>
            </w:r>
          </w:p>
          <w:p>
            <w:pPr>
              <w:pStyle w:val="Normal"/>
              <w:spacing w:lineRule="auto" w:line="240" w:before="0" w:after="0"/>
              <w:ind w:left="-3" w:right="-11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Артемьевич</w:t>
            </w:r>
          </w:p>
          <w:p>
            <w:pPr>
              <w:pStyle w:val="Normal"/>
              <w:spacing w:lineRule="auto" w:line="240" w:before="0" w:after="0"/>
              <w:ind w:left="-3" w:right="-11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генеральный директор ООО «Исток», депутат Шемуршинского районного Собрания депутатов)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180 000,00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254 46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lang w:eastAsia="ru-RU"/>
              </w:rPr>
              <w:t>(иные доходы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индивидуальна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394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11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</w:tr>
      <w:tr>
        <w:trPr>
          <w:trHeight w:val="1149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индивидуальна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10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индивидуальна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88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совершеннолетний ребенок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11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</w:tr>
      <w:tr>
        <w:trPr>
          <w:trHeight w:val="20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совершеннолетний ребенок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11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</w:tr>
      <w:tr>
        <w:trPr>
          <w:trHeight w:val="288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сайте администрации Шемуршинск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</w:t>
      </w:r>
      <w:r>
        <w:rPr/>
        <w:t>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Старшов Ю.А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ind w:left="-11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 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ind w:left="961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00:00Z</dcterms:created>
  <dc:creator>Светлана Ефимова</dc:creator>
  <dc:description/>
  <cp:keywords/>
  <dc:language>en-US</dc:language>
  <cp:lastModifiedBy>shemkadr</cp:lastModifiedBy>
  <cp:lastPrinted>2016-04-28T15:14:00Z</cp:lastPrinted>
  <dcterms:modified xsi:type="dcterms:W3CDTF">2016-05-04T07:11:00Z</dcterms:modified>
  <cp:revision>3</cp:revision>
  <dc:subject/>
  <dc:title>Сведения о доходах, расходах, об имуществе и обязательствах имущественного характера за период с 1 января по 31 декабря 2014 года</dc:title>
</cp:coreProperties>
</file>