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tbl>
      <w:tblPr>
        <w:tblW w:w="15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418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ларированный годовой доход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государственной гражданской службы Чувашской Республики,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8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аршников Игорь Валерия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иректор Филиала ГУП «Фармация»Министерства здравоохранения Чувашской Республики «Аптека №44 с.Шемурш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епутат Шемуршинского районного Собрания депута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345128.9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474.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ой дох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К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lang w:val="en-US"/>
              </w:rPr>
              <w:t>JES</w:t>
            </w:r>
            <w:r>
              <w:rPr>
                <w:rFonts w:cs="Times New Roman" w:ascii="Times New Roman" w:hAnsi="Times New Roman"/>
              </w:rPr>
              <w:t>, 2009г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легковой УАЗ-31514, 200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ый трактор МТЗ-82-1, 199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ый трактор МТЗ-80, 199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кторный прицеп 2ПТС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,3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44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eastAsia="ru-RU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922,69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813.01 </w:t>
            </w:r>
            <w:r>
              <w:rPr>
                <w:rFonts w:cs="Times New Roman" w:ascii="Times New Roman" w:hAnsi="Times New Roman"/>
                <w:lang w:eastAsia="ru-RU"/>
              </w:rPr>
              <w:t>(иной дох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,3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,3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ртале органов власти Чувашской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ршников И.В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 апреля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Светлана Ефимова</dc:creator>
  <dc:description/>
  <cp:keywords/>
  <dc:language>en-US</dc:language>
  <cp:lastModifiedBy>shemkadr</cp:lastModifiedBy>
  <cp:lastPrinted>2016-04-18T18:46:00Z</cp:lastPrinted>
  <dcterms:modified xsi:type="dcterms:W3CDTF">2016-04-22T07:45:00Z</dcterms:modified>
  <cp:revision>5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