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государственной гражданской службы Чувашской Республики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р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иколай Иван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ое учреждение Чувашской Республики «Карабай-Шемуршинский психоневрологический интернат» Министерства труда  и социальной  защиты Чуваш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2934,6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76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ой дох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  <w:b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Х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  <w:r>
              <w:rPr>
                <w:rFonts w:cs="Times New Roman" w:ascii="Times New Roman" w:hAnsi="Times New Roman"/>
              </w:rPr>
              <w:t>, 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08.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2827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ой дох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Авео, 2010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ен на размещение данных сведений на Портале органов власти Чувашской Республики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56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0:00Z</dcterms:created>
  <dc:creator>Светлана Ефимова</dc:creator>
  <dc:description/>
  <dc:language>en-US</dc:language>
  <cp:lastModifiedBy>shemkadr</cp:lastModifiedBy>
  <cp:lastPrinted>2016-04-28T09:42:00Z</cp:lastPrinted>
  <dcterms:modified xsi:type="dcterms:W3CDTF">2016-05-04T10:30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