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701"/>
        <w:gridCol w:w="1701"/>
        <w:gridCol w:w="850"/>
        <w:gridCol w:w="1134"/>
        <w:gridCol w:w="1701"/>
        <w:gridCol w:w="1134"/>
        <w:gridCol w:w="993"/>
        <w:gridCol w:w="1417"/>
        <w:gridCol w:w="3223"/>
      </w:tblGrid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Ф.И.О.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Цыганова Юлия 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директор МБУ ДО «Шемуршинская детская школа искусств»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7847,64  (доход по   основному месту работы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6080,52 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Mitsubishi Mirage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1/5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комнатная квартира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пруг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1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ara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</w:rPr>
              <w:t>ВАЗ 2108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1/5 до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9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комнатная квартира</w:t>
            </w:r>
          </w:p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1/2 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ок            (1/5 до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ыганова Ю.В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 2016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47:00Z</dcterms:created>
  <dc:creator>Светлана Ефимова</dc:creator>
  <dc:description/>
  <cp:keywords/>
  <dc:language>en-US</dc:language>
  <cp:lastModifiedBy>shemkadr</cp:lastModifiedBy>
  <cp:lastPrinted>2016-04-27T16:06:00Z</cp:lastPrinted>
  <dcterms:modified xsi:type="dcterms:W3CDTF">2016-04-27T13:14:00Z</dcterms:modified>
  <cp:revision>6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