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сакова Алевтина Вениамин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ководитель КУ «Централизованная бухгалтерия Шемуршинского      район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3025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7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en-US"/>
              </w:rPr>
              <w:t>3181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омобиль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-2123 (Нива Шевроле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51:00Z</dcterms:created>
  <dc:creator>Светлана Ефимова</dc:creator>
  <dc:description/>
  <dc:language>en-US</dc:language>
  <cp:lastModifiedBy>shemkadr</cp:lastModifiedBy>
  <cp:lastPrinted>2016-04-22T15:05:00Z</cp:lastPrinted>
  <dcterms:modified xsi:type="dcterms:W3CDTF">2016-04-22T13:51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