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419"/>
        <w:gridCol w:w="1080"/>
        <w:gridCol w:w="900"/>
        <w:gridCol w:w="1420"/>
        <w:gridCol w:w="1460"/>
        <w:gridCol w:w="950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минова  Татьяна Ивановна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заведующий МБДОУ «Бичурга-Баишевский детский сад Радуга»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5725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5,2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73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(индивидуальная)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4,4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588,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2144,14 (иные доходы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Легковая автомашина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, 1984 г.в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Легковая автомашина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Шкода Октавиа, 2010 г.в. (индивидуальна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8"/>
              <w:spacing w:before="0" w:after="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инова Т.И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4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19:00Z</dcterms:created>
  <dc:creator>Светлана Ефимова</dc:creator>
  <dc:description/>
  <cp:keywords/>
  <dc:language>en-US</dc:language>
  <cp:lastModifiedBy>shemkadr</cp:lastModifiedBy>
  <cp:lastPrinted>2015-01-21T14:05:00Z</cp:lastPrinted>
  <dcterms:modified xsi:type="dcterms:W3CDTF">2016-05-12T07:12:00Z</dcterms:modified>
  <cp:revision>4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