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394"/>
      </w:tblGrid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mallCaps/>
                <w:color w:val="424242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275"/>
        <w:gridCol w:w="1134"/>
        <w:gridCol w:w="1134"/>
        <w:gridCol w:w="1276"/>
        <w:gridCol w:w="1276"/>
        <w:gridCol w:w="1134"/>
        <w:gridCol w:w="1276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екларированный годовой дох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Бибукова Татьяна Николаевна</w:t>
            </w:r>
          </w:p>
          <w:p>
            <w:pPr>
              <w:pStyle w:val="Normal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директор МБОУ «Старочукальская ООШ»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080,22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135,98 (иные дох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2 доля)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" w:right="-113" w:hanging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10 доля)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424242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8 000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иные дох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2 доля)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АЗ-211440, 2008 года выпуск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424242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424242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Земельный участок (1/10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/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льная)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букова Т.Н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4.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06:00Z</dcterms:created>
  <dc:creator>Светлана Ефимова</dc:creator>
  <dc:description/>
  <cp:keywords/>
  <dc:language>en-US</dc:language>
  <cp:lastModifiedBy>shemkadr</cp:lastModifiedBy>
  <cp:lastPrinted>2016-04-22T11:49:00Z</cp:lastPrinted>
  <dcterms:modified xsi:type="dcterms:W3CDTF">2016-05-12T07:09:00Z</dcterms:modified>
  <cp:revision>4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