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1559"/>
        <w:gridCol w:w="993"/>
        <w:gridCol w:w="1133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рокин Рудислав Петрович (депутат Собрания депутатов Трехбалтаевского сельского поселения»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98 (иные дох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70,62-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5,65 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ен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Р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04.2016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3:00Z</dcterms:created>
  <dc:creator>kadr</dc:creator>
  <dc:description/>
  <cp:keywords/>
  <dc:language>en-US</dc:language>
  <cp:lastModifiedBy>shemkadr</cp:lastModifiedBy>
  <cp:lastPrinted>2016-04-20T09:35:00Z</cp:lastPrinted>
  <dcterms:modified xsi:type="dcterms:W3CDTF">2016-05-18T12:48:00Z</dcterms:modified>
  <cp:revision>3</cp:revision>
  <dc:subject/>
  <dc:title/>
</cp:coreProperties>
</file>