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ндареева Людмила Василь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директор МБОУ «Малобуяновская ООШ»)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339.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624,8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1/3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                                                                         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(1/2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 523.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14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(иные доход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  <w:r>
              <w:rPr>
                <w:rFonts w:cs="Times New Roman" w:ascii="Times New Roman" w:hAnsi="Times New Roman"/>
              </w:rPr>
              <w:t>емельный  участок (1/3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втомобиль  «ВАЗ – 21102» 2004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7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47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/>
        <w:t xml:space="preserve"> в информационно-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Бондареева Л. 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.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13:00Z</dcterms:created>
  <dc:creator>Светлана Ефимова</dc:creator>
  <dc:description/>
  <cp:keywords/>
  <dc:language>en-US</dc:language>
  <cp:lastModifiedBy>shemkadr</cp:lastModifiedBy>
  <cp:lastPrinted>2016-04-26T16:14:00Z</cp:lastPrinted>
  <dcterms:modified xsi:type="dcterms:W3CDTF">2016-04-26T13:15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