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веева Алеквтина Николае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заведующий МБДОУ «Большебуяновский детский сад «Улыбка»)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226,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00,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                                                                         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26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9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(иные доходы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</w:t>
            </w:r>
            <w:r>
              <w:rPr>
                <w:rFonts w:cs="Times New Roman" w:ascii="Times New Roman" w:hAnsi="Times New Roman"/>
              </w:rPr>
              <w:t>емельный 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0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«Део Нексия» 2011 г.в.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«НИва-бизон», 1995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/>
        <w:t xml:space="preserve"> в информационно-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твеева А.Н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33:00Z</dcterms:created>
  <dc:creator>Светлана Ефимова</dc:creator>
  <dc:description/>
  <dc:language>en-US</dc:language>
  <cp:lastModifiedBy>shemkadr</cp:lastModifiedBy>
  <cp:lastPrinted>2016-04-26T16:14:00Z</cp:lastPrinted>
  <dcterms:modified xsi:type="dcterms:W3CDTF">2016-05-16T07:38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