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ахаров  Анатолий Михайлович (директор МБОУ «Большебуяновская ООШ»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368439,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9083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tsubishi Lancer , 2010 г.в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2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упруга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89589,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доход по основному месту работ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Ф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28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аров А.М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4.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40:00Z</dcterms:created>
  <dc:creator>Светлана Ефимова</dc:creator>
  <dc:description/>
  <cp:keywords/>
  <dc:language>en-US</dc:language>
  <cp:lastModifiedBy>shemkadr</cp:lastModifiedBy>
  <cp:lastPrinted>2015-01-21T14:05:00Z</cp:lastPrinted>
  <dcterms:modified xsi:type="dcterms:W3CDTF">2016-05-12T07:07:00Z</dcterms:modified>
  <cp:revision>4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