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000000"/>
        </w:rPr>
        <w:t>Сведения о доходах, расходах, об имуществе и обязательствах имущественного характера муниципальных служащих финансового отдела администрации города Шумерля Чувашской Республики, за период с 01 января по 31 декабря 2015 года</w:t>
      </w:r>
    </w:p>
    <w:tbl>
      <w:tblPr>
        <w:tblW w:w="158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680"/>
        <w:gridCol w:w="1080"/>
        <w:gridCol w:w="1560"/>
        <w:gridCol w:w="1412"/>
        <w:gridCol w:w="1708"/>
        <w:gridCol w:w="1080"/>
        <w:gridCol w:w="1560"/>
        <w:gridCol w:w="264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овой доход (руб.)</w:t>
            </w:r>
          </w:p>
        </w:tc>
        <w:tc>
          <w:tcPr>
            <w:tcW w:w="5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а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Алексей Николаевич (заместитель начальн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83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4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Ольга Владимировна (заведующий сектором – главный бухгалте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62,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кина Наталья Геннадьевна (заведующий сектором казначей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23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/1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под индивидуальное гаражное строитель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17,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Рено Сандеро, 2011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гаражное строительство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очкина Наталья Николаевна (главны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73,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УАЗ 330394, 200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7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ВАЗ-211540, 2008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огородн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еталлически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еталлически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манова Татьяна Валерьевна (главный специалист – эксперт по правовой работ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75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41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 2012 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 ГАЗ-6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еталлическим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атьяна Александро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3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гаражное строитель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 Олег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56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давина Ираида Федо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45,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содержания многоквартирного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+/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922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многоквартир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+/-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-3, 200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- маломерное судно,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кина Елена Евген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47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49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на 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4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68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 xml:space="preserve"> 2008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шанина Оксана Владими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92,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6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гуров Александр 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54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6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15:00Z</dcterms:created>
  <dc:creator>info2</dc:creator>
  <dc:description/>
  <cp:keywords/>
  <dc:language>en-US</dc:language>
  <cp:lastModifiedBy>fin02u</cp:lastModifiedBy>
  <dcterms:modified xsi:type="dcterms:W3CDTF">2016-05-10T09:00:00Z</dcterms:modified>
  <cp:revision>57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Шумерля Чувашской Республики, за период с 01 января по 31 декабря 2015 года</dc:title>
</cp:coreProperties>
</file>