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 депутатов Ядринского районного Собрания депутатов Чувашской Республ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период с 1 января по 31 декабря 2015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8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556"/>
        <w:gridCol w:w="1850"/>
        <w:gridCol w:w="983"/>
        <w:gridCol w:w="1205"/>
        <w:gridCol w:w="2195"/>
        <w:gridCol w:w="1700"/>
        <w:gridCol w:w="1134"/>
        <w:gridCol w:w="992"/>
        <w:gridCol w:w="2430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color w:val="424242"/>
                <w:sz w:val="24"/>
                <w:szCs w:val="24"/>
              </w:rPr>
              <w:t>Декларированный годовой              доход</w:t>
            </w:r>
          </w:p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424242"/>
                <w:sz w:val="24"/>
                <w:szCs w:val="24"/>
              </w:rPr>
              <w:t xml:space="preserve"> </w:t>
            </w:r>
            <w:r>
              <w:rPr>
                <w:color w:val="424242"/>
                <w:sz w:val="24"/>
                <w:szCs w:val="24"/>
              </w:rPr>
              <w:t>(руб.)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Ядринского района Чувашской Республики и его супруги за три последних года, предшествующих совершению сделки</w:t>
            </w:r>
          </w:p>
        </w:tc>
      </w:tr>
      <w:tr>
        <w:trPr>
          <w:trHeight w:val="563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4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588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515"/>
        <w:gridCol w:w="1905"/>
        <w:gridCol w:w="1125"/>
        <w:gridCol w:w="1035"/>
        <w:gridCol w:w="2190"/>
        <w:gridCol w:w="1830"/>
        <w:gridCol w:w="1170"/>
        <w:gridCol w:w="1290"/>
        <w:gridCol w:w="1810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Александр Андре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седатель Совета Ядринского райпо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37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97,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3,33 (заработная плат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,00 (реализация долей участия в уставном капитал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1/256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в праве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175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94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вартира 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2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ладимир Исаевич (руководитель СХПК «заветы Ильича»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PAJERO sport 3.</w:t>
            </w:r>
            <w:r>
              <w:rPr>
                <w:sz w:val="24"/>
                <w:szCs w:val="24"/>
                <w:lang w:val="ru-RU"/>
              </w:rPr>
              <w:t>0, 2003 г. (индивидуальная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отин Юрий Владимирович (директор ООО «ГАЗ-СЕРВИС»)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98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АЗ-396254,2008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-САЗ-3507, 1990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АЗ-374102, 2006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BEARCAT 570XT, </w:t>
            </w:r>
            <w:r>
              <w:rPr>
                <w:sz w:val="24"/>
                <w:szCs w:val="24"/>
                <w:lang w:val="ru-RU"/>
              </w:rPr>
              <w:t>2008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92.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кин Олег Валентинович (директор — Ядринский агротехнический техникум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507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VOLKSWAGEN PASSAT, 2004 </w:t>
            </w:r>
            <w:r>
              <w:rPr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VOLKSWAGEN </w:t>
            </w:r>
            <w:r>
              <w:rPr>
                <w:sz w:val="24"/>
                <w:szCs w:val="24"/>
                <w:lang w:val="en-US"/>
              </w:rPr>
              <w:t xml:space="preserve">POLO, </w:t>
            </w:r>
            <w:r>
              <w:rPr>
                <w:sz w:val="24"/>
                <w:szCs w:val="24"/>
                <w:lang w:val="ru-RU"/>
              </w:rPr>
              <w:t>2014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75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74,6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Александр Александрович (юрист-консульт ИП Яблокова С.А.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собственность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TOYOTA CAMRI, </w:t>
            </w:r>
            <w:r>
              <w:rPr>
                <w:sz w:val="24"/>
                <w:szCs w:val="24"/>
                <w:lang w:val="ru-RU"/>
              </w:rPr>
              <w:t>2007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дка «Прогресс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стов Николай Иоаннович (председатель колхоза «Пучах»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ссан, 2011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йота РАФ-4, 2014г.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а Наталья Васильевна (ОАО «Чебаково», главный бухгалтер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 5/6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1/14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омната (доля в праве 1/6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-211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МАЗ-551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ель-40522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собственность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 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боев Сергей Марксович (директор Малокарачкинской ООШ 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49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80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педагогической деятельност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0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АЗ-39094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45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Земельный участок (общая долев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монистов Рудольф Геннадьевич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АЗ-211540, 2008г.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18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ов Сергей Николае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833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3,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918,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5 дол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2 дол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2 дол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2113, 1996 г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NISSAN QASHDA, </w:t>
            </w:r>
            <w:r>
              <w:rPr>
                <w:sz w:val="24"/>
                <w:szCs w:val="24"/>
                <w:lang w:val="ru-RU"/>
              </w:rPr>
              <w:t>2008 г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FORD FUSION, </w:t>
            </w:r>
            <w:r>
              <w:rPr>
                <w:sz w:val="24"/>
                <w:szCs w:val="24"/>
                <w:lang w:val="ru-RU"/>
              </w:rPr>
              <w:t>200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торная лодка КАЗАНКА 5 м3 1987 г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50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5 дол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2 дол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2 дол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5 дол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5 дол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Юрий Михайл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37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 xml:space="preserve">Жилой дом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бков Дмитрий Сергеевич (главный инженер ООО «Ядринский мясокомбинат ЧПС»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1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2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-2121-3, 2001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82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анский Евгений Михайлович (директор ООО «Герой»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87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ссан-Альмера, 2008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81,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30,7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 Сергей Владимирович (директор «Ядринагропромстрой»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89,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ча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ча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ча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 (ча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административное здание (част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LEXUS RX</w:t>
            </w:r>
            <w:r>
              <w:rPr>
                <w:sz w:val="24"/>
                <w:szCs w:val="24"/>
                <w:lang w:val="ru-RU"/>
              </w:rPr>
              <w:t>350, 2008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(част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-33020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(част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АЗ-374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(част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АЗ-39099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(част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АЗ-39625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(част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дно №Р33-06 ЧФ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(част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негоход УС-440  «Рысь» 9540УК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частная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51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5,7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аринов Леонид Владимирович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ощник депутата Госдумы ФС РФ по работе в ЧР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,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36,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 Роман Николаевич (ОАО «Ядринмолоко», коммерческий директор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737,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76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раво аренды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840 кв.м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54,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в праве 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Нежилое помещение 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itsubishi ASX, </w:t>
            </w:r>
            <w:r>
              <w:rPr>
                <w:sz w:val="24"/>
                <w:szCs w:val="24"/>
                <w:lang w:val="ru-RU"/>
              </w:rPr>
              <w:t>2013 г.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ов Петр Юрьевич (председатель СХПК «Союз»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1/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ойота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  <w:lang w:val="ru-RU"/>
              </w:rPr>
              <w:t>-4, 2006 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МАЗ-5410,1992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лдай, 2003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ТЗ-82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½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пнева Елена Юрьевна (АО ЧОЭЗ «Энергозапчасть», начальник ОК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170,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75,9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3514,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9382,7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мещение №1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ое панельное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-2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АЗ-39625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-3110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-968Б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-2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АЗ-29891, 2015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-6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р Амур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т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т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то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ова Лариса Семен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53,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¾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lang w:val="ru-RU"/>
              </w:rPr>
              <w:t>(¾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дол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Volkswagen Touareg, 2013 </w:t>
            </w:r>
            <w:r>
              <w:rPr>
                <w:sz w:val="24"/>
                <w:szCs w:val="24"/>
                <w:lang w:val="ru-RU"/>
              </w:rPr>
              <w:t>год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 Николай Иван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31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31,4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55,6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 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ов Сергей Викентье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36,87 (пенси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2,42 (выплата участникам боевых действий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 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З 5511, 199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ронтальный погрузчик </w:t>
            </w:r>
            <w:r>
              <w:rPr>
                <w:sz w:val="24"/>
                <w:szCs w:val="24"/>
                <w:lang w:val="en-US"/>
              </w:rPr>
              <w:t xml:space="preserve">XGMA, 2008 </w:t>
            </w:r>
            <w:r>
              <w:rPr>
                <w:sz w:val="24"/>
                <w:szCs w:val="24"/>
                <w:lang w:val="ru-RU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64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7,50 (доход от педагогической и научной деятельности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9 (доход от вкладов в банках и иных кредитных организациях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12,90 (пособие по беременности и родам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19,06 (по уходу за ребенком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34 (налоговый вычет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 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Александр Николаевич (директор ООО «Торговый дом Ядрин»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52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51,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1/2561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0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1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  <w:lang w:val="en-US"/>
              </w:rPr>
              <w:t xml:space="preserve">oyota Land Cruser   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>индивидуальная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05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оля в праве 1/2561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3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0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05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ой доход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вартира (доля в праве 1/5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Валерий Геннадье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ход п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му месту работы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вкладов в банках и иных кредитных организациях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жилой дом 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BMV X-3, </w:t>
            </w:r>
            <w:r>
              <w:rPr>
                <w:sz w:val="24"/>
                <w:szCs w:val="24"/>
                <w:lang w:val="ru-RU"/>
              </w:rPr>
              <w:t>2010 года выпус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Трактор Беларусь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ульдозер </w:t>
            </w:r>
            <w:r>
              <w:rPr>
                <w:sz w:val="24"/>
                <w:szCs w:val="24"/>
                <w:lang w:val="en-US"/>
              </w:rPr>
              <w:t>CAT DGP,</w:t>
            </w:r>
            <w:r>
              <w:rPr>
                <w:sz w:val="24"/>
                <w:szCs w:val="24"/>
                <w:lang w:val="ru-RU"/>
              </w:rPr>
              <w:t>2007 года выпус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кскаватор </w:t>
            </w:r>
            <w:r>
              <w:rPr>
                <w:sz w:val="24"/>
                <w:szCs w:val="24"/>
                <w:lang w:val="en-US"/>
              </w:rPr>
              <w:t xml:space="preserve">KOMATSU HC220-8, 2011 </w:t>
            </w:r>
            <w:r>
              <w:rPr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ронтальный погрузчик </w:t>
            </w:r>
            <w:r>
              <w:rPr>
                <w:sz w:val="24"/>
                <w:szCs w:val="24"/>
                <w:lang w:val="en-US"/>
              </w:rPr>
              <w:t xml:space="preserve">L220E VOLVO, </w:t>
            </w:r>
            <w:r>
              <w:rPr>
                <w:sz w:val="24"/>
                <w:szCs w:val="24"/>
                <w:lang w:val="ru-RU"/>
              </w:rPr>
              <w:t>2002 г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огрузчик ХАРВЕСТЕР </w:t>
            </w:r>
            <w:r>
              <w:rPr>
                <w:sz w:val="24"/>
                <w:szCs w:val="24"/>
                <w:lang w:val="en-US"/>
              </w:rPr>
              <w:t xml:space="preserve">LOGMAN 811 H. </w:t>
            </w:r>
            <w:r>
              <w:rPr>
                <w:sz w:val="24"/>
                <w:szCs w:val="24"/>
                <w:lang w:val="ru-RU"/>
              </w:rPr>
              <w:t>2006 г.в.(индивидуальная)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3:20Z</dcterms:created>
  <dc:creator>Наталия Никитина</dc:creator>
  <dc:description/>
  <dc:language>en-US</dc:language>
  <cp:lastModifiedBy>Наталия Никитина</cp:lastModifiedBy>
  <dcterms:modified xsi:type="dcterms:W3CDTF">2016-05-19T08:55:17Z</dcterms:modified>
  <cp:revision>3</cp:revision>
  <dc:subject/>
  <dc:title/>
</cp:coreProperties>
</file>