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 лиц, замещающих  должност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ой службы в отделе образования  Ядринской районной администрации Чувашской Республ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период с 1 января по 31 декабря 2015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556"/>
        <w:gridCol w:w="2044"/>
        <w:gridCol w:w="1134"/>
        <w:gridCol w:w="1205"/>
        <w:gridCol w:w="1975"/>
        <w:gridCol w:w="1700"/>
        <w:gridCol w:w="1134"/>
        <w:gridCol w:w="992"/>
        <w:gridCol w:w="1933"/>
      </w:tblGrid>
      <w:tr>
        <w:trPr/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13" w:hanging="0"/>
              <w:jc w:val="center"/>
              <w:rPr>
                <w:color w:val="424242"/>
                <w:sz w:val="24"/>
                <w:szCs w:val="24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color w:val="424242"/>
                <w:sz w:val="24"/>
                <w:szCs w:val="24"/>
              </w:rPr>
              <w:t>Декларированный годовой              доход</w:t>
            </w:r>
          </w:p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424242"/>
                <w:sz w:val="24"/>
                <w:szCs w:val="24"/>
              </w:rPr>
              <w:t xml:space="preserve"> </w:t>
            </w:r>
            <w:r>
              <w:rPr>
                <w:color w:val="424242"/>
                <w:sz w:val="24"/>
                <w:szCs w:val="24"/>
              </w:rPr>
              <w:t>(руб.)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Ядринского района Чувашской Республики и его супруги за три последних года, предшествующих совершению сделки</w:t>
            </w:r>
          </w:p>
        </w:tc>
      </w:tr>
      <w:tr>
        <w:trPr>
          <w:trHeight w:val="563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4" w:right="-47" w:hanging="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8" w:right="-23" w:hanging="0"/>
              <w:jc w:val="center"/>
              <w:rPr/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  <w:br/>
              <w:t>располож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</w:t>
              <w:br/>
              <w:t>расположения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фирье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деж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оновна</w:t>
            </w:r>
          </w:p>
          <w:p>
            <w:pPr>
              <w:pStyle w:val="Style18"/>
              <w:spacing w:before="75" w:after="75"/>
              <w:rPr/>
            </w:pPr>
            <w:r>
              <w:rPr>
                <w:sz w:val="22"/>
                <w:szCs w:val="22"/>
              </w:rPr>
              <w:t>(директор МБОУ «Гимназия №1» г.Ядр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4330,27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16,2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ход от педагогической и научной деятельно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8,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75" w:after="75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18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68,0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879,1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ход от педагогической и научной деятель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78,4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ые дох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бота по совместит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к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жил.строи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город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Style21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 R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90-00000010-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</w:t>
            </w:r>
          </w:p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йловна </w:t>
            </w:r>
          </w:p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иректор</w:t>
            </w:r>
          </w:p>
          <w:p>
            <w:pPr>
              <w:pStyle w:val="Style18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ОШ №3» г.Ядрин)</w:t>
            </w:r>
          </w:p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863,8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6,4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24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нс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380,0(субсидия на ком.услуги)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до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до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77,7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4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636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: (пенс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17,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ом.услуг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до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до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111730(Калин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еханов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ОШ№2» г.Ядри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69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26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ход от педагогической и научной деятель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4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2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ые доходы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111730(Калина</w:t>
            </w:r>
            <w:r>
              <w:rPr/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3577,6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8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58,4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ые доход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емельные участ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е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 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2 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ифо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тол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Балдаевская СОШ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3,9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4,7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ход от педагогической и научной деятельно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г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12-200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014-2012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редит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то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еннад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Большечурашевская СОШ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603,6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02,9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ход от педагогической и научной деятельно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ые доходы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¼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,9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,4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в поль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69,8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,9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¼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¼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,9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¼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¼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,9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 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>Юрьевич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Верхнеачакская СОШ»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53,2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2,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ход от педагогической и научной деятель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96,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98,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индивид)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561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1/2561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72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72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pBdr>
                <w:top w:val="single" w:sz="2" w:space="1" w:color="C0C0C0"/>
                <w:left w:val="single" w:sz="2" w:space="3" w:color="C0C0C0"/>
                <w:bottom w:val="single" w:sz="2" w:space="1" w:color="C0C0C0"/>
                <w:right w:val="single" w:sz="2" w:space="3" w:color="C0C0C0"/>
              </w:pBdr>
              <w:spacing w:before="0" w:after="283"/>
              <w:rPr/>
            </w:pPr>
            <w:r>
              <w:rPr/>
              <w:t xml:space="preserve"> </w:t>
            </w:r>
            <w:r>
              <w:rPr/>
              <w:t xml:space="preserve">автомобиль: </w:t>
            </w:r>
            <w:r>
              <w:rPr>
                <w:lang w:val="en-US"/>
              </w:rPr>
              <w:t>HUNDAY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: ГАЗ  3303-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кохозяйствен.техни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боев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рксович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>«Малокарачкинская ООШ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49,8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от педагогической и научной деятель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0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комната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УАЗ -3909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антин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сифович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Николаевская ООШ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45,4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592,7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41,0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от педагогической и научной деятель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5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75" w:after="75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OL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фанасьев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триевич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елоядринская СОШ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427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64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от педагогической и научной деятель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5,3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ые дох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индивид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–Коро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-315-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.тех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25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57,4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5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ра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на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оветская СОШ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175,7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84,5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от педагогической и научной деятель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83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¾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¾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 AVE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29,5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 (пенсия по потери кормильц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3,8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сентьев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Старотиньгешская СОШ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18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от педагогической и научной деятель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3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63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2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кин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еннадьевич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Хочашевская ООШ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691,6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24,3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от педагогической и научной деятель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8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ель А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лова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Чебаковская ООШ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02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53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от педагогической и научной деятель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5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1/34 до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78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1/34 до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HEVROLET KLAN (J200) CHEVRO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ьмина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>директор МБОУ «Ювановская СОШ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27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78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от педагогической и научной деятель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4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от вкладов в банках и иных кредитных организация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22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вар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32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8291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от педагогической и научной деятель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1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до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ворны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Юлия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>Директор МБОУ «Большесундырская НШ-ДС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63,1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18,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рамова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>Ивановна директор МБОУ «Засурская ООШ»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71,6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67,2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от педагогической и научной деятель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7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448,1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H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UNDA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SOLARIS 1,6 Opt</w:t>
            </w:r>
            <w:r>
              <w:rPr>
                <w:sz w:val="22"/>
                <w:szCs w:val="22"/>
                <w:lang w:val="en-US"/>
              </w:rPr>
              <w:t>im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цикл ИЖ Планета-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льскохоз.техника Т-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Кукшумская ООШ</w:t>
            </w:r>
            <w:r>
              <w:rPr/>
              <w:t>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88,3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81,3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от педагогической и научной деятель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91,9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ые доход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GRA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7,2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9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ылинкина 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>Любовь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>директор МБОУ «Персирланская ООШ»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539,7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95,5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от педагогической и научной деятель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65,2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ые доход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½дол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кова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>заведующий МБДОУ «Детский сад «Аленушка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571,8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в пользов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906,8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ева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на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на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>заведующий МБДОУ «Детский сад «Золотой ключик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58,3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3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 ВАЗ-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веева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>Вадимовна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>заведующий МБДОУ «Детский сад «Сказка»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581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5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2194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7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>несовершеннолет-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43,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пова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>Евгеньевна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>заведующий  МБДОУ «Детский сад «Росинка»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9176,6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1/3 дол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жилой дом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88,3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1/3 дол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дол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в пользовании бессрочн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юдмила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ична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«Пукане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80,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35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62,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73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117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еоргиевна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>заведующий МБДОУ «Детский сад «Березка»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8385,89 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1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от педагог.деят.и научной деят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5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69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>Григорьева Светлана Юрьевна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>заведующий МБДОУ «Детский сад «Колосок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19.4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1/5 дол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жилой дом 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410,0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1/5 дол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5 дол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H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UNDA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Z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1/5 дол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жилой дом 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шлаева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>заведующий МБДОУ «Детский сад «Радуга»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24,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59,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вартира(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а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сильевна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«Шусам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443,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8,2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от педагог.деят.и научной деятель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5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½ дол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80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92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80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Forf –SIERR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стребова 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 xml:space="preserve">Людмила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«Родничок»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78,0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4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2/5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>VOLSWAGEN GOLF Plu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ларусь -8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ВТЗ -25 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дежда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вановна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«Солнышко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0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от педагогической и научной деятель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534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.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4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25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27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илова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иславовна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«Лесная сказка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99,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5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5,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ова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ентина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на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ДОУ ДОД ДШИ им. А.В.Асламас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9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51,9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от педагогической и научной деятельн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80,2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50,2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ые доход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83,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44,5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Passat variant  1.8.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 xml:space="preserve"> 5</w:t>
            </w:r>
            <w:r>
              <w:rPr>
                <w:sz w:val="22"/>
                <w:szCs w:val="22"/>
              </w:rPr>
              <w:t>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ладислав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ДЮСШ ФСК «Присурье»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64,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40,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ые доходы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автомобиль TOYOTA COROLL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53,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32,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ые доходы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а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на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фьевна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ДОУ ДОД ДД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160,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57,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44,5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от ценны бумаг и долей участия в коммерческих организация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85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ые доходы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51 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Style18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 2108</w:t>
            </w:r>
          </w:p>
          <w:p>
            <w:pPr>
              <w:pStyle w:val="Style18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before="75" w:after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Сандер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30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14.9pt;mso-wrap-distance-left:0pt;mso-wrap-distance-right:0pt;mso-wrap-distance-top:0pt;mso-wrap-distance-bottom:0pt;margin-top:0.05pt;mso-position-vertical-relative:text;margin-left:31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Заголовок списка"/>
    <w:basedOn w:val="Normal"/>
    <w:next w:val="Normal"/>
    <w:qFormat/>
    <w:pPr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23:00Z</dcterms:created>
  <dc:creator>Администратор</dc:creator>
  <dc:description/>
  <cp:keywords/>
  <dc:language>en-US</dc:language>
  <cp:lastModifiedBy>sekretar_roo</cp:lastModifiedBy>
  <cp:lastPrinted>2015-05-20T16:13:00Z</cp:lastPrinted>
  <dcterms:modified xsi:type="dcterms:W3CDTF">2016-05-18T06:11:00Z</dcterms:modified>
  <cp:revision>53</cp:revision>
  <dc:subject/>
  <dc:title>Сведения</dc:title>
</cp:coreProperties>
</file>