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службы в финансовом отделе Ядринской районной администрации Чувашской Республи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6"/>
        <w:gridCol w:w="1850"/>
        <w:gridCol w:w="983"/>
        <w:gridCol w:w="1205"/>
        <w:gridCol w:w="2195"/>
        <w:gridCol w:w="1700"/>
        <w:gridCol w:w="1134"/>
        <w:gridCol w:w="992"/>
        <w:gridCol w:w="2290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Декларированный годовой              доход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  <w:r>
              <w:rPr>
                <w:color w:val="424242"/>
                <w:sz w:val="24"/>
                <w:szCs w:val="24"/>
              </w:rPr>
              <w:t>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дринского района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563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едущий специалист-эксперт бюджетного с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88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4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34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9611,44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87,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/3 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Афонькин Михаил Юрьевич, ведущий специалист-экспер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701,40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ой доход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23,6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2,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70,3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дурина Ольга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(заместитель начальника отдела)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9574,2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5187,22 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14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GEON</w:t>
            </w:r>
            <w:r>
              <w:rPr>
                <w:sz w:val="24"/>
                <w:szCs w:val="24"/>
              </w:rPr>
              <w:t xml:space="preserve"> 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ур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заведующий сектором-главный бухгалтер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82,9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00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9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39,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доход от вкладов в банках и иных кредитных организация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ната)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е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 по основному месту работы за 2012-2014 гг., доход по основному месту работы супруга за 2012-2014 гг., средства от реализации транспортного средства в 2014 г., заемные средства</w:t>
            </w:r>
          </w:p>
        </w:tc>
      </w:tr>
      <w:tr>
        <w:trPr>
          <w:trHeight w:val="4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377,4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 </w:t>
            </w:r>
            <w:r>
              <w:rPr>
                <w:sz w:val="24"/>
                <w:szCs w:val="24"/>
                <w:lang w:val="en-US"/>
              </w:rPr>
              <w:t>SEN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F</w:t>
            </w:r>
            <w:r>
              <w:rPr>
                <w:sz w:val="24"/>
                <w:szCs w:val="24"/>
              </w:rPr>
              <w:t xml:space="preserve"> 698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ната) в общежи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е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(ведущий специалист-эксперт сектора бухгалтерского учета и отчетнос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13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,2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лое помещение – бокс № 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Гран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нова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(ведущий специалист-эксперт бюджетного сектор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54,8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4770,54 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4 (доход от вкладов в банках и иных кредитных организациях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АЗ-22069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инов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Валентина Александровна (начальник финансового отдел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11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7 (доход от вкладов в банке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329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901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фредовн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4"/>
                <w:szCs w:val="24"/>
              </w:rPr>
              <w:t>(главный специалист-эксперт бюджетного сектора)</w:t>
            </w:r>
          </w:p>
          <w:p>
            <w:pPr>
              <w:pStyle w:val="Normal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15063,99 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6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в праве 140/3057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-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ьева </w:t>
            </w:r>
          </w:p>
          <w:p>
            <w:pPr>
              <w:pStyle w:val="Normal"/>
              <w:spacing w:lineRule="auto" w:line="228"/>
              <w:ind w:right="-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28"/>
              <w:ind w:right="-135" w:hanging="0"/>
              <w:jc w:val="both"/>
              <w:rPr/>
            </w:pPr>
            <w:r>
              <w:rPr>
                <w:sz w:val="24"/>
                <w:szCs w:val="24"/>
              </w:rPr>
              <w:t>Юрьевна (главный специалист-эксперт бюджетного сектора)</w:t>
            </w:r>
          </w:p>
          <w:p>
            <w:pPr>
              <w:pStyle w:val="Normal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0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67470,96 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8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97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97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5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1/5 доли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197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лькова Марина Юрьевна (главный специалист-эксперт сектора бухгалтерского учета и отчетности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91,5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9130,91 (доход от вкладов в банках и иных кредитных организациях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93,16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center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IA SPORTEG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(безвозмездное пользовани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7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п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главный специалист-экспер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47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90 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center" w:pos="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3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ranspor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388" w:leader="none"/>
              </w:tabs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718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67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7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8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tsubish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цубис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itsubishi Pajero (Мицубиси-Паджер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Ван Хол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5:00Z</dcterms:created>
  <dc:creator>Администратор</dc:creator>
  <dc:description/>
  <cp:keywords/>
  <dc:language>en-US</dc:language>
  <cp:lastModifiedBy>finuser</cp:lastModifiedBy>
  <cp:lastPrinted>2015-05-20T16:13:00Z</cp:lastPrinted>
  <dcterms:modified xsi:type="dcterms:W3CDTF">2016-05-13T07:24:00Z</dcterms:modified>
  <cp:revision>110</cp:revision>
  <dc:subject/>
  <dc:title>Сведения</dc:title>
</cp:coreProperties>
</file>