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 лиц, замещающих  должно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службы в финансовом отделе Ядринской районной администрации Чувашской Республи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период с 1 января по 31 декабря 2015 го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50" w:type="dxa"/>
        <w:jc w:val="left"/>
        <w:tblInd w:w="-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556"/>
        <w:gridCol w:w="1850"/>
        <w:gridCol w:w="983"/>
        <w:gridCol w:w="1205"/>
        <w:gridCol w:w="2195"/>
        <w:gridCol w:w="1700"/>
        <w:gridCol w:w="1134"/>
        <w:gridCol w:w="992"/>
        <w:gridCol w:w="2500"/>
      </w:tblGrid>
      <w:tr>
        <w:trPr/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Декларированный годовой              доход</w:t>
            </w:r>
          </w:p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424242"/>
                <w:sz w:val="24"/>
                <w:szCs w:val="24"/>
              </w:rPr>
              <w:t xml:space="preserve"> </w:t>
            </w:r>
            <w:r>
              <w:rPr>
                <w:color w:val="424242"/>
                <w:sz w:val="24"/>
                <w:szCs w:val="24"/>
              </w:rPr>
              <w:t>(руб.)</w:t>
            </w:r>
          </w:p>
        </w:tc>
        <w:tc>
          <w:tcPr>
            <w:tcW w:w="6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 Ядринского района Чувашской Республики и его супруги за три последних года, предшествующих совершению сделки</w:t>
            </w:r>
          </w:p>
        </w:tc>
      </w:tr>
      <w:tr>
        <w:trPr>
          <w:trHeight w:val="5632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4" w:right="-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8" w:right="-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  <w:br/>
              <w:t>располож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  <w:br/>
              <w:t>расположения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н Владимир Николае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лава Ядринской районной администрации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645,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 вкладов в банках и иных кредитных организациях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11,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(индивидуальная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RENALT LOGAN 2011</w:t>
            </w:r>
            <w:r>
              <w:rPr>
                <w:sz w:val="24"/>
                <w:szCs w:val="24"/>
                <w:lang w:val="ru-RU"/>
              </w:rPr>
              <w:t>г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индивидуальна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9" w:top="1134" w:footer="720" w:bottom="1134"/>
          <w:pgNumType w:fmt="decimal"/>
          <w:formProt w:val="false"/>
          <w:titlePg/>
          <w:textDirection w:val="lrTb"/>
          <w:docGrid w:type="default" w:linePitch="600" w:charSpace="28672"/>
        </w:sectPr>
      </w:pPr>
    </w:p>
    <w:tbl>
      <w:tblPr>
        <w:tblW w:w="15935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470"/>
        <w:gridCol w:w="1845"/>
        <w:gridCol w:w="990"/>
        <w:gridCol w:w="1200"/>
        <w:gridCol w:w="2205"/>
        <w:gridCol w:w="1695"/>
        <w:gridCol w:w="1140"/>
        <w:gridCol w:w="990"/>
        <w:gridCol w:w="2495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90,66 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 вкладов в банках и иных кредитных организациях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0356,4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Т-16 М 1986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  <w:t xml:space="preserve">Семенов Владимир Прохорович 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/>
              <w:t>(первый заместитель главы районной администрации — начальник отдела сельского хозяйств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258 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 вкладов в банках и иных кредитных организациях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51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в праве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 вкладов в банках и иных кредитных организациях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959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(иной доход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в праве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а Зоя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(главный специалист-эксперт отдела сельского хозяй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188,09 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 вкладов в банках и иных кредитных организациях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3520, 8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авлова Вера Петровна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лавный специалист-эксперт отдела сельского хозяйств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433,54 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28,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 вкладов в банках и иных кредитных организациях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4764,4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½ доля в прав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½ доля в прав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½ доля в прав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½ доля в прав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 в праве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67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осси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6274,24 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90,3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(1/3 доля в праве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а Алиса Геннадьевна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меститель главы — начальник отдела социального развития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8655,08 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46469,8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40,00 (иной доход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½ доля в праве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302, 2008г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квартира (безвозмездное пользование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квартира (безвозмездное пользование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квартира (безвозмездное пользование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5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ова Людмила Николаевна (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Заместитель главы районной администрации - начальник отдела социального развития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287303,28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ход по основному месту работы)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48351,76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(доход от педагогической и научной деятельности)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, ¼ доля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5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27542 (доход по основному месту работы)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¼ дол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¼ доля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SKODA OCTAVIA, AKL </w:t>
            </w:r>
            <w:r>
              <w:rPr>
                <w:lang w:val="ru-RU"/>
              </w:rPr>
              <w:t>943091, 2004 год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5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5502,8 (доход по основному месту работы)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¼ дол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¼ доля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5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¼ доля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5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 Дмитрий Геннадьевич (управляющий делами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359374,67 (доход по основному месту работы)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 долева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 долева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8030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Квартира (безвозмездное пользование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5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и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5" w:hRule="atLeast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и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57" w:hanging="0"/>
              <w:rPr/>
            </w:pPr>
            <w:r>
              <w:rPr/>
              <w:t>Степанова Нина Николаевна (начальник отдела организационно-контрольной, кадровой работы и по вопросам местного самуправления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0537,59 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642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в праве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 xml:space="preserve">VW-PASSAT b3, </w:t>
            </w:r>
            <w:r>
              <w:rPr>
                <w:sz w:val="24"/>
                <w:szCs w:val="24"/>
                <w:lang w:val="ru-RU"/>
              </w:rPr>
              <w:t>1990г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индивидуальная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ркова Татьяна Арсеньевна (главный специалист-эксперт отдела организационно-контрольной, кадровой работы и по вопросам местного самоуправления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60,14 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2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 вкладов в банках и иных кредитных организациях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277,28</w:t>
            </w:r>
          </w:p>
          <w:p>
            <w:pPr>
              <w:pStyle w:val="Normal"/>
              <w:tabs>
                <w:tab w:val="clear" w:pos="708"/>
                <w:tab w:val="left" w:pos="245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(гараж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ова Оксана Владимировна (ведущий специалист-эксперт отдела организационно-контрольной, кадровой работы и по вопросам местного самоуправления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175,28 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 вкладов в банках и иных кредитных организациях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/>
              <w:t>Ярусов Иван Николаевич (зав. правовым сектором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962,7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в праве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 xml:space="preserve">LADA KALINA 111730, 2000 </w:t>
            </w:r>
            <w:r>
              <w:rPr>
                <w:sz w:val="24"/>
                <w:szCs w:val="24"/>
                <w:lang w:val="ru-RU"/>
              </w:rPr>
              <w:t>г.в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(индивидуальная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анилова Светлана Валериевна (главный специалист-эксперт правового сектор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23,26 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 вкладов в банках и иных кредитных организациях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4944</w:t>
            </w:r>
          </w:p>
          <w:p>
            <w:pPr>
              <w:pStyle w:val="Normal"/>
              <w:tabs>
                <w:tab w:val="clear" w:pos="708"/>
                <w:tab w:val="left" w:pos="245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49 г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0" w:right="-1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 вкладов в банках и иных кредитных организациях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льина Наталия Ильинична (специалист-эксперт правового сектор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1673,00 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2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в праве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/>
              <w:t>супру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 вкладов в банках и иных кредитных организациях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4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оля в праве 1/20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Фольксваген пассат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lang w:val="ru-RU"/>
              </w:rPr>
              <w:t>3, 1990 г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Ауди 100, 1993 г. (индивидуальная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/>
              <w:t>доч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 в праве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льина Инна Геннадиевна (начальник </w:t>
            </w:r>
            <w:r>
              <w:rPr>
                <w:sz w:val="24"/>
                <w:szCs w:val="24"/>
              </w:rPr>
              <w:t>отдела экономики и промышленности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82,27 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 вкладов в банках и иных кредитных организациях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411,5</w:t>
            </w:r>
          </w:p>
          <w:p>
            <w:pPr>
              <w:pStyle w:val="Normal"/>
              <w:tabs>
                <w:tab w:val="clear" w:pos="708"/>
                <w:tab w:val="left" w:pos="245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в праве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center" w:pos="388" w:leader="none"/>
              </w:tabs>
              <w:snapToGrid w:val="false"/>
              <w:rPr/>
            </w:pPr>
            <w:r>
              <w:rPr/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946,4 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 вкладов в банках и иных кредитных организациях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в праве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 xml:space="preserve">LADA </w:t>
            </w:r>
            <w:r>
              <w:rPr>
                <w:sz w:val="24"/>
                <w:szCs w:val="24"/>
                <w:lang w:val="ru-RU"/>
              </w:rPr>
              <w:t>217130, 2009 г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индивидуальная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72</w:t>
            </w:r>
          </w:p>
          <w:p>
            <w:pPr>
              <w:pStyle w:val="Normal"/>
              <w:tabs>
                <w:tab w:val="clear" w:pos="708"/>
                <w:tab w:val="left" w:pos="245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в праве 1/4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rPr>
                <w:sz w:val="24"/>
                <w:szCs w:val="24"/>
              </w:rPr>
            </w:pPr>
            <w:r>
              <w:rPr/>
              <w:t>12467,25 (иной доход)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в праве 1/4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ова Анастасия Марковна (главный специалист-эксперт отдела экономики и промышленности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4627,08 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7934,22</w:t>
            </w:r>
          </w:p>
          <w:p>
            <w:pPr>
              <w:pStyle w:val="Normal"/>
              <w:tabs>
                <w:tab w:val="clear" w:pos="708"/>
                <w:tab w:val="left" w:pos="245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доля в праве 1/3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жилой дом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доля в праве 1/3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жилой дом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доля в праве 1/3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жилой дом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а Елена Игоревна (ведущий специалист-эксперт отдела экономики и промышленности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163739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ход по основному месту работы)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 вкладов в банках и иных кредитных организациях)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/>
              <w:t>(доля в праве 1/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,1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 Надежда Юрьевна (ведущий специалист-эксперт отдела экономики и промышленности 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171360,32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ход по основному месту работы)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6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 вкладов в банках и иных кредитных организациях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(доля в праве 1/2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5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129615,21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ход по основному месту работы)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(доля в праве 1/2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1-3,1981 г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452Д, 1982 г.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лодка «Казанка» (индивидуальная)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(безвозмездное пользование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(безвозмездное пользование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 Алексей Вячеславович (зав. сектором имущественных и земельных отношений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530, 16 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 вкладов в банках и иных кредитных организациях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7344,93</w:t>
            </w:r>
          </w:p>
          <w:p>
            <w:pPr>
              <w:pStyle w:val="Normal"/>
              <w:tabs>
                <w:tab w:val="clear" w:pos="708"/>
                <w:tab w:val="left" w:pos="245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доля в праве 1/5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жилой дом (доля в праве 1/5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LADA 217030 PRIORA, 201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индивидуальная)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6764,73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ход по основному месту работы)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1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 вкладов в банках и иных кредитных организациях)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897,94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доля в праве 2/5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я в праве 2/5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ъект незавершенного строительст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(доля в праве 1/2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Земельный участок</w:t>
            </w:r>
            <w:r>
              <w:rPr>
                <w:sz w:val="24"/>
                <w:szCs w:val="24"/>
              </w:rPr>
              <w:t xml:space="preserve"> (аренда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 вкладов в банках и иных кредитных организациях)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83,91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доля в праве 1/5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я в праве 1/5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я в праве 1/3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 вкладов в банках и иных кредитных организациях)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34,11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доля в праве 1/5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я в праве 1/5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я в праве 1/6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льцман Ольга Моисеевна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лавный специалист-эксперт сектора имущественных и земельных отношений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211691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ход по основному месту работы)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 вкладов в банках и иных кредитных организациях)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09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(доля в праве 1/4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(безвозмездное пользование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а Татьяна Алексеевна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лавный специалист-эксперт сектора имущественных и земельных отношений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47611,23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(доход по основному месту работы)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29,78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(безвозмездное пользование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188318,81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(доход по основному месту работы)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64,56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(безвозмездное пользование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(безвозмездное пользование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рова Людмила Федоровна (ведущий специалист-эксперт сектора имущественных и земельных отношений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180149,11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ход по основному месту работы)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28317,53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(доход от педагогической и научной деятельности)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842,12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доля в праве 4/5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Жилой дом (доля в праве 4/</w:t>
            </w:r>
            <w:r>
              <w:rPr>
                <w:lang w:val="en-US"/>
              </w:rPr>
              <w:t>5</w:t>
            </w:r>
            <w:r>
              <w:rPr/>
              <w:t>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нина Елена Викторовна (ведущий специалист-эксперт сектора имущественных и земельных отношений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166318,31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ход по основному месту работы)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 вкладов в банках и иных кредитных организациях)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(безвозмездное пользование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 вкладов в банках и иных кредитных организациях)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51,5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(индивидуальная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MITSUBISHI LANCER 1.</w:t>
            </w:r>
            <w:r>
              <w:rPr>
                <w:sz w:val="24"/>
                <w:szCs w:val="24"/>
                <w:lang w:val="ru-RU"/>
              </w:rPr>
              <w:t>3, 2006 г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индивидуальная)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(безвозмездное пользование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(безвозмездное пользование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идонова Татьяна Валерьевна (начальник отдела бухгалтерского учета и отчетности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310393,25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ход по основному месту работы)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 вкладов в банках и иных кредитных организациях)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44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доля в праве ¼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жилой дом (доля в праве 1/4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 вкладов в банках и иных кредитных организациях)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61,97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доля в праве ¼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доля в праве ¼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(доля в праве 1/6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LADA BA</w:t>
            </w:r>
            <w:r>
              <w:rPr>
                <w:sz w:val="24"/>
                <w:szCs w:val="24"/>
                <w:lang w:val="ru-RU"/>
              </w:rPr>
              <w:t>З-21144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индивидуальная)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доля в праве ¼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жилой дом (доля в праве 1/4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доля в праве ¼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доля в праве ¼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жилой дом (индивидуальный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убарева Галина Александровна (главный специалист-эксперт отдела бухгалтерского учета и отчетности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203709,83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ход по основному месту работы)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 вкладов в банках и иных кредитных организациях)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9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(доля в праве 1/2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(доля в праве 1/2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Андрей Борисович (ведущий специалист-эксперт отдела бухгалтерского учета и отчетности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166138,7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ход по основному месту работы)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Квартира (индивидуальная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 xml:space="preserve">hevrolet Lacetti 2005 </w:t>
            </w:r>
            <w:r>
              <w:rPr>
                <w:sz w:val="24"/>
                <w:szCs w:val="24"/>
                <w:lang w:val="ru-RU"/>
              </w:rPr>
              <w:t>г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индивидуальная)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146928,14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ход по основному месту работы)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(безвозмездное пользование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Светлана Зиновьевна (ведущий специалист-эксперт отдела бухгалтерского учета и отчетности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156744,54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ход по основному месту работы)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 вкладов в банках и иных кредитных организациях)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2,86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(доля в праве 1/4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/3 квартир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/</w:t>
            </w:r>
            <w:r>
              <w:rPr>
                <w:lang w:val="en-US"/>
              </w:rPr>
              <w:t xml:space="preserve">3 </w:t>
            </w:r>
            <w:r>
              <w:rPr>
                <w:lang w:val="ru-RU"/>
              </w:rPr>
              <w:t>к</w:t>
            </w:r>
            <w:r>
              <w:rPr/>
              <w:t xml:space="preserve">вартир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56320,00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ход по основному месту работы)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6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 вкладов в банках и иных кредитных организациях)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4,53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Квартира (доля в праве 1/3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да 111730 Лада-Калина 2012 г.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/</w:t>
            </w:r>
            <w:r>
              <w:rPr>
                <w:lang w:val="en-US"/>
              </w:rPr>
              <w:t xml:space="preserve">3 </w:t>
            </w:r>
            <w:r>
              <w:rPr>
                <w:lang w:val="ru-RU"/>
              </w:rPr>
              <w:t>к</w:t>
            </w:r>
            <w:r>
              <w:rPr/>
              <w:t xml:space="preserve">вартиры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(безвозмездное пользование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/3 квартир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/</w:t>
            </w:r>
            <w:r>
              <w:rPr>
                <w:lang w:val="en-US"/>
              </w:rPr>
              <w:t xml:space="preserve">3 </w:t>
            </w:r>
            <w:r>
              <w:rPr>
                <w:lang w:val="ru-RU"/>
              </w:rPr>
              <w:t>к</w:t>
            </w:r>
            <w:r>
              <w:rPr/>
              <w:t xml:space="preserve">вартир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/3 квартир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/</w:t>
            </w:r>
            <w:r>
              <w:rPr>
                <w:lang w:val="en-US"/>
              </w:rPr>
              <w:t xml:space="preserve">3 </w:t>
            </w:r>
            <w:r>
              <w:rPr>
                <w:lang w:val="ru-RU"/>
              </w:rPr>
              <w:t>к</w:t>
            </w:r>
            <w:r>
              <w:rPr/>
              <w:t xml:space="preserve">вартир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ев Алексей Георгиевич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чальник отдела информационного обеспечения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315283,45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ход по основному месту работы)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3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(доля в праве 1/4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 2126-06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1117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(безвозмездное пользование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110236,35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ход по основному месту работы)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06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Квартира (доля в праве 1/4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Квартира (доля в праве 1/4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Квартира (доля в праве 1/4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Лилия Ивановна ( главный специалист-эксперт отдела информационного обеспечения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207730,75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ход по основному месту работы)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 вкладов в банках и иных кредитных организациях)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,28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 иной творческой деятельности)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22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доля в праве 1/</w:t>
            </w:r>
            <w:r>
              <w:rPr>
                <w:lang w:val="en-US"/>
              </w:rPr>
              <w:t>5</w:t>
            </w:r>
            <w:r>
              <w:rPr/>
              <w:t>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я в праве ½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квартира (доля в праве 1/5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0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11193, 201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Жилой дом (безвозмездное пользование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 вкладов в банках и иных кредитных организациях)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75,45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я в праве 1/5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в аренд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я в праве ½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я в праве 1/5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(индивидуальная собственность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7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 г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GEELY MK, 200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индивидуальная)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я в праве 1/5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я в праве 1/5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Жилой дом (безвозмездное пользование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я в праве 1/5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я в праве 1/5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Жилой дом (безвозмездное пользование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я в праве 1/5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я в праве 1/5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Жилой дом (безвозмездное пользование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 Андрей Геннадьевич (главный  специалист-эксперт отдела информационного обеспечения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211992,04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ход по основному месту работы)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 вкладов в банках и иных кредитных организациях)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 xml:space="preserve">Квартира </w:t>
              <w:br/>
              <w:t>(доля в праве 1/4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99,2004г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222157,24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ход по основному месту работы)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(безвозмездное пользование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(безвозмездное пользование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 Михаил Сергеевич ( ведущий специалист-эксперт отдела информационного обеспечения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108286,87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ход по основному месту работы)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54999,60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Квартира (безвозмездное пользование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159526,76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ход по основному месту работы)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7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 вкладов в банках и иных кредитных организациях)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Квартира (доля в праве 1/3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а Наталия Юрьевна (ведущий специалист-эксперт отдела информационного обеспечения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64538,53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ход по основному месту работы)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43,00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Квартира (безвозмездное пользование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я в праве 1/2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7200 (иной доход)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(доля в праве 1/2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Квартира (безвозмездное пользование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стов Николай Станиславович (зав. сектором специальных программ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284810,48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ход по основному месту работы)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98,56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 вкладов в банках и иных кредитных организациях)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807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я в праве ¼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я в праве ½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(индивидуальная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6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З111730 «ЛАДА КАЛИНА», 2013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 (безвозмездное 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дача (безвозмездное пользование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208297,62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ход по основному месту работы)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33509,64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 вкладов в банках и иных кредитных организациях)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56,78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я в праве ¼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я в праве ½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6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ин Владимир Алексеевич (ведущий специалист-эксперт сектора специальных программ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163053,75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ход по основному месту работы)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899,68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 вкладов в банках и иных кредитных организациях)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(индивидуальная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111730 (КАЛИНА), 2011 г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1519, 1997 г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твидуальная)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Жилой дом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инова Валентина Александровна (начальник финансового отдела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347311,61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ход по основному месту работы)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0,17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 вкладов в банках и иных кредитных организациях)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,48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квартира (доля в праве 1/3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DA 21901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DA GRANTA, 2013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Олег Петрович (зам. начальника отдела строительства, дорожного хозяйства и ЖКХ 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271410,9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ход по основному месту работы)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я в праве ½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квартира (доля в праве 1/4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1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  <w:lang w:val="ru-RU"/>
              </w:rPr>
              <w:t xml:space="preserve">111730 </w:t>
            </w:r>
            <w:r>
              <w:rPr>
                <w:sz w:val="24"/>
                <w:szCs w:val="24"/>
                <w:lang w:val="en-US"/>
              </w:rPr>
              <w:t xml:space="preserve">LADA KALINA, 2011 </w:t>
            </w:r>
            <w:r>
              <w:rPr>
                <w:sz w:val="24"/>
                <w:szCs w:val="24"/>
                <w:lang w:val="ru-RU"/>
              </w:rPr>
              <w:t>г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236127,01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(доход по основному месту работы)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6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я в праве ½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квартира (доля в праве 1/4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1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квартира (доля в праве 1/4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Квартира (безвозмездное пользование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квартира (доля в праве 1/4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Квартира (безвозмездное пользование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Кирилл Владимирович  (главный специалист-эксперт отдела строительства, дорожного хозяйства и ЖКХ 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191764,39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ход по основному месту работы)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Квартира (безвозмездное пользование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24334,54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ход по основному месту работы)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0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Квартира (безвозмездное пользование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Квартира (безвозмездное пользование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кина Оксана Анатольевна (главный специалист-эксперт отдела строительства, дорожного хозяйства и ЖКХ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20839,00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ход по основному месту работы)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Квартира (индивидуальная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в Михаил Валерьевич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лавный специалист-эксперт отдела строительства, дорожного хозяйства и ЖКХ )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188250,45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ход по основному месту работы)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Квартира (доля в праве 1/3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40, 2005 г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60047,27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ход по основному месту работы)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я в праве 1/2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квартир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и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монов Анатолий Андреевич (начальник отдела образования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309781,96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ход по основному месту работы)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68,99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 вкладов в банках и иных кредитных организациях)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188,27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Квартира (индивидуальная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Квартира (безвозмездное пользование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314752,72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(доход по основному месту работы)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75,19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Квартира (индивидуальная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анская Галина Юрьевна (начальник отдела ЗАГС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362281,91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(доход по основному месту работы)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30,77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Квартира (безвозмездное пользование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120487,94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ход по основному месту работы)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сан-альмера, 2008 г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Квартира (безвозмездное пользование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тьева Наталия Викентьевна (ведущий специалист-эксперт отдела ЗАГС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208544,51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(доход по основному месту работы)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87,53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квартира (доля в праве 1/4)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631806,03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(доход по основному месту работы)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26,42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я в праве 1/4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гараж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О ЛОГАН, 2014 г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Квартира (доля в праве 1/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 xml:space="preserve">Квартира (доля в праве </w:t>
            </w:r>
            <w:r>
              <w:rPr>
                <w:lang w:val="en-US"/>
              </w:rPr>
              <w:t>1/</w:t>
            </w:r>
            <w:r>
              <w:rPr>
                <w:lang w:val="ru-RU"/>
              </w:rPr>
              <w:t>4</w:t>
            </w:r>
            <w:r>
              <w:rPr/>
              <w:t>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20" w:bottom="113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29665" cy="1758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9665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95pt;height:13.85pt;mso-wrap-distance-left:0pt;mso-wrap-distance-right:0pt;mso-wrap-distance-top:0pt;mso-wrap-distance-bottom:0pt;margin-top:0.05pt;mso-position-vertical-relative:text;margin-left:319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29665" cy="1758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9665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95pt;height:13.85pt;mso-wrap-distance-left:0pt;mso-wrap-distance-right:0pt;mso-wrap-distance-top:0pt;mso-wrap-distance-bottom:0pt;margin-top:0.05pt;mso-position-vertical-relative:text;margin-left:319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25:00Z</dcterms:created>
  <dc:creator>Администратор</dc:creator>
  <dc:description/>
  <dc:language>en-US</dc:language>
  <cp:lastModifiedBy>finuser</cp:lastModifiedBy>
  <cp:lastPrinted>2015-05-20T16:13:00Z</cp:lastPrinted>
  <dcterms:modified xsi:type="dcterms:W3CDTF">2016-05-05T11:47:00Z</dcterms:modified>
  <cp:revision>106</cp:revision>
  <dc:subject/>
  <dc:title>Сведения</dc:title>
</cp:coreProperties>
</file>