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доходах, расходах, об имуществе и обязательствах имущественного характера, представленные муниципальными  служащими Контрольно-счетного органа Ядринского района Чувашской Республ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/>
        <w:t xml:space="preserve">за отчетный период с 1 января 2015 года  по 31 декабря 2015 года </w:t>
      </w:r>
    </w:p>
    <w:tbl>
      <w:tblPr>
        <w:tblW w:w="142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885"/>
        <w:gridCol w:w="1276"/>
        <w:gridCol w:w="992"/>
        <w:gridCol w:w="1198"/>
        <w:gridCol w:w="887"/>
        <w:gridCol w:w="995"/>
        <w:gridCol w:w="889"/>
        <w:gridCol w:w="851"/>
        <w:gridCol w:w="992"/>
        <w:gridCol w:w="1134"/>
        <w:gridCol w:w="1207"/>
        <w:gridCol w:w="1640"/>
      </w:tblGrid>
      <w:tr>
        <w:trPr>
          <w:tblHeader w:val="true"/>
          <w:trHeight w:val="1330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мещаемая должность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рансп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вид, марка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клар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 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ведения об источниках полу-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blHeader w:val="true"/>
          <w:trHeight w:val="830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ъе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кв.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ана располо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Ефимова Ирина Вячеслав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едсе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7172,06 (доход по основному месту работы), 2745,02 (иные доходы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2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4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раснова Светлана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1175,51 (доход по основному месту работы),  4485,11 (иные доходы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1/94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802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68370 (доход по основному месту работы), 664990,71 (иные доходы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9,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, 1/256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72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567" w:gutter="0" w:header="340" w:top="662" w:footer="34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9"/>
      </w:rPr>
    </w:pPr>
    <w:r>
      <w:rPr>
        <w:sz w:val="24"/>
        <w:szCs w:val="2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Times New Roman"/>
      <w:color w:val="auto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cs="Times New Roman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7:52:00Z</dcterms:created>
  <dc:creator>MX</dc:creator>
  <dc:description/>
  <dc:language>en-US</dc:language>
  <cp:lastModifiedBy>Admin</cp:lastModifiedBy>
  <cp:lastPrinted>2015-05-07T10:41:00Z</cp:lastPrinted>
  <dcterms:modified xsi:type="dcterms:W3CDTF">2016-05-15T07:53:00Z</dcterms:modified>
  <cp:revision>3</cp:revision>
  <dc:subject/>
  <dc:title/>
</cp:coreProperties>
</file>