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муниципальными служащим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социальных программ Администрации муниципального образования Над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уктурного подразделения Администрации муниципального образования Надымский район, наделенного правами юридического лиц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1384"/>
        <w:gridCol w:w="2409"/>
        <w:gridCol w:w="1276"/>
        <w:gridCol w:w="1701"/>
        <w:gridCol w:w="1168"/>
        <w:gridCol w:w="1559"/>
        <w:gridCol w:w="1811"/>
        <w:gridCol w:w="2160"/>
        <w:gridCol w:w="2127"/>
        <w:gridCol w:w="226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муниципального служащег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яева Л.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, начальник отде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WB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795,7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АЗ 3909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858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дка Обь-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55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HO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358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75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06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А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941,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279,2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лер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71,6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1/2 доли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ACTIO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71,4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23811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ом, замещающим муниципальную должность, его супругой (супругом) или несовершеннолетним ребенком получен доход от продажи имущества, информация об этом указывается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муниципального служащего и его супруги (супруга) за три последних года, предшествующих отчетному периоду.</w:t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Calibri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5:00Z</dcterms:created>
  <dc:creator>Kobets</dc:creator>
  <dc:description/>
  <cp:keywords/>
  <dc:language>en-US</dc:language>
  <cp:lastModifiedBy>kоbets.vа</cp:lastModifiedBy>
  <cp:lastPrinted>2016-05-11T09:52:00Z</cp:lastPrinted>
  <dcterms:modified xsi:type="dcterms:W3CDTF">2016-05-17T08:04:00Z</dcterms:modified>
  <cp:revision>7</cp:revision>
  <dc:subject/>
  <dc:title>ПРИЛОЖЕНИЕ № 1</dc:title>
</cp:coreProperties>
</file>