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я по физической культуре и спорту Администрации Пуровского район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ов их семей за период с 01 января 2015 по 31 декабря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1276"/>
        <w:gridCol w:w="2268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 Игорь Николае-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втомобиль: Нива Шевроле; 2. автоприцеп к легковому автомобилю (810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802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К "Малыш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835,8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1276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ко Витал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Volkswagen Passa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ri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АЗ 3151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KI-DOO SKANDIK SWT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прицеп для перевозки грузов МЗСА 817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884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581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4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35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Ирин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Volkswage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564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Ямало-Ненецкого автономного округа, государственному гражданскому служащему Ямало-Ненецкого автономного округа по месту службы 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Ямало-Ненецкого автономного округа, государственного гражданского служащего Ямало-Ненецкого автономного округа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hyperlink" Target="https://www.google.ru/url?sa=t&amp;rct=j&amp;q=&amp;esrc=s&amp;source=web&amp;cd=7&amp;ved=0ahUKEwi3rrTO-4XMAhUFjSwKHe1oA9UQFghKMAY&amp;url=http%3A%2F%2Fnoviy-urengoy.drom.ru%2Fvolkswagen%2Fpassat%2F&amp;usg=AFQjCNE2b19qNdkh9Tqo9gmJKyz1et6p2g&amp;sig2=ze4JdRiitwwc7ypvMjIp0w&amp;bvm=bv.119028448,d.bG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19:00Z</dcterms:created>
  <dc:creator>1</dc:creator>
  <dc:description/>
  <cp:keywords/>
  <dc:language>en-US</dc:language>
  <cp:lastModifiedBy>Наталья Пруль</cp:lastModifiedBy>
  <cp:lastPrinted>2016-05-11T14:55:00Z</cp:lastPrinted>
  <dcterms:modified xsi:type="dcterms:W3CDTF">2016-05-11T09:55:00Z</dcterms:modified>
  <cp:revision>31</cp:revision>
  <dc:subject/>
  <dc:title/>
</cp:coreProperties>
</file>