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4"/>
          <w:szCs w:val="24"/>
        </w:rPr>
        <w:t>к письму  от ___ __________ 2016 № ______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молодежной политики и туризма Администрации Пу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01 января 2015 г. по 31 декабря 2015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09"/>
        <w:gridCol w:w="1134"/>
        <w:gridCol w:w="1134"/>
        <w:gridCol w:w="709"/>
        <w:gridCol w:w="851"/>
        <w:gridCol w:w="1134"/>
        <w:gridCol w:w="708"/>
        <w:gridCol w:w="993"/>
        <w:gridCol w:w="1558"/>
        <w:gridCol w:w="1277"/>
        <w:gridCol w:w="155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Н.Д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, начальник отдела правового, кадрового и организационного обеспечения Управления молодежной политики и туризма Администрации Пу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3786,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 Land Cruise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2871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Прогресс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их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атриотического воспитания, развития туризма, антинаркотической политики и координации деятельности подведомственных учреждений Управления молодежной политики и туризма Администрации Пу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8535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илов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олодежной политики и контроля деятельности подведомственных учреждений по вопросам организации отдыха детей и молодежи в каникулярное время Управления молодежной политики и туризма Администрации Пу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997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6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anta F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277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Baltica;Times New Roman" w:hAnsi="Baltica;Times New Roman" w:eastAsia="Times New Roman" w:cs="Baltica;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4:00Z</dcterms:created>
  <dc:creator>IVShenberg</dc:creator>
  <dc:description/>
  <cp:keywords/>
  <dc:language>en-US</dc:language>
  <cp:lastModifiedBy>Наталья Григорьева</cp:lastModifiedBy>
  <cp:lastPrinted>2015-05-12T13:00:00Z</cp:lastPrinted>
  <dcterms:modified xsi:type="dcterms:W3CDTF">2016-05-16T09:01:00Z</dcterms:modified>
  <cp:revision>4</cp:revision>
  <dc:subject/>
  <dc:title/>
</cp:coreProperties>
</file>