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49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№ 2 </w:t>
      </w:r>
    </w:p>
    <w:p>
      <w:pPr>
        <w:pStyle w:val="Normal"/>
        <w:spacing w:lineRule="auto" w:line="240" w:before="0" w:after="0"/>
        <w:ind w:left="10490" w:hanging="0"/>
        <w:rPr/>
      </w:pPr>
      <w:r>
        <w:rPr>
          <w:rFonts w:cs="Times New Roman" w:ascii="Times New Roman" w:hAnsi="Times New Roman"/>
          <w:sz w:val="20"/>
          <w:szCs w:val="20"/>
        </w:rPr>
        <w:t>к письму  от ___ __________ 2016 № ______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уководителей муниципальных учреждений, подведомственных Управлению молодежной политики и туризма Администрации Пуровского района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 так же сведений о доходах, расходах, об имуществе и обязательствах имущественного характера их супругов и несовершеннолетних детей</w:t>
      </w:r>
    </w:p>
    <w:p>
      <w:pPr>
        <w:pStyle w:val="Style1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за период с 01 января 2015 г. по 31 декабря 2015 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59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2409"/>
        <w:gridCol w:w="1134"/>
        <w:gridCol w:w="1134"/>
        <w:gridCol w:w="709"/>
        <w:gridCol w:w="851"/>
        <w:gridCol w:w="1134"/>
        <w:gridCol w:w="708"/>
        <w:gridCol w:w="993"/>
        <w:gridCol w:w="1558"/>
        <w:gridCol w:w="1277"/>
        <w:gridCol w:w="1558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-рованный годовой доход (руб.)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 приобретё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-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 (кв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-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-ния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239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инченко Марина Аню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Муниципального бюджетного учреждения Молодёжный центр "Север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" w:leader="none"/>
                <w:tab w:val="center" w:pos="4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6209,5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1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" w:leader="none"/>
                <w:tab w:val="center" w:pos="4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 212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1549,6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6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япина Анна Александ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иректор муниципального бюджетного учреждения Уренгойский молодежный центр "Ровесник"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Subaru Forester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2656,6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сенова Галина Семено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бюджетного  учреждения  "Центр Развития Туризм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s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ashgai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1169,5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>
          <w:trHeight w:val="45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ч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 2109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3457,8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ч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7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вятовских Алексей Викторович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муниципального автономного учреждения "Районный молодежный центр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Toyota Land Cruiser 120 (Prado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0601,0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6762,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йжа Наталья Геннадье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Муниципального бюджетного учреждения Молодежный центр "Юность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1089,3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63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 собственность, доля в праве (1/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пруг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 собственность, доля в праве (1/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Hyundai Santa FE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5839,1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оненко Леонид Иванович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муниципального бюджетного учреждения "Управление базой отдыха "Эллад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ашино-мест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ЗАЗ Тавр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n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uis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7557,2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Опе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OPEL ASTRA A-H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855,8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шино-мест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1134" w:footer="0" w:bottom="851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0"/>
    </w:pPr>
    <w:rPr>
      <w:rFonts w:ascii="Baltica;Times New Roman" w:hAnsi="Baltica;Times New Roman" w:eastAsia="Times New Roman" w:cs="Baltica;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Baltica;Times New Roman" w:hAnsi="Baltica;Times New Roman" w:eastAsia="Times New Roman" w:cs="Baltica;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1:22:00Z</dcterms:created>
  <dc:creator>IVShenberg</dc:creator>
  <dc:description/>
  <cp:keywords/>
  <dc:language>en-US</dc:language>
  <cp:lastModifiedBy>Наталья Григорьева</cp:lastModifiedBy>
  <cp:lastPrinted>2015-05-12T12:58:00Z</cp:lastPrinted>
  <dcterms:modified xsi:type="dcterms:W3CDTF">2016-05-16T12:29:00Z</dcterms:modified>
  <cp:revision>3</cp:revision>
  <dc:subject/>
  <dc:title/>
</cp:coreProperties>
</file>