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Собрания депутатов муниципального образования село Самбург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куев Н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МО с.Сам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-275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80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4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(мотор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ельбот-51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(моторная) «Вельбот-69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 C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25,7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</w:tr>
      <w:tr>
        <w:trPr>
          <w:trHeight w:val="9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куев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МО с.Сам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 C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25,7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</w:t>
            </w:r>
          </w:p>
        </w:tc>
      </w:tr>
      <w:tr>
        <w:trPr>
          <w:trHeight w:val="9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-2752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80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(мотор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ельбот-51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 (моторная) «Вельбот-69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</w:t>
            </w:r>
          </w:p>
        </w:tc>
      </w:tr>
      <w:tr>
        <w:trPr>
          <w:trHeight w:val="2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ков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МО с.Сам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520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1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шин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МО с.Сам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165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843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2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гой Б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МО с.Самбур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177,7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Yamaxa VK10D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343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шба Р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МО с.Сам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>Lexus LX 57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8764,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ная 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ная стоя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549,2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</w:tr>
      <w:tr>
        <w:trPr>
          <w:trHeight w:val="5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няев Л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МО с.Сам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9836,8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4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до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617,4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6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куев А.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обрания депутатов МО с.Самбур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амаз 4310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</w:tr>
      <w:tr>
        <w:trPr>
          <w:trHeight w:val="6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-3302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20:00Z</dcterms:created>
  <dc:creator>IVShenberg</dc:creator>
  <dc:description/>
  <cp:keywords/>
  <dc:language>en-US</dc:language>
  <cp:lastModifiedBy>Кириенко М</cp:lastModifiedBy>
  <cp:lastPrinted>2014-04-07T11:17:00Z</cp:lastPrinted>
  <dcterms:modified xsi:type="dcterms:W3CDTF">2016-05-19T06:14:00Z</dcterms:modified>
  <cp:revision>16</cp:revision>
  <dc:subject/>
  <dc:title/>
</cp:coreProperties>
</file>