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Департамента имущественных и земельных отношений Администрации Пуровск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5"/>
        <w:gridCol w:w="1276"/>
        <w:gridCol w:w="1134"/>
        <w:gridCol w:w="1276"/>
        <w:gridCol w:w="1134"/>
        <w:gridCol w:w="1275"/>
        <w:gridCol w:w="1276"/>
        <w:gridCol w:w="1276"/>
        <w:gridCol w:w="1417"/>
        <w:gridCol w:w="993"/>
      </w:tblGrid>
      <w:tr>
        <w:trPr>
          <w:trHeight w:val="3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42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499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землепользования из земель населенных пунктов 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42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HYUNDAI IX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АЗ бух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0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нко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49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INFINI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62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242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9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мбаев А.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земельному контролю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1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ватень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технической инвентариз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8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CHRYS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YA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24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гистр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55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0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КРАЙСЛЕР 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353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СЛЕР 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K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36172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S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30461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земельному контролю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69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говор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57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150 (PRADO) 1 GR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Вод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анспорт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 5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4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4140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-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119549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льгерова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илищ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8047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ВАЗ 2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0999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Ю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администрирования платежей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23120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Q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64812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нская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вопросам землепользования из земель населенных пунктов управления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8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Л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земельному контролю управления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6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72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размещению заказов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~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30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ая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8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358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Suzuki Grand 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20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онтрольно-правовым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38284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7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>540</w:t>
            </w:r>
            <w:r>
              <w:rPr>
                <w:sz w:val="20"/>
                <w:szCs w:val="20"/>
                <w:lang w:val="en-US"/>
              </w:rPr>
              <w:t>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6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рин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ормированию и учету земельных участков межселенной террит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07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34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огуб П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размещению заказов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23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онов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емельному контролю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ZER</w:t>
            </w:r>
            <w:r>
              <w:rPr>
                <w:sz w:val="20"/>
                <w:szCs w:val="20"/>
              </w:rPr>
              <w:t xml:space="preserve"> 150 (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т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SKANDIK WT 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транспортное средство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/а 8213А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7826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39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агин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регистр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5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: двух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0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шалкина Л.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884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F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254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2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взаимодействия с государственными и иными органами по вопросам земельного контроля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54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с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57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ERCEDES-BENZ GLK 220 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 MA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7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якшев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99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25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ник А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иватизации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0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та Ю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естра и учета муниципального имущества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91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ино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 (помещение для хранения автомобиля "гараж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073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 (помещение для хранения автомобиля "гараж"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84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 (помещение для хранения автомобиля "гараж"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ог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рин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49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хан Т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вопросам землепользования из земель населенных пунктов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4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ртычко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взаимодействия с государственными и иными органами по вопросам земельного контро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NTAR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3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вопросам землепользования из земель населенных пунктов управления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485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ьшин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ватизации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33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 4.4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7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1082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2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н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администрирования платежей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C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83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6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размещению заказов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68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овская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43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4:00Z</dcterms:created>
  <dc:creator>Kadr</dc:creator>
  <dc:description/>
  <cp:keywords/>
  <dc:language>en-US</dc:language>
  <cp:lastModifiedBy>Семенюта</cp:lastModifiedBy>
  <cp:lastPrinted>2016-05-12T09:10:00Z</cp:lastPrinted>
  <dcterms:modified xsi:type="dcterms:W3CDTF">2016-05-12T03:11:00Z</dcterms:modified>
  <cp:revision>200</cp:revision>
  <dc:subject/>
  <dc:title>Сведения о доходах, об имуществе и обязательствах имущественного характера</dc:title>
</cp:coreProperties>
</file>