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муниципального образования село Самбург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8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312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1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япина А.К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управления муниципальным имуществом, земельному и лесному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048,5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1768,1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-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909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</w:t>
            </w:r>
          </w:p>
        </w:tc>
      </w:tr>
      <w:tr>
        <w:trPr>
          <w:trHeight w:val="2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танзее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рганизационно-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 (ком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57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2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енко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онно-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576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2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ев Ф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социальным вопросам и работе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599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 xml:space="preserve"> KIA S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S (SPORTAGE SL S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 912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вопросам жизнеобеспечения, ГО и ЧС,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-------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668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27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а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жилищной политики, торговли и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6604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8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6-05-19T07:41:00Z</dcterms:modified>
  <cp:revision>13</cp:revision>
  <dc:subject/>
  <dc:title/>
</cp:coreProperties>
</file>