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23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569"/>
        <w:gridCol w:w="51"/>
        <w:gridCol w:w="856"/>
        <w:gridCol w:w="1190"/>
        <w:gridCol w:w="1169"/>
        <w:gridCol w:w="1022"/>
        <w:gridCol w:w="1169"/>
        <w:gridCol w:w="1460"/>
        <w:gridCol w:w="1234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ина Ольга Ю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7 53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275,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 5/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0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Ирина Таг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5438,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46 822,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 013,47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7 20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320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 864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355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а Ольг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1 048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+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7 878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Об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евич Марина Павл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2 28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 43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Наталья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9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8 95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8 632,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Мари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8 41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0 662,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Ямаха55, лодка Казанка 5- м 2, лодочный мотор Ниссан Марине 15, лодка (резиновая) Нисанмаран 36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Марина Леонид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 24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Gruiser 120 F;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1 516,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21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821303;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очный мотор Ямаха 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WCS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тян Людмил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7 983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6 242,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Шар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дискавери 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6 809,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Татьян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2 736,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944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609,0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бу Наталья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8 81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7 25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ишина Ин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7 89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ема Уля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6 35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6:00Z</dcterms:created>
  <dc:creator>Никитин Юрий Юрьевич</dc:creator>
  <dc:description/>
  <cp:keywords/>
  <dc:language>en-US</dc:language>
  <cp:lastModifiedBy>user</cp:lastModifiedBy>
  <cp:lastPrinted>2015-05-15T11:51:00Z</cp:lastPrinted>
  <dcterms:modified xsi:type="dcterms:W3CDTF">2016-05-23T09:34:00Z</dcterms:modified>
  <cp:revision>37</cp:revision>
  <dc:subject/>
  <dc:title/>
</cp:coreProperties>
</file>