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село Самбург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шимцев Д.А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 село Сам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87 130,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 492,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58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35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6-05-17T10:44:00Z</dcterms:modified>
  <cp:revision>4</cp:revision>
  <dc:subject/>
  <dc:title/>
</cp:coreProperties>
</file>