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а официальных сайтах исполнительных органов государственной власти Ямало-Ненецкого автономного округ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Официальном Интернет-сайте исполнительных органов государственной власти Ямало-Ненецкого автономного округа сведений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государственные должности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мало-Ненецкого автономного округа, государственных гражданских служащих Ямало-Ненецкого автономного округа,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сведений о доходах, расходах, об имуществе и обязательствах имущественного характера их супругов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транспорта, связи и систем жизнеобеспечения Администрации Пу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5 года по 31 декабря 2015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275"/>
        <w:gridCol w:w="1134"/>
        <w:gridCol w:w="1701"/>
        <w:gridCol w:w="993"/>
        <w:gridCol w:w="1134"/>
        <w:gridCol w:w="1276"/>
        <w:gridCol w:w="850"/>
        <w:gridCol w:w="992"/>
        <w:gridCol w:w="1559"/>
        <w:gridCol w:w="1275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он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 98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 120 (Prado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736 1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8 141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аш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т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фмано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6 33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F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 4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жаров 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0 103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7 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кля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 07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 36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ютенко С.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4 089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sig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mos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 34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я Н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9 514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бако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1 79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P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8 38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им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5 58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 01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ина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 183,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"Казанка 5М2"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8 694,8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ан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4 78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1 336,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юк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3 76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 79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льгеров А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9 991,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A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472,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зяков Д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7 969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ов О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 07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 12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ченко Т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9 152,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 63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6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гина Л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1 75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 21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ин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E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 Легковые автомобили:   1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N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0  2. УАЗ-315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4 1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 837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5:00Z</dcterms:created>
  <dc:creator>IVShenberg</dc:creator>
  <dc:description/>
  <cp:keywords/>
  <dc:language>en-US</dc:language>
  <cp:lastModifiedBy>Оксана Быкова</cp:lastModifiedBy>
  <cp:lastPrinted>2014-04-30T14:55:00Z</cp:lastPrinted>
  <dcterms:modified xsi:type="dcterms:W3CDTF">2016-05-20T09:22:00Z</dcterms:modified>
  <cp:revision>6</cp:revision>
  <dc:subject/>
  <dc:title/>
</cp:coreProperties>
</file>