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точненные сведения о доходах, расходах, об имуществе и обязательствах имущественного характера лиц,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социальной политики Администрации П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823" w:type="dxa"/>
        <w:jc w:val="left"/>
        <w:tblInd w:w="-34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1502"/>
        <w:gridCol w:w="1231"/>
        <w:gridCol w:w="1112"/>
        <w:gridCol w:w="1620"/>
        <w:gridCol w:w="856"/>
        <w:gridCol w:w="1190"/>
        <w:gridCol w:w="1169"/>
        <w:gridCol w:w="1022"/>
        <w:gridCol w:w="1169"/>
        <w:gridCol w:w="1460"/>
        <w:gridCol w:w="1234"/>
        <w:gridCol w:w="1800"/>
      </w:tblGrid>
      <w:tr>
        <w:trPr>
          <w:trHeight w:val="80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ах получ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 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53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а Елена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тсубиси Лансе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8 864,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31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 355,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9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Алла Васил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8 632,0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da Octavia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9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ух Тамара Григо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3 042,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Шар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 дискавери 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2 009,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19:00Z</dcterms:created>
  <dc:creator>Никитин Юрий Юрьевич</dc:creator>
  <dc:description/>
  <dc:language>en-US</dc:language>
  <cp:lastModifiedBy>user</cp:lastModifiedBy>
  <cp:lastPrinted>2016-08-15T14:19:00Z</cp:lastPrinted>
  <dcterms:modified xsi:type="dcterms:W3CDTF">2016-08-15T08:19:00Z</dcterms:modified>
  <cp:revision>2</cp:revision>
  <dc:subject/>
  <dc:title/>
</cp:coreProperties>
</file>