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обрания депутатов муниципального образования село Самбург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к 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487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1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71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0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6-05-31T12:29:00Z</dcterms:modified>
  <cp:revision>4</cp:revision>
  <dc:subject/>
  <dc:title/>
</cp:coreProperties>
</file>