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(и членов их семей) муниципальных учреждений культуры и дополни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детей, подведомственны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tbl>
      <w:tblPr>
        <w:tblW w:w="16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09"/>
        <w:gridCol w:w="2073"/>
        <w:gridCol w:w="1139"/>
        <w:gridCol w:w="1648"/>
        <w:gridCol w:w="780"/>
        <w:gridCol w:w="960"/>
        <w:gridCol w:w="1139"/>
        <w:gridCol w:w="959"/>
        <w:gridCol w:w="777"/>
        <w:gridCol w:w="1723"/>
        <w:gridCol w:w="1234"/>
        <w:gridCol w:w="1110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ёт  кото-рых  совер-шена сделка (вид приоб-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муслимова М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Централизованная бухгалтерия Управления культуры Администрации Пуровского район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и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512,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ая Л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школа искусст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784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Д.Ю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Ханымейская дет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840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912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А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библиотечная система г.Тарко-Сал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22,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452,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жиева Ю.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Пурпейская дет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916,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GB"/>
              </w:rPr>
              <w:t>Tii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eleganc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99,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О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"Парк культуры и отдыха "Северный очаг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440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2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евич С.С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Центр национальных культур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775,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Not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96,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 Р.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Пуровская дет-ская школа искусств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243,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600,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кин В.П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художественная школ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3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35,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нко Г.Г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Детская школа искусств им.И.О.Дунаевског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306,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И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Дом культуры "Юбилейный" г.Тарко-Сал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238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ыкот Т.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система Пурп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317,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 spor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74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к Ю.В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историко-краеведческий музей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191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Субару </w:t>
            </w:r>
            <w:r>
              <w:rPr>
                <w:sz w:val="20"/>
                <w:szCs w:val="20"/>
                <w:lang w:val="en-GB"/>
              </w:rPr>
              <w:t>Legag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Шевроле Сабурб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1415,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Районный Дворец культуры "Геолог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37,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ченко А.И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Районный организационно-методический Центр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жи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MITSUBISI PAJER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545,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GB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l</w:t>
            </w:r>
            <w:r>
              <w:rPr>
                <w:sz w:val="20"/>
                <w:szCs w:val="20"/>
              </w:rPr>
              <w:t xml:space="preserve"> 2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835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ленкова С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"Библиотека п.Ханымей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308,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37,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15-05-20T14:24:00Z</cp:lastPrinted>
  <dcterms:modified xsi:type="dcterms:W3CDTF">2016-05-18T07:15:00Z</dcterms:modified>
  <cp:revision>49</cp:revision>
  <dc:subject/>
  <dc:title/>
</cp:coreProperties>
</file>