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муниципальной службы в Борисоглебском управлении труда и социальной поддержки населения Администрации Борисоглебского района  за отчетный период с 1 января 2015 года по 31 декабря 2015 года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96"/>
        <w:gridCol w:w="2092"/>
        <w:gridCol w:w="1969"/>
        <w:gridCol w:w="1191"/>
        <w:gridCol w:w="1835"/>
        <w:gridCol w:w="1894"/>
        <w:gridCol w:w="2224"/>
      </w:tblGrid>
      <w:tr>
        <w:trPr>
          <w:trHeight w:val="10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5 г. (руб.)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6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ич</w:t>
            </w:r>
          </w:p>
          <w:p>
            <w:pPr>
              <w:pStyle w:val="Normal"/>
              <w:jc w:val="center"/>
              <w:rPr/>
            </w:pPr>
            <w:r>
              <w:rPr/>
              <w:t>Наталия Вячеслав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, бухгалтерского учета и отчетности, главный 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357,9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 бессрочно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6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55,8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1,0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д- Х919хм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ab/>
              <w:t xml:space="preserve"> Камаз-5320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>(грузовая)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>Урал-43202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center" w:pos="739" w:leader="none"/>
              </w:tabs>
              <w:rPr/>
            </w:pPr>
            <w:r>
              <w:rPr/>
              <w:t>ПрицепГКБ-835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доле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96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Людмила</w:t>
            </w:r>
          </w:p>
          <w:p>
            <w:pPr>
              <w:pStyle w:val="Normal"/>
              <w:jc w:val="center"/>
              <w:rPr/>
            </w:pPr>
            <w:r>
              <w:rPr/>
              <w:t>Леонид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специалист 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27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 завершенного ИЖС-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муже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735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 завершенного ИЖС-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 21103</w:t>
            </w:r>
          </w:p>
          <w:p>
            <w:pPr>
              <w:pStyle w:val="Normal"/>
              <w:rPr/>
            </w:pPr>
            <w:r>
              <w:rPr/>
              <w:t>(легкова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1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Дочь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 завершенного ИЖС-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отцом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еш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075,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 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5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легкова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573,4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бственнос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ндивидуаль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846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 фактическое предоставление матерью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льзовани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фактическое предоставление матерью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ыс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ст  1 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006,6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8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50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</w:t>
            </w:r>
          </w:p>
          <w:p>
            <w:pPr>
              <w:pStyle w:val="Normal"/>
              <w:rPr/>
            </w:pPr>
            <w:r>
              <w:rPr/>
              <w:t>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жебное жилье (комната в общежит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Рио легкова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ова Дина</w:t>
            </w:r>
          </w:p>
          <w:p>
            <w:pPr>
              <w:pStyle w:val="Normal"/>
              <w:jc w:val="center"/>
              <w:rPr/>
            </w:pPr>
            <w:r>
              <w:rPr/>
              <w:t>Ахматназ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 финансов, бухгалтерского учета и отчет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972,4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пользование безвозмездное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806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 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8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840" w:leader="none"/>
              </w:tabs>
              <w:rPr/>
            </w:pPr>
            <w:r>
              <w:rPr/>
              <w:t>ГАЗ 311000</w:t>
            </w:r>
          </w:p>
          <w:p>
            <w:pPr>
              <w:pStyle w:val="Normal"/>
              <w:rPr/>
            </w:pPr>
            <w:r>
              <w:rPr/>
              <w:t>(груз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Toyota Corolla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лева 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назначению различных социальных выплат и работе с ветеранами и инвалида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011,7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233,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.2 (½ доля в прав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21214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5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чагов Владимир Алексе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270459,8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906,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супруг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супруго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sz w:val="24"/>
                  <w:szCs w:val="24"/>
                </w:rPr>
                <w:t>"Лада Калина"</w:t>
              </w:r>
            </w:hyperlink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Heading2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85,4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 безвозмездно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9,6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Ваз 211540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терина</w:t>
            </w:r>
          </w:p>
          <w:p>
            <w:pPr>
              <w:pStyle w:val="Normal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боте с семьей и деть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88786,12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,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8(доля в праве 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  <w:u w:val="single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24"/>
                  <w:szCs w:val="24"/>
                </w:rPr>
                <w:t>Тойота</w:t>
              </w:r>
            </w:hyperlink>
            <w:r>
              <w:rPr>
                <w:b w:val="false"/>
                <w:sz w:val="24"/>
                <w:szCs w:val="24"/>
                <w:u w:val="single"/>
              </w:rPr>
              <w:t xml:space="preserve"> -королла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  <w:r>
              <w:rPr>
                <w:lang w:val="en-US"/>
              </w:rPr>
              <w:t>(</w:t>
            </w:r>
            <w:r>
              <w:rPr/>
              <w:t>доля в праве ¼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реметь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назначению различных социальных выплат и работе с ветеранами и инвалидами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277115,4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>7200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 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егкова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окол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финансов, бухгалтерского учета и отчет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768,9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308,0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супруг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 фактическое предоставление супругой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з 11113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  <w:lang w:val="en-US"/>
              </w:rPr>
              <w:t>(</w:t>
            </w:r>
            <w:r>
              <w:rPr>
                <w:b w:val="false"/>
                <w:sz w:val="24"/>
                <w:szCs w:val="24"/>
              </w:rPr>
              <w:t>легковая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Лада 217030 «Приора» (легковая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092,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мат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 фактическое предоставление мат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>,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матерью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 фактическое предоставление матерь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жил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категории отдела</w:t>
            </w:r>
          </w:p>
          <w:p>
            <w:pPr>
              <w:pStyle w:val="Normal"/>
              <w:jc w:val="center"/>
              <w:rPr/>
            </w:pPr>
            <w:r>
              <w:rPr/>
              <w:t>по назначению различных социальных выплат и работе с ветеранами и инвалид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446,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супруго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424,5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долев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 безвозмездное,</w:t>
            </w:r>
          </w:p>
          <w:p>
            <w:pPr>
              <w:pStyle w:val="Normal"/>
              <w:rPr/>
            </w:pP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2 </w:t>
            </w:r>
            <w:r>
              <w:rPr>
                <w:lang w:val="en-US"/>
              </w:rPr>
              <w:t>(доля в праве 1/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</w:t>
            </w:r>
            <w:r>
              <w:rPr/>
              <w:t>213 -Нив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фактическое предоставление отц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 безвозмездно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 характера, представленные лицами, замещающими должности руководителей подведомственных   Борисоглебскому управлению труда и социальной поддержки населения Администрации Борисоглебского района,  муниципальное  учреждение Комплексный центр  социального обслуживания населения «Лада»</w:t>
      </w:r>
    </w:p>
    <w:p>
      <w:pPr>
        <w:pStyle w:val="Normal"/>
        <w:jc w:val="center"/>
        <w:rPr/>
      </w:pPr>
      <w:r>
        <w:rPr/>
        <w:t>за отчетный период с 1 января 2015 года по 31 декабр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958"/>
        <w:gridCol w:w="2092"/>
        <w:gridCol w:w="1854"/>
        <w:gridCol w:w="1186"/>
        <w:gridCol w:w="1837"/>
        <w:gridCol w:w="1894"/>
        <w:gridCol w:w="2120"/>
      </w:tblGrid>
      <w:tr>
        <w:trPr>
          <w:trHeight w:val="1040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сумма декларированного годового дохода за 2015 г. (руб.)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олучения средств, за счет которых приобретен имущество</w:t>
            </w:r>
          </w:p>
        </w:tc>
      </w:tr>
      <w:tr>
        <w:trPr>
          <w:trHeight w:val="600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ноградова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а  МУ КЦСОН «Лада» Борисоглебского управления труда и социальной поддержки населен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Борисоглеб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36078,2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4,2 </w:t>
            </w:r>
            <w:r>
              <w:rPr>
                <w:lang w:val="en-US"/>
              </w:rPr>
              <w:t>(доля в праве 1/</w:t>
            </w:r>
            <w:r>
              <w:rPr/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yota.ru/cars/new_cars/corolla/index.tmex" TargetMode="External"/><Relationship Id="rId3" Type="http://schemas.openxmlformats.org/officeDocument/2006/relationships/hyperlink" Target="http://www.lada-kalina.ru/" TargetMode="External"/><Relationship Id="rId4" Type="http://schemas.openxmlformats.org/officeDocument/2006/relationships/hyperlink" Target="http://www.toyota.ru/cars/new_cars/corolla/index.tme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8:00Z</dcterms:created>
  <dc:creator>URMSOBES</dc:creator>
  <dc:description/>
  <dc:language>en-US</dc:language>
  <cp:lastModifiedBy>User</cp:lastModifiedBy>
  <cp:lastPrinted>2014-01-16T15:43:00Z</cp:lastPrinted>
  <dcterms:modified xsi:type="dcterms:W3CDTF">2016-05-20T10:38:00Z</dcterms:modified>
  <cp:revision>2</cp:revision>
  <dc:subject/>
  <dc:title>Сведения о доходах, расходах, об имуществе и обязательствах имущественного характера, представленные лицами, замещающими государственные должности Ярославской области, и государственными гражданскими  служащими Ярославской области в Правительстве области</dc:title>
</cp:coreProperties>
</file>